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5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4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273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3776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6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939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3931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7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6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09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4087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7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7/2011 16:35: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