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28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8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37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8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0442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997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0.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844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1062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performance stock units.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/201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02/2017 21:26:4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