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8021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8021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021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720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8021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80217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80217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7/201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8021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8021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8021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7/2013 19:19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