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3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55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4880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4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8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83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5561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17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57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6278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5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5/2011 16:12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