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9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9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64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69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5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6.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56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6 19:29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