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366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366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8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366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413668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14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3668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7.66 through $97.7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3668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30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366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366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366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30/2014 19:15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