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7594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7594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Cloud Infrastructure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48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7594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8.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645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75948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Cloud Infrastructur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7594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7594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7594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4/03/2013 17:50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