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as supplemented by purchase commitment supplement no. 2, dated as of August 23, 2017,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308,807 shares of Class A Common Stock of the Issuer sold in the reported transaction, which is expected to close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05"/>
        <w:gridCol w:w="861"/>
        <w:gridCol w:w="1454"/>
      </w:tblGrid>
      <w:tr>
        <w:trPr/>
        <w:tc>
          <w:tcPr>
            <w:tcW w:w="1006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13/2017 16:46:45)</dc:title>
</cp:coreProperties>
</file>

<file path=docProps/custom.xml><?xml version="1.0" encoding="utf-8"?>
<Properties xmlns="http://schemas.openxmlformats.org/officeDocument/2006/custom-properties" xmlns:vt="http://schemas.openxmlformats.org/officeDocument/2006/docPropsVTypes"/>
</file>