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DOC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8/2016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7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ATTACHMENT1_HTM"/>
      <w:bookmarkStart w:id="17" w:name="eolPage2"/>
      <w:bookmarkStart w:id="18" w:name="FIS_POWER_OF_ATTORNEY"/>
      <w:bookmarkStart w:id="19" w:name="FIS_EXHIBIT_24"/>
      <w:bookmarkStart w:id="20" w:name="ATTACHMENT1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1796" w:hanging="0"/>
        <w:jc w:val="left"/>
        <w:rPr/>
      </w:pPr>
      <w:r>
        <w:rPr>
          <w:rFonts w:ascii="Courier New" w:hAnsi="Courier New"/>
          <w:sz w:val="20"/>
        </w:rPr>
        <w:br/>
        <w:br/>
        <w:t>POWER OF ATTORNEY</w:t>
        <w:br/>
        <w:br/>
        <w:t xml:space="preserve">      I, Anthony J. Bates, appoint each of Craig D. Norris, S. Dawn Smith and</w:t>
        <w:br/>
        <w:t>Larry R. Wainblat as my</w:t>
        <w:br/>
        <w:t>attorney-in-fact to:</w:t>
        <w:br/>
        <w:br/>
        <w:t xml:space="preserve">      (1)  execute on my behalf, in my capacity as an officer or director of</w:t>
        <w:br/>
        <w:t>VMware, Inc. (the</w:t>
        <w:br/>
        <w:t>"Company"), Forms 144 in accordance with Rule 144 of the Securities Act of 1933</w:t>
        <w:br/>
        <w:t>and Forms 3, 4</w:t>
        <w:br/>
        <w:t>and 5 in accordance with Section 16(a) of the Securities Exchange Act of 1934</w:t>
        <w:br/>
        <w:t>and the rules</w:t>
        <w:br/>
        <w:t>thereunder (collectively, the "Forms");</w:t>
        <w:br/>
        <w:br/>
        <w:t xml:space="preserve">      (2)  perform on my behalf any act necessary or desirable to complete and</w:t>
        <w:br/>
        <w:t>execute any Form,</w:t>
        <w:br/>
        <w:t>complete and execute any amendment to a Form and timely file the Forms with the</w:t>
        <w:br/>
        <w:t>United States</w:t>
        <w:br/>
        <w:t>Securities and Exchange Commission and any stock exchange or similar authority;</w:t>
        <w:br/>
        <w:t>and</w:t>
        <w:br/>
        <w:br/>
        <w:t xml:space="preserve">      (3)  take any other action related to the Forms that, in his or her</w:t>
        <w:br/>
        <w:t>opinion, may benefit me or</w:t>
        <w:br/>
        <w:t>may be legally required of me.</w:t>
        <w:br/>
        <w:br/>
        <w:t xml:space="preserve">        Each attorney-in-fact has the power and authority to appoint a substitute</w:t>
        <w:br/>
        <w:t>attorney-in-fact,</w:t>
        <w:br/>
        <w:t>revoke that appointment and determine the form, terms and conditions of any</w:t>
        <w:br/>
        <w:t>document executed by</w:t>
        <w:br/>
        <w:t>him or her.  I acknowledge that none of the attorneys-in-fact or the Company are</w:t>
        <w:br/>
        <w:t>assuming any of my</w:t>
        <w:br/>
        <w:t>responsibilities to comply with Rule 144 of the Securities Act of 1933 or</w:t>
        <w:br/>
        <w:t>Section 16 of the Securities</w:t>
        <w:br/>
        <w:t>Exchange Act of 1934. By signing this Power of Attorney, I am ratifying and</w:t>
        <w:br/>
        <w:t>confirming all actions</w:t>
        <w:br/>
        <w:t>lawfully taken by an attorney-in-fact in the performance of his or her duties</w:t>
        <w:br/>
        <w:t>under this Power of</w:t>
        <w:br/>
        <w:t>Attorney.</w:t>
        <w:br/>
        <w:br/>
        <w:t xml:space="preserve">      As of the date below, any and all prior powers of attorney executed by me</w:t>
        <w:br/>
        <w:t>related to the Forms</w:t>
        <w:br/>
        <w:t>are hereby revoked and superseded by this Power of Attorney.  This Power of</w:t>
        <w:br/>
        <w:t>Attorney will remain</w:t>
        <w:br/>
        <w:t>effective until I am no longer required to file Forms related to my holdings of</w:t>
        <w:br/>
        <w:t>Company securities, unless</w:t>
        <w:br/>
        <w:t>I earlier deliver a signed revocation notice to the Company's general counsel.</w:t>
        <w:br/>
        <w:t>If an attorney-in-fact</w:t>
        <w:br/>
        <w:t>terminates employment with the Company, this Power of Attorney will be deemed</w:t>
        <w:br/>
        <w:t>revoked with respect</w:t>
        <w:br/>
        <w:t>to the departing attorney-in-fact and will remain effective with respect to each</w:t>
        <w:br/>
        <w:t>other attorney-in-fact</w:t>
        <w:br/>
        <w:t>remaining employed by the Company until terminated pursuant to the preceding</w:t>
        <w:br/>
        <w:t>sentence.</w:t>
        <w:br/>
        <w:br/>
        <w:t xml:space="preserve">      I have signed this Power of Attorney on February 8, 2016.</w:t>
        <w:br/>
        <w:br/>
        <w:br/>
        <w:t xml:space="preserve">                                      By:      /s/ Anthony J. Bates</w:t>
        <w:br/>
        <w:t xml:space="preserve">                                                Anthony J. Bates</w:t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02/17/2016 19:59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