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18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7.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58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4/2018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2/04/2018 19:56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