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0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3.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764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3 shares were acquired under the VMware, Inc. Employee Stock Purchase Plan on Jul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6 19:21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