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24506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82"/>
        <w:gridCol w:w="819"/>
        <w:gridCol w:w="353"/>
        <w:gridCol w:w="466"/>
        <w:gridCol w:w="474"/>
        <w:gridCol w:w="273"/>
        <w:gridCol w:w="405"/>
        <w:gridCol w:w="167"/>
        <w:gridCol w:w="10"/>
        <w:gridCol w:w="126"/>
        <w:gridCol w:w="312"/>
        <w:gridCol w:w="132"/>
        <w:gridCol w:w="227"/>
        <w:gridCol w:w="321"/>
        <w:gridCol w:w="281"/>
        <w:gridCol w:w="357"/>
        <w:gridCol w:w="255"/>
        <w:gridCol w:w="348"/>
        <w:gridCol w:w="471"/>
        <w:gridCol w:w="636"/>
        <w:gridCol w:w="365"/>
        <w:gridCol w:w="271"/>
        <w:gridCol w:w="86"/>
        <w:gridCol w:w="733"/>
        <w:gridCol w:w="998"/>
        <w:gridCol w:w="113"/>
        <w:gridCol w:w="819"/>
        <w:gridCol w:w="817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24506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EEK MARK S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FO &amp; Co-President, Bus Ops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27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27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645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3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27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145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9.7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24506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24506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849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24506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 to 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3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/27/201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36459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24506_HTM_F4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8/201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6459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10796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24506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99.63 through $99.88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9" w:name="RRD324506_HTM_F2"/>
            <w:bookmarkStart w:id="10" w:name="FIS_EXPLANATIONS_AND_REMARKS"/>
            <w:bookmarkEnd w:id="9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9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1" w:name="RRD324506_HTM_F3"/>
            <w:bookmarkEnd w:id="11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9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3 shares and 101 shares were acquired under the VMware, Inc. Employee Stock Purchase Plan on January 31, 2011 and July 29, 2011, respectively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RRD324506_HTM_F4"/>
            <w:bookmarkEnd w:id="12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9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a total of 250,000 shares of Class A common stock, became exercisable as to one-quarter of the shares on June 8, 2008 and vested in 36 equal monthly installments as to the remaining shares until fully exercisable on June 8, 2011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076"/>
        <w:gridCol w:w="598"/>
      </w:tblGrid>
      <w:tr>
        <w:trPr/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3" w:name="FIS_REPORTING_OWNERS"/>
            <w:bookmarkEnd w:id="13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EEK MARK S</w:t>
              <w:br/>
              <w:t>3401 HILLVIEW AV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FO &amp; Co-President, Bus Ops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31/2011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24506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4" w:name="FIS_SIGNATURES"/>
            <w:bookmarkEnd w:id="14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24506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24506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0/31/2011 19:32:5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