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1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031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5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1.6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822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 shares were acquired under the VMware, Inc. Employee Stock Purchase Plan on August 31, 2019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0/03/2019 19:05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