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410451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410451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TROHM DAVID 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28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28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42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16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TROHM DAVID N</w:t>
              <w:br/>
              <w:t>3401 HILLVIEW AVE.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29/2014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410451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RRD410451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RRD410451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29/2014 16:45:1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