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Products &amp; Cloud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15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5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282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9968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Products &amp; Cloud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17/2017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17/2017 19:51:2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