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7.8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89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7.4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872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07.69 through $107.93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6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6/2017 18:38: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