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142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81"/>
        <w:gridCol w:w="736"/>
        <w:gridCol w:w="204"/>
        <w:gridCol w:w="540"/>
        <w:gridCol w:w="305"/>
        <w:gridCol w:w="10"/>
        <w:gridCol w:w="77"/>
        <w:gridCol w:w="266"/>
        <w:gridCol w:w="95"/>
        <w:gridCol w:w="326"/>
        <w:gridCol w:w="33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142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Co-President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4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1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142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61426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35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21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083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61426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8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29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1426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8.09 through $88.16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61426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61426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Co-Presiden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6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142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6142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36142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6/2012 20:22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