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044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044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8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8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4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9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044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41044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41044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9/2014 16:46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