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553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553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4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45537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1.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04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45537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7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553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4553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4553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7/2012 19:14: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