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7594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7594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19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594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504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7594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7594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7594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7594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3/2013 17:51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