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/30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G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 xml:space="preserve">  </w:t>
            </w:r>
            <w:r>
              <w:rPr>
                <w:rFonts w:ascii="Times New Roman" w:hAnsi="Times New Roman"/>
                <w:b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981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5678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389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7.4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4299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6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G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 xml:space="preserve">  </w:t>
            </w:r>
            <w:r>
              <w:rPr>
                <w:rFonts w:ascii="Times New Roman" w:hAnsi="Times New Roman"/>
                <w:b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3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4066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1 shares were acquired under the VMware, Inc. Employee Stock Purchase Plan on July 31, 2017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6/201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06/2017 18:30:0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