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9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86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7612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2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1.37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884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1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2.22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0055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5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1/05/2012 17:04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