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6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6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71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51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57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a previously awarded performance stock unit awar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8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2/28/2018 19:50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