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38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0.5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655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03/2020 19:09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