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744"/>
        <w:gridCol w:w="816"/>
        <w:gridCol w:w="462"/>
        <w:gridCol w:w="356"/>
        <w:gridCol w:w="586"/>
        <w:gridCol w:w="159"/>
        <w:gridCol w:w="406"/>
        <w:gridCol w:w="251"/>
        <w:gridCol w:w="40"/>
        <w:gridCol w:w="19"/>
        <w:gridCol w:w="418"/>
        <w:gridCol w:w="341"/>
        <w:gridCol w:w="15"/>
        <w:gridCol w:w="323"/>
        <w:gridCol w:w="449"/>
        <w:gridCol w:w="358"/>
        <w:gridCol w:w="83"/>
        <w:gridCol w:w="436"/>
        <w:gridCol w:w="381"/>
        <w:gridCol w:w="558"/>
        <w:gridCol w:w="479"/>
        <w:gridCol w:w="279"/>
        <w:gridCol w:w="119"/>
        <w:gridCol w:w="697"/>
        <w:gridCol w:w="1013"/>
        <w:gridCol w:w="98"/>
        <w:gridCol w:w="817"/>
        <w:gridCol w:w="814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 Holdco LLC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NE DELL WAY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2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UND ROCK, TX 786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2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J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17860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4178605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8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Class B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/21/202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J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8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5821395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DOC4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582139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582139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1088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8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flects a capital contribution of shares of Class A Common Stock of VMware, Inc. (the "Issuer") and Class B Common Stock of the Issuer from EMC Corporation ("EMC") to its wholly-owned subsidiary, VMW Holdco LLC. EMC is directly wholly owned by Dell Inc., which in turn is indirectly wholly owned by Dell Technologies Inc. through its directly held wholly-owned subsidiary Denali Intermediate Inc. EMC continues to be the record holder of 6,500,000 shares of Class A Common Stock and 224,178,605 shares of Class B Common Stock and EMC Equity Assets LLC, a wholly-owned subsidiary of EMC is the record holder of 7,221,836 shares of Class B Common Stock.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88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ach share of Class B Common Stock of the Issuer is convertible into one share of Class A Common Stock of the Issuer at any time, upon the election of the hold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 Holdco LLC</w:t>
              <w:br/>
              <w:t>ONE DELL WAY</w:t>
              <w:br/>
              <w:t>ROUND ROCK, TX 78682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4" w:name="FIS_SIGNATURES"/>
      <w:bookmarkStart w:id="15" w:name="FIS_SIGNATURES"/>
      <w:bookmarkEnd w:id="15"/>
    </w:p>
    <w:tbl>
      <w:tblPr>
        <w:tblW w:w="111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8"/>
        <w:gridCol w:w="860"/>
        <w:gridCol w:w="1124"/>
      </w:tblGrid>
      <w:tr>
        <w:trPr/>
        <w:tc>
          <w:tcPr>
            <w:tcW w:w="9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1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 Holdco LLC By: /s/ Robert Potts, Senior Vice President &amp; Assistant Secretary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24/2020</w:t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3/24/2020 16:51:3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