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GM, EUC, Head Global Mktg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26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26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3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57.8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6637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57.80 through $57.81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GM, EUC, Head Global Mktg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4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7"/>
        <w:gridCol w:w="861"/>
        <w:gridCol w:w="1124"/>
      </w:tblGrid>
      <w:tr>
        <w:trPr/>
        <w:tc>
          <w:tcPr>
            <w:tcW w:w="434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4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raig Norris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28/2016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4/28/2016 18:08: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