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, Chief Legal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6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7.9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429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, Chief Legal 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3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03/2016 20:18: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