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48476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123"/>
        <w:gridCol w:w="561"/>
        <w:gridCol w:w="210"/>
        <w:gridCol w:w="537"/>
        <w:gridCol w:w="320"/>
        <w:gridCol w:w="77"/>
        <w:gridCol w:w="22"/>
        <w:gridCol w:w="258"/>
        <w:gridCol w:w="81"/>
        <w:gridCol w:w="360"/>
        <w:gridCol w:w="2"/>
        <w:gridCol w:w="498"/>
        <w:gridCol w:w="104"/>
        <w:gridCol w:w="358"/>
        <w:gridCol w:w="431"/>
        <w:gridCol w:w="172"/>
        <w:gridCol w:w="647"/>
        <w:gridCol w:w="600"/>
        <w:gridCol w:w="330"/>
        <w:gridCol w:w="271"/>
        <w:gridCol w:w="8"/>
        <w:gridCol w:w="811"/>
        <w:gridCol w:w="960"/>
        <w:gridCol w:w="15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48476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COO and Co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8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16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0.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90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2.62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48476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48476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578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30.8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8/201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4167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48476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5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16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077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48476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ighted average for sales reported. The range of prices for the sales reported is $92.60 through $92.67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48476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48476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7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option, representing a right to purchase 50,000 shares of Class A Common Stock, became exercisable as to 25% of the shares on June 1, 2010. Thereafter, the remaining 75% of the option vests in equal monthly installments over three year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FIS_REPORTING_OWNERS"/>
            <w:bookmarkEnd w:id="12"/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schenbach Carl M.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O and Co-Presiden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2/2012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48476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3" w:name="FIS_SIGNATURES"/>
            <w:bookmarkEnd w:id="13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RRD348476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48476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2/2012 19:56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