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7882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7882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09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882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4.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882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78823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Trus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1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7882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disclaims beneficial ownership of the securities except to the extent of any pecuniary interest he may be deemed to hav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78823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74.00 through $74.4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78823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7/20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7882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7882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37882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7/2013 17:45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