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0829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0829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and CO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977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10829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6.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210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10829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and CO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3/2014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0829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410829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10829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3/2014 18:52:5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