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1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36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4679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8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10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5959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4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4/2013 16:09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