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021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021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Cloud Infrastructure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80212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32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80212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Cloud Infrastructure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021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8021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8021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3 19:20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