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02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9.1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300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4 shares were acquired under the VMware, Inc. Employee Stock Purchase Plan on July 31, 2015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859"/>
        <w:gridCol w:w="1012"/>
      </w:tblGrid>
      <w:tr>
        <w:trPr/>
        <w:tc>
          <w:tcPr>
            <w:tcW w:w="43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3/2015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3/2015 16:18: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