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6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6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024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1715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30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4/30/2018 19:13: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