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77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77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43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077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842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0776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77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077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077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4 18:54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