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2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74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9/2019 21:42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