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31"/>
        <w:gridCol w:w="816"/>
        <w:gridCol w:w="340"/>
        <w:gridCol w:w="477"/>
        <w:gridCol w:w="129"/>
        <w:gridCol w:w="615"/>
        <w:gridCol w:w="241"/>
        <w:gridCol w:w="151"/>
        <w:gridCol w:w="39"/>
        <w:gridCol w:w="227"/>
        <w:gridCol w:w="63"/>
        <w:gridCol w:w="360"/>
        <w:gridCol w:w="1"/>
        <w:gridCol w:w="484"/>
        <w:gridCol w:w="118"/>
        <w:gridCol w:w="360"/>
        <w:gridCol w:w="412"/>
        <w:gridCol w:w="105"/>
        <w:gridCol w:w="712"/>
        <w:gridCol w:w="703"/>
        <w:gridCol w:w="296"/>
        <w:gridCol w:w="178"/>
        <w:gridCol w:w="101"/>
        <w:gridCol w:w="816"/>
        <w:gridCol w:w="907"/>
        <w:gridCol w:w="204"/>
        <w:gridCol w:w="817"/>
        <w:gridCol w:w="814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TY DONALD J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28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4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Dell Technologies Class V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3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/28/201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J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566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3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3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see footnote 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3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3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10887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8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sposed of in connection with share exchange transaction conducted by Dell Technologies ("DT") pursuant to which each outstanding share of DT Class V common stock was exchanged for either (i) 1.8066 shares of DT Class C common stock, or (ii) $120.00 in cash, subject to a cap of $14 billion on the aggregate amount of cash consideration. Pursuant to the DT share exchange transaction, DT Class V common stock was eliminated.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88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T Class V common stock was intended to track and reflect the economic performance of the Class V Group of DT, which had attributed to it the economic value of a portion of DT's controlling interest in VMware. Accordingly, the Class V stock may have been considered a derivative security relating to VMware Class A common stock or an equity security relating to VMware. The filing of this Form 4 shall not be deemed an admission that the Class V stock was a derivative security relating to VMware Class A common stock or an equity security relating to VMware for purposes of Section 16 of the Securities Exchange Act of 1934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TY DONALD J</w:t>
              <w:br/>
              <w:t>3401 HILLVIEW AVENUE</w:t>
              <w:br/>
              <w:t>PALO ALTO, CA 94303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/2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1/02/2019 19:17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