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86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1.7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38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5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3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59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8 shares were acquired under the VMware, Inc. Employee Stock Purchase Plan on February 28, 2018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3/02/2018 20:51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