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09279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09279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9279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8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77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09279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9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09279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09279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09279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9/2014 20:39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