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4"/>
            <w:bookmarkStart w:id="2" w:name="BKMK_1"/>
            <w:bookmarkStart w:id="3" w:name="BKMK_2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570"/>
        <w:gridCol w:w="222"/>
        <w:gridCol w:w="448"/>
        <w:gridCol w:w="122"/>
        <w:gridCol w:w="128"/>
        <w:gridCol w:w="63"/>
        <w:gridCol w:w="214"/>
        <w:gridCol w:w="208"/>
        <w:gridCol w:w="147"/>
        <w:gridCol w:w="33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52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95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Family Trus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737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74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7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5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7" w:name="BKMK_17"/>
      <w:bookmarkStart w:id="18" w:name="BKMK_16"/>
      <w:bookmarkStart w:id="19" w:name="BKMK_15"/>
      <w:bookmarkStart w:id="20" w:name="BKMK_14"/>
      <w:bookmarkStart w:id="21" w:name="BKMK_17"/>
      <w:bookmarkStart w:id="22" w:name="BKMK_16"/>
      <w:bookmarkStart w:id="23" w:name="BKMK_15"/>
      <w:bookmarkStart w:id="24" w:name="BKMK_14"/>
      <w:bookmarkEnd w:id="21"/>
      <w:bookmarkEnd w:id="22"/>
      <w:bookmarkEnd w:id="23"/>
      <w:bookmarkEnd w:id="24"/>
      <w:r>
        <w:br w:type="page"/>
      </w:r>
    </w:p>
    <w:p>
      <w:pPr>
        <w:pStyle w:val="Normal"/>
        <w:bidi w:val="0"/>
        <w:ind w:right="2876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>I, Rangarajan (Raghu) Raghuram, appoint each of Craig D. Norris, Amy Fliegelman</w:t>
        <w:br/>
        <w:t>Olli and Catherine G. Dunwoodie as my attorney-in-fact to:</w:t>
        <w:br/>
        <w:br/>
        <w:t>(1) execute on my behalf, in my capacity as an officer or director of VMware,</w:t>
        <w:br/>
        <w:t>Inc. (the "Company"), Forms 144 in accordance with Rule 144 of the Securities</w:t>
        <w:br/>
        <w:t>Act of 1933 and Forms 3, 4 and 5 in accordance with Section 16(a) of the</w:t>
        <w:br/>
        <w:t>Securities Exchange Act of 1934 and the rules thereunder (collectively, the</w:t>
        <w:br/>
        <w:t>"Forms");</w:t>
        <w:br/>
        <w:br/>
        <w:t>(2) prepare, execute on my behalf, and submit to the U.S. Securities and</w:t>
        <w:br/>
        <w:t>Exchange Commission (the "SEC") a Form ID, including amendments thereto, and any</w:t>
        <w:br/>
        <w:t>other documents necessary or appropriate to obtain codes and passwords enabling</w:t>
        <w:br/>
        <w:t>any such attorney-in-fact to make electronic filings with the SEC of the Forms;</w:t>
        <w:br/>
        <w:br/>
        <w:t>(3) perform on my behalf any act necessary or desirable to complete and execute</w:t>
        <w:br/>
        <w:t>any Form, complete and execute any amendment to a Form and timely file the Forms</w:t>
        <w:br/>
        <w:t>with the United States Securities and Exchange Commission and any stock exchange</w:t>
        <w:br/>
        <w:t>or similar authority; and</w:t>
        <w:br/>
        <w:br/>
        <w:t>(4) take any other action related to the Forms that, in his or her opinion, may</w:t>
        <w:br/>
        <w:t>benefit me or may be legally required of me.</w:t>
        <w:br/>
        <w:br/>
        <w:t>Each attorney-in-fact has the power and authority to appoint a substitute</w:t>
        <w:br/>
        <w:t>attorney-in-fact, revoke that appointment and determine the form, terms and</w:t>
        <w:br/>
        <w:t>conditions of any document executed by him or her. I acknowledge that none of</w:t>
        <w:br/>
        <w:t>the attorneys-in-fact or the Company are assuming any of my responsibilities to</w:t>
        <w:br/>
        <w:t>comply with Rule 144 of the Securities Act of 1933 or Section 16 of the</w:t>
        <w:br/>
        <w:t>Securities Exchange Act of 1934. By signing this Power of Attorney, I am</w:t>
        <w:br/>
        <w:t>ratifying and confirming all actions lawfully taken by an attorney-in-fact in</w:t>
        <w:br/>
        <w:t>the performance of his or her duties under this Power of Attorney.</w:t>
        <w:br/>
        <w:br/>
        <w:t>As of the date below, any and all prior powers of attorney executed by me</w:t>
        <w:br/>
        <w:t>related to the Forms are hereby revoked and superseded by this Power of</w:t>
        <w:br/>
        <w:t>Attorney. This Power of Attorney will remain effective until I am no longer</w:t>
        <w:br/>
        <w:t>required to file Forms related to my holdings of Company securities, unless I</w:t>
        <w:br/>
        <w:t>earlier deliver a signed revocation notice to the Company's general counsel. If</w:t>
        <w:br/>
        <w:t>an attorney-in-fact terminates employment with the Company, this Power of</w:t>
        <w:br/>
        <w:t>Attorney will be deemed revoked with respect to the departing attorney-in-fact</w:t>
        <w:br/>
        <w:t>and will remain effective with respect to each other attorney-in-fact remaining</w:t>
        <w:br/>
        <w:t>employed by the Company until terminated pursuant to the preceding sentence.</w:t>
        <w:br/>
        <w:br/>
        <w:t>I have signed this Power of Attorney on February 23, 2022.</w:t>
        <w:br/>
        <w:br/>
        <w:t>By: /s/ Rangarajan Raghuram</w:t>
        <w:br/>
        <w:t>_________________</w:t>
        <w:br/>
        <w:t>Rangarajan (Raghu) Raghuram</w:t>
        <w:br/>
        <w:t xml:space="preserve">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05/2022 19:24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