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14140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93"/>
        <w:gridCol w:w="591"/>
        <w:gridCol w:w="180"/>
        <w:gridCol w:w="567"/>
        <w:gridCol w:w="289"/>
        <w:gridCol w:w="108"/>
        <w:gridCol w:w="22"/>
        <w:gridCol w:w="258"/>
        <w:gridCol w:w="51"/>
        <w:gridCol w:w="359"/>
        <w:gridCol w:w="31"/>
        <w:gridCol w:w="500"/>
        <w:gridCol w:w="72"/>
        <w:gridCol w:w="358"/>
        <w:gridCol w:w="463"/>
        <w:gridCol w:w="225"/>
        <w:gridCol w:w="594"/>
        <w:gridCol w:w="600"/>
        <w:gridCol w:w="330"/>
        <w:gridCol w:w="271"/>
        <w:gridCol w:w="48"/>
        <w:gridCol w:w="771"/>
        <w:gridCol w:w="980"/>
        <w:gridCol w:w="13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1414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AO, Corporate Controller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9.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0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1414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6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14140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1414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9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3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9.3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 xml:space="preserve">   </w:t>
            </w:r>
            <w:hyperlink w:anchor="RRD314140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14140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5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079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14140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ransactions indicated were effected pursuant to a Rule 10b5-1 trading plan adopted by the reporting person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14140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9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14140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9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50,000 shares of Class A Common stock, became exercisable as to one-quarter of the shares on July 15, 2010, and vests in 36 equal monthly installments as to the remaining shares until fully exercisable on July 15, 201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O, Corporate Controll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1414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1414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1414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1 17:50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