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9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9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83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6353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3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40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6576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2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85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6799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21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21/2011 16:34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