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20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20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2.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9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24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9/24/2018 19:45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