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Worldwide Sales &amp;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374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7.4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943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1 shares were acquired under the VMware, Inc. Employee Stock Purchase Plan on July 31, 2017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rli Maurizio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Worldwide Sales &amp;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6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6/2017 18:39:4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