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7"/>
        <w:gridCol w:w="6525"/>
        <w:gridCol w:w="2498"/>
      </w:tblGrid>
      <w:tr>
        <w:trPr/>
        <w:tc>
          <w:tcPr>
            <w:tcW w:w="2497" w:type="dxa"/>
            <w:tcBorders/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20"/>
              </w:tabs>
              <w:bidi w:val="0"/>
              <w:ind w:left="15" w:right="229" w:hanging="0"/>
              <w:jc w:val="left"/>
              <w:rPr/>
            </w:pPr>
            <w:bookmarkStart w:id="0" w:name="DOC3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6"/>
              </w:rPr>
              <w:t>FORM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INITIAL STATEMENT OF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MB APPROVAL</w:t>
              <w:br/>
              <w:t>OMB Number: 3235-0104</w:t>
              <w:br/>
              <w:t>Estimated average burden</w:t>
              <w:br/>
              <w:t xml:space="preserve">hours per response... </w:t>
            </w:r>
            <w:r>
              <w:rPr>
                <w:rFonts w:ascii="Arial" w:hAnsi="Arial"/>
                <w:sz w:val="20"/>
              </w:rPr>
              <w:t>0.5</w: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489"/>
        <w:gridCol w:w="969"/>
        <w:gridCol w:w="395"/>
        <w:gridCol w:w="743"/>
        <w:gridCol w:w="508"/>
        <w:gridCol w:w="666"/>
        <w:gridCol w:w="350"/>
        <w:gridCol w:w="783"/>
        <w:gridCol w:w="232"/>
        <w:gridCol w:w="932"/>
        <w:gridCol w:w="319"/>
        <w:gridCol w:w="1251"/>
        <w:gridCol w:w="1881"/>
      </w:tblGrid>
      <w:tr>
        <w:trPr/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3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</w:r>
          </w:p>
        </w:tc>
        <w:tc>
          <w:tcPr>
            <w:tcW w:w="23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of Event Requiring Statement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1/2016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VMW]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806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Worldwide Sales /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231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5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  <w:r>
              <w:rPr>
                <w:rFonts w:ascii="Times New Roman" w:hAnsi="Times New Roman"/>
                <w:sz w:val="20"/>
              </w:rPr>
              <w:b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4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Title of Security</w:t>
              <w:br/>
              <w:t>(Instr. 4)</w:t>
            </w:r>
          </w:p>
        </w:tc>
        <w:tc>
          <w:tcPr>
            <w:tcW w:w="23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Amount of Securities Beneficially Owned</w:t>
              <w:br/>
              <w:t>(Instr. 4)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Ownership Form: Direct (D) or Indirect (I)</w:t>
              <w:br/>
              <w:t>(Instr. 5)</w:t>
            </w:r>
          </w:p>
        </w:tc>
        <w:tc>
          <w:tcPr>
            <w:tcW w:w="3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45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lass A Common Stock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2307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63416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1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D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345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right="9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20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20"/>
              </w:rPr>
              <w:t>e.g.</w:t>
            </w:r>
            <w:r>
              <w:rPr>
                <w:rFonts w:ascii="Times New Roman" w:hAnsi="Times New Roman"/>
                <w:b/>
                <w:sz w:val="20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Title of Derivate Security</w:t>
              <w:br/>
              <w:t>(Instr. 4)</w:t>
            </w:r>
          </w:p>
        </w:tc>
        <w:tc>
          <w:tcPr>
            <w:tcW w:w="261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Exercisable and Expiration Date</w:t>
            </w:r>
            <w:r>
              <w:rPr>
                <w:rFonts w:ascii="Times New Roman" w:hAnsi="Times New Roman"/>
                <w:sz w:val="15"/>
              </w:rPr>
              <w:br/>
              <w:t>(MM/DD/YYYY)</w:t>
            </w:r>
          </w:p>
        </w:tc>
        <w:tc>
          <w:tcPr>
            <w:tcW w:w="203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Title and Amount of Securities Underlying Derivative Security</w:t>
              <w:br/>
              <w:t>(Instr. 4)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Conversion or Exercise Price of Derivative Security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Ownership Form of Derivative Security: Direct (D) or Indirect (I)</w:t>
              <w:br/>
              <w:t>(Instr. 5)</w:t>
            </w:r>
          </w:p>
        </w:tc>
        <w:tc>
          <w:tcPr>
            <w:tcW w:w="18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. Nature of Indirect Beneficial Ownership</w:t>
              <w:br/>
              <w:t>(Instr. 5)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ate Exercisable</w:t>
            </w:r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Expiration Date</w:t>
            </w:r>
          </w:p>
        </w:tc>
        <w:tc>
          <w:tcPr>
            <w:tcW w:w="101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itle</w:t>
            </w:r>
          </w:p>
        </w:tc>
        <w:tc>
          <w:tcPr>
            <w:tcW w:w="101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or Number of Shares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ployee Stock Option (right to buy)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  </w:t>
            </w:r>
            <w:hyperlink w:anchor="DOC3_HTM_F1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3/2020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01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Class A Common Stock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01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328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$70.54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2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D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8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2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ployee Stock Option (right to buy)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  </w:t>
            </w:r>
            <w:hyperlink w:anchor="DOC3_HTM_F2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0/16/2020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01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Class A Common Stock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01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371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$79.66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2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D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8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2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ployee Stock Option (right to buy)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  </w:t>
            </w:r>
            <w:hyperlink w:anchor="DOC3_HTM_F3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3/2021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01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Class A Common Stock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01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3526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$95.05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2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D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8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10717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3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,387 shares subject to this option are fully vested and exercisable. The remaining shares vest in equal monthly installments and become fully vested and exercisable on May 1, 2017.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3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1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817 shares subject to this option are fully vested and exercisable. The remaining shares vest in equal monthly installments and become fully vested and exercisable on October 1, 2017.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3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1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,199 shares subject to this option are fully vested and exercisable. The remaining shares vest in equal monthly installments and become fully vested and exercisable on May 1, 2018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8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49"/>
        <w:gridCol w:w="2287"/>
        <w:gridCol w:w="599"/>
      </w:tblGrid>
      <w:tr>
        <w:trPr/>
        <w:tc>
          <w:tcPr>
            <w:tcW w:w="829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Worldwide Sal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SIGNATURES"/>
      <w:bookmarkStart w:id="16" w:name="FIS_SIGNATURES"/>
      <w:bookmarkEnd w:id="16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5/201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3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3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5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3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spacing w:lineRule="exact" w:line="1"/>
        <w:jc w:val="left"/>
        <w:rPr/>
      </w:pPr>
      <w:r>
        <w:rPr/>
      </w:r>
      <w:bookmarkStart w:id="19" w:name="FIS_POWER_OF_ATTORNEY"/>
      <w:bookmarkStart w:id="20" w:name="FIS_EXHIBIT_24"/>
      <w:bookmarkStart w:id="21" w:name="ATTACHMENT1_HTM"/>
      <w:bookmarkStart w:id="22" w:name="eolPage2"/>
      <w:bookmarkStart w:id="23" w:name="FIS_POWER_OF_ATTORNEY"/>
      <w:bookmarkStart w:id="24" w:name="FIS_EXHIBIT_24"/>
      <w:bookmarkStart w:id="25" w:name="ATTACHMENT1_HTM"/>
      <w:bookmarkStart w:id="26" w:name="eolPage2"/>
      <w:bookmarkEnd w:id="23"/>
      <w:bookmarkEnd w:id="24"/>
      <w:bookmarkEnd w:id="25"/>
      <w:bookmarkEnd w:id="26"/>
      <w:r>
        <w:br w:type="page"/>
      </w:r>
    </w:p>
    <w:p>
      <w:pPr>
        <w:pStyle w:val="Normal"/>
        <w:bidi w:val="0"/>
        <w:ind w:right="1796" w:hanging="0"/>
        <w:jc w:val="left"/>
        <w:rPr/>
      </w:pPr>
      <w:r>
        <w:rPr>
          <w:rFonts w:ascii="Courier New" w:hAnsi="Courier New"/>
          <w:sz w:val="20"/>
        </w:rPr>
        <w:br/>
        <w:br/>
        <w:t>POWER OF ATTORNEY</w:t>
        <w:br/>
        <w:br/>
        <w:t xml:space="preserve">      I, Maurizio Carli, appoint each of Craig D. Norris, S. Dawn Smith and</w:t>
        <w:br/>
        <w:t>Larry R. Wainblat as my</w:t>
        <w:br/>
        <w:t>attorney-in-fact to:</w:t>
        <w:br/>
        <w:br/>
        <w:t xml:space="preserve">      (1)  execute on my behalf, in my capacity as an officer or director of</w:t>
        <w:br/>
        <w:t>VMware, Inc. (the</w:t>
        <w:br/>
        <w:t>"Company"), Forms 144 in accordance with Rule 144 of the Securities Act of 1933</w:t>
        <w:br/>
        <w:t>and Forms 3, 4</w:t>
        <w:br/>
        <w:t>and 5 in accordance with Section 16(a) of the Securities Exchange Act of 1934</w:t>
        <w:br/>
        <w:t>and the rules</w:t>
        <w:br/>
        <w:t>thereunder (collectively, the "Forms");</w:t>
        <w:br/>
        <w:br/>
        <w:t xml:space="preserve">      (2)  perform on my behalf any act necessary or desirable to complete and</w:t>
        <w:br/>
        <w:t>execute any Form,</w:t>
        <w:br/>
        <w:t>complete and execute any amendment to a Form and timely file the Forms with the</w:t>
        <w:br/>
        <w:t>United States</w:t>
        <w:br/>
        <w:t>Securities and Exchange Commission and any stock exchange or similar authority;</w:t>
        <w:br/>
        <w:t>and</w:t>
        <w:br/>
        <w:br/>
        <w:t xml:space="preserve">      (3)  take any other action related to the Forms that, in his or her</w:t>
        <w:br/>
        <w:t>opinion, may benefit me or</w:t>
        <w:br/>
        <w:t>may be legally required of me.</w:t>
        <w:br/>
        <w:br/>
        <w:t xml:space="preserve">        Each attorney-in-fact has the power and authority to appoint a substitute</w:t>
        <w:br/>
        <w:t>attorney-in-fact,</w:t>
        <w:br/>
        <w:t>revoke that appointment and determine the form, terms and conditions of any</w:t>
        <w:br/>
        <w:t>document executed by</w:t>
        <w:br/>
        <w:t>him or her.  I acknowledge that none of the attorneys-in-fact or the Company are</w:t>
        <w:br/>
        <w:t>assuming any of my</w:t>
        <w:br/>
        <w:t>responsibilities to comply with Rule 144 of the Securities Act of 1933 or</w:t>
        <w:br/>
        <w:t>Section 16 of the Securities</w:t>
        <w:br/>
        <w:t>Exchange Act of 1934. By signing this Power of Attorney, I am ratifying and</w:t>
        <w:br/>
        <w:t>confirming all actions</w:t>
        <w:br/>
        <w:t>lawfully taken by an attorney-in-fact in the performance of his or her duties</w:t>
        <w:br/>
        <w:t>under this Power of</w:t>
        <w:br/>
        <w:t>Attorney.</w:t>
        <w:br/>
        <w:br/>
        <w:t xml:space="preserve">      As of the date below, any and all prior powers of attorney executed by me</w:t>
        <w:br/>
        <w:t>related to the Forms</w:t>
        <w:br/>
        <w:t>are hereby revoked and superseded by this Power of Attorney.  This Power of</w:t>
        <w:br/>
        <w:t>Attorney will remain</w:t>
        <w:br/>
        <w:t>effective until I am no longer required to file Forms related to my holdings of</w:t>
        <w:br/>
        <w:t>Company securities, unless</w:t>
        <w:br/>
        <w:t>I earlier deliver a signed revocation notice to the Company's general counsel.</w:t>
        <w:br/>
        <w:t>If an attorney-in-fact</w:t>
        <w:br/>
        <w:t>terminates employment with the Company, this Power of Attorney will be deemed</w:t>
        <w:br/>
        <w:t>revoked with respect</w:t>
        <w:br/>
        <w:t>to the departing attorney-in-fact and will remain effective with respect to each</w:t>
        <w:br/>
        <w:t>other attorney-in-fact</w:t>
        <w:br/>
        <w:t>remaining employed by the Company until terminated pursuant to the preceding</w:t>
        <w:br/>
        <w:t>sentence.</w:t>
        <w:br/>
        <w:br/>
        <w:t xml:space="preserve">      I have signed this Power of Attorney on April 1, 2016.</w:t>
        <w:br/>
        <w:br/>
        <w:br/>
        <w:t xml:space="preserve">                                      By:      /s/ Maurizio Carli</w:t>
        <w:br/>
        <w:t xml:space="preserve">                                                Maurizio Carli</w:t>
        <w:br/>
        <w:b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3, Received: 04/05/2016 20:39:4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