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, Chief Leg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6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6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7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8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12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0.80 through $90.84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, Chief Legal 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1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21/2017 19:22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