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630201510XQ_HTM_S8F697F4E0E11947598F"/>
      <w:bookmarkStart w:id="1" w:name="FIS_FORM"/>
      <w:bookmarkStart w:id="2" w:name="VMW_6302015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June 30, 2015</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s of July 29, 2015 , the number of shares of common stock, par value $0.01 per share, of the registrant outstanding was 422,071,688 of which 122,071,688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VMW_630201510XQ_HTM_SB4B9E9721138C09A34D"/>
      <w:bookmarkStart w:id="7" w:name="eolPage2"/>
      <w:bookmarkStart w:id="8" w:name="VMW_630201510XQ_HTM_SB4B9E9721138C09A34D"/>
      <w:bookmarkStart w:id="9" w:name="eolPage2"/>
      <w:bookmarkEnd w:id="8"/>
      <w:bookmarkEnd w:id="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1135"/>
        <w:gridCol w:w="9382"/>
        <w:gridCol w:w="688"/>
      </w:tblGrid>
      <w:tr>
        <w:trPr/>
        <w:tc>
          <w:tcPr>
            <w:tcW w:w="112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8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8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517" w:type="dxa"/>
            <w:gridSpan w:val="2"/>
            <w:tcBorders/>
            <w:vAlign w:val="center"/>
          </w:tcPr>
          <w:p>
            <w:pPr>
              <w:pStyle w:val="Normal"/>
              <w:widowControl w:val="false"/>
              <w:tabs>
                <w:tab w:val="clear" w:pos="720"/>
              </w:tabs>
              <w:bidi w:val="0"/>
              <w:ind w:left="30" w:hanging="0"/>
              <w:jc w:val="left"/>
              <w:rPr/>
            </w:pPr>
            <w:hyperlink w:anchor="VMW_630201510XQ_HTM_S098A0B573D51F623ECE76DFE6FE0883E">
              <w:r>
                <w:rPr>
                  <w:rFonts w:ascii="Times New Roman" w:hAnsi="Times New Roman"/>
                  <w:b/>
                  <w:color w:val="0000FF"/>
                  <w:sz w:val="20"/>
                  <w:u w:val="single"/>
                </w:rPr>
                <w:t>PART I – FINANCIAL INFORMATION</w:t>
              </w:r>
            </w:hyperlink>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Item 1.</w:t>
            </w:r>
          </w:p>
        </w:tc>
        <w:tc>
          <w:tcPr>
            <w:tcW w:w="9382" w:type="dxa"/>
            <w:tcBorders/>
            <w:vAlign w:val="center"/>
          </w:tcPr>
          <w:p>
            <w:pPr>
              <w:pStyle w:val="Normal"/>
              <w:widowControl w:val="false"/>
              <w:tabs>
                <w:tab w:val="clear" w:pos="720"/>
              </w:tabs>
              <w:bidi w:val="0"/>
              <w:ind w:left="30" w:hanging="0"/>
              <w:jc w:val="left"/>
              <w:rPr/>
            </w:pPr>
            <w:hyperlink w:anchor="VMW_630201510XQ_HTM_SCA36A5632DF3D80B98C46DFE37F50A80">
              <w:r>
                <w:rPr>
                  <w:rFonts w:ascii="Times New Roman" w:hAnsi="Times New Roman"/>
                  <w:sz w:val="20"/>
                  <w:u w:val="single"/>
                </w:rPr>
                <w:t>Financial Statements (unaudited)</w:t>
              </w:r>
            </w:hyperlink>
          </w:p>
        </w:tc>
        <w:tc>
          <w:tcPr>
            <w:tcW w:w="688" w:type="dxa"/>
            <w:tcBorders/>
            <w:vAlign w:val="center"/>
          </w:tcPr>
          <w:p>
            <w:pPr>
              <w:pStyle w:val="Normal"/>
              <w:widowControl w:val="false"/>
              <w:tabs>
                <w:tab w:val="clear" w:pos="720"/>
              </w:tabs>
              <w:bidi w:val="0"/>
              <w:ind w:left="30" w:hanging="0"/>
              <w:jc w:val="right"/>
              <w:rPr/>
            </w:pPr>
            <w:hyperlink w:anchor="VMW_630201510XQ_HTM_SCA36A5632DF3D80B98C46DFE37F50A80">
              <w:r>
                <w:rPr>
                  <w:rFonts w:ascii="Times New Roman" w:hAnsi="Times New Roman"/>
                  <w:sz w:val="20"/>
                  <w:u w:val="single"/>
                </w:rPr>
                <w:t>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510XQ_HTM_SA2DE2276BD23C8FC8CBE6DFE26BF67B1">
              <w:r>
                <w:rPr>
                  <w:rFonts w:ascii="Times New Roman" w:hAnsi="Times New Roman"/>
                  <w:sz w:val="20"/>
                  <w:u w:val="single"/>
                </w:rPr>
                <w:t>Condensed Consolidated Statements of Income for the Three and Six Months Ended June 30, 2015 and 2014</w:t>
              </w:r>
            </w:hyperlink>
          </w:p>
        </w:tc>
        <w:tc>
          <w:tcPr>
            <w:tcW w:w="688" w:type="dxa"/>
            <w:tcBorders/>
            <w:vAlign w:val="center"/>
          </w:tcPr>
          <w:p>
            <w:pPr>
              <w:pStyle w:val="Normal"/>
              <w:widowControl w:val="false"/>
              <w:tabs>
                <w:tab w:val="clear" w:pos="720"/>
              </w:tabs>
              <w:bidi w:val="0"/>
              <w:ind w:left="30" w:hanging="0"/>
              <w:jc w:val="right"/>
              <w:rPr/>
            </w:pPr>
            <w:hyperlink w:anchor="VMW_630201510XQ_HTM_SA2DE2276BD23C8FC8CBE6DFE26BF67B1">
              <w:r>
                <w:rPr>
                  <w:rFonts w:ascii="Times New Roman" w:hAnsi="Times New Roman"/>
                  <w:sz w:val="20"/>
                  <w:u w:val="single"/>
                </w:rPr>
                <w:t>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510XQ_HTM_S6821E296E99DDACFEED36DFE2706D537">
              <w:r>
                <w:rPr>
                  <w:rFonts w:ascii="Times New Roman" w:hAnsi="Times New Roman"/>
                  <w:sz w:val="20"/>
                  <w:u w:val="single"/>
                </w:rPr>
                <w:t>Condensed Consolidated Statements of Comprehensive Income for the Three and Six Months Ended June 30, 2015 and 2014</w:t>
              </w:r>
            </w:hyperlink>
          </w:p>
        </w:tc>
        <w:tc>
          <w:tcPr>
            <w:tcW w:w="688" w:type="dxa"/>
            <w:tcBorders/>
            <w:vAlign w:val="center"/>
          </w:tcPr>
          <w:p>
            <w:pPr>
              <w:pStyle w:val="Normal"/>
              <w:widowControl w:val="false"/>
              <w:tabs>
                <w:tab w:val="clear" w:pos="720"/>
              </w:tabs>
              <w:bidi w:val="0"/>
              <w:ind w:left="30" w:hanging="0"/>
              <w:jc w:val="right"/>
              <w:rPr/>
            </w:pPr>
            <w:hyperlink w:anchor="VMW_630201510XQ_HTM_S6821E296E99DDACFEED36DFE2706D537">
              <w:r>
                <w:rPr>
                  <w:rFonts w:ascii="Times New Roman" w:hAnsi="Times New Roman"/>
                  <w:sz w:val="20"/>
                  <w:u w:val="single"/>
                </w:rPr>
                <w:t>4</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510XQ_HTM_S86709A430C3EBD5A07A46DFE27150448">
              <w:r>
                <w:rPr>
                  <w:rFonts w:ascii="Times New Roman" w:hAnsi="Times New Roman"/>
                  <w:sz w:val="20"/>
                  <w:u w:val="single"/>
                </w:rPr>
                <w:t>Condensed Consolidated Balance Sheets at June 30, 2015 and December 31, 2014</w:t>
              </w:r>
            </w:hyperlink>
          </w:p>
        </w:tc>
        <w:tc>
          <w:tcPr>
            <w:tcW w:w="688" w:type="dxa"/>
            <w:tcBorders/>
            <w:vAlign w:val="center"/>
          </w:tcPr>
          <w:p>
            <w:pPr>
              <w:pStyle w:val="Normal"/>
              <w:widowControl w:val="false"/>
              <w:tabs>
                <w:tab w:val="clear" w:pos="720"/>
              </w:tabs>
              <w:bidi w:val="0"/>
              <w:ind w:left="30" w:hanging="0"/>
              <w:jc w:val="right"/>
              <w:rPr/>
            </w:pPr>
            <w:hyperlink w:anchor="VMW_630201510XQ_HTM_S86709A430C3EBD5A07A46DFE27150448">
              <w:r>
                <w:rPr>
                  <w:rFonts w:ascii="Times New Roman" w:hAnsi="Times New Roman"/>
                  <w:sz w:val="20"/>
                  <w:u w:val="single"/>
                </w:rPr>
                <w:t>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510XQ_HTM_SE3B6AFF31334D96EC25C6DFE272526C9">
              <w:r>
                <w:rPr>
                  <w:rFonts w:ascii="Times New Roman" w:hAnsi="Times New Roman"/>
                  <w:sz w:val="20"/>
                  <w:u w:val="single"/>
                </w:rPr>
                <w:t>Condensed Consolidated Statements of Cash Flows for the Six Months Ended June 30, 2015 and 2014</w:t>
              </w:r>
            </w:hyperlink>
          </w:p>
        </w:tc>
        <w:tc>
          <w:tcPr>
            <w:tcW w:w="688" w:type="dxa"/>
            <w:tcBorders/>
            <w:vAlign w:val="center"/>
          </w:tcPr>
          <w:p>
            <w:pPr>
              <w:pStyle w:val="Normal"/>
              <w:widowControl w:val="false"/>
              <w:tabs>
                <w:tab w:val="clear" w:pos="720"/>
              </w:tabs>
              <w:bidi w:val="0"/>
              <w:ind w:left="30" w:hanging="0"/>
              <w:jc w:val="right"/>
              <w:rPr/>
            </w:pPr>
            <w:hyperlink w:anchor="VMW_630201510XQ_HTM_SE3B6AFF31334D96EC25C6DFE272526C9">
              <w:r>
                <w:rPr>
                  <w:rFonts w:ascii="Times New Roman" w:hAnsi="Times New Roman"/>
                  <w:sz w:val="20"/>
                  <w:u w:val="single"/>
                </w:rPr>
                <w:t>6</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510XQ_HTM_S0EFA18FC55C48F306E346DFE39C85D69">
              <w:r>
                <w:rPr>
                  <w:rFonts w:ascii="Times New Roman" w:hAnsi="Times New Roman"/>
                  <w:sz w:val="20"/>
                  <w:u w:val="single"/>
                </w:rPr>
                <w:t>Notes to Condensed Consolidated Financial Statements</w:t>
              </w:r>
            </w:hyperlink>
          </w:p>
        </w:tc>
        <w:tc>
          <w:tcPr>
            <w:tcW w:w="688" w:type="dxa"/>
            <w:tcBorders/>
            <w:vAlign w:val="center"/>
          </w:tcPr>
          <w:p>
            <w:pPr>
              <w:pStyle w:val="Normal"/>
              <w:widowControl w:val="false"/>
              <w:tabs>
                <w:tab w:val="clear" w:pos="720"/>
              </w:tabs>
              <w:bidi w:val="0"/>
              <w:ind w:left="30" w:hanging="0"/>
              <w:jc w:val="right"/>
              <w:rPr/>
            </w:pPr>
            <w:hyperlink w:anchor="VMW_630201510XQ_HTM_S0EFA18FC55C48F306E346DFE39C85D69">
              <w:r>
                <w:rPr>
                  <w:rFonts w:ascii="Times New Roman" w:hAnsi="Times New Roman"/>
                  <w:sz w:val="20"/>
                  <w:u w:val="single"/>
                </w:rPr>
                <w:t>7</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2" w:type="dxa"/>
            <w:tcBorders/>
            <w:vAlign w:val="center"/>
          </w:tcPr>
          <w:p>
            <w:pPr>
              <w:pStyle w:val="Normal"/>
              <w:widowControl w:val="false"/>
              <w:tabs>
                <w:tab w:val="clear" w:pos="720"/>
              </w:tabs>
              <w:bidi w:val="0"/>
              <w:ind w:left="30" w:hanging="0"/>
              <w:jc w:val="left"/>
              <w:rPr/>
            </w:pPr>
            <w:hyperlink w:anchor="VMW_630201510XQ_HTM_S3D77372DEEE9FBAF23656DFE3C87F478">
              <w:r>
                <w:rPr>
                  <w:rFonts w:ascii="Times New Roman" w:hAnsi="Times New Roman"/>
                  <w:color w:val="0000FF"/>
                  <w:sz w:val="20"/>
                  <w:u w:val="single"/>
                </w:rPr>
                <w:t>Management’s Discussion and Analysis of Financial Condition and Results of Operations</w:t>
              </w:r>
            </w:hyperlink>
          </w:p>
        </w:tc>
        <w:tc>
          <w:tcPr>
            <w:tcW w:w="688" w:type="dxa"/>
            <w:tcBorders/>
            <w:vAlign w:val="center"/>
          </w:tcPr>
          <w:p>
            <w:pPr>
              <w:pStyle w:val="Normal"/>
              <w:widowControl w:val="false"/>
              <w:tabs>
                <w:tab w:val="clear" w:pos="720"/>
              </w:tabs>
              <w:bidi w:val="0"/>
              <w:ind w:left="30" w:hanging="0"/>
              <w:jc w:val="right"/>
              <w:rPr/>
            </w:pPr>
            <w:hyperlink w:anchor="VMW_630201510XQ_HTM_S3D77372DEEE9FBAF23656DFE3C87F478">
              <w:r>
                <w:rPr>
                  <w:rFonts w:ascii="Times New Roman" w:hAnsi="Times New Roman"/>
                  <w:sz w:val="20"/>
                  <w:u w:val="single"/>
                </w:rPr>
                <w:t>22</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82" w:type="dxa"/>
            <w:tcBorders/>
            <w:vAlign w:val="center"/>
          </w:tcPr>
          <w:p>
            <w:pPr>
              <w:pStyle w:val="Normal"/>
              <w:widowControl w:val="false"/>
              <w:tabs>
                <w:tab w:val="clear" w:pos="720"/>
              </w:tabs>
              <w:bidi w:val="0"/>
              <w:ind w:left="30" w:hanging="0"/>
              <w:jc w:val="left"/>
              <w:rPr/>
            </w:pPr>
            <w:hyperlink w:anchor="VMW_630201510XQ_HTM_SE4375029E1456C8497EB6DFE3DEFAA9A">
              <w:r>
                <w:rPr>
                  <w:rFonts w:ascii="Times New Roman" w:hAnsi="Times New Roman"/>
                  <w:color w:val="0000FF"/>
                  <w:sz w:val="20"/>
                  <w:u w:val="single"/>
                </w:rPr>
                <w:t>Quantitative and Qualitative Disclosures About Market Risk</w:t>
              </w:r>
            </w:hyperlink>
          </w:p>
        </w:tc>
        <w:tc>
          <w:tcPr>
            <w:tcW w:w="688" w:type="dxa"/>
            <w:tcBorders/>
            <w:vAlign w:val="center"/>
          </w:tcPr>
          <w:p>
            <w:pPr>
              <w:pStyle w:val="Normal"/>
              <w:widowControl w:val="false"/>
              <w:tabs>
                <w:tab w:val="clear" w:pos="720"/>
              </w:tabs>
              <w:bidi w:val="0"/>
              <w:ind w:left="30" w:hanging="0"/>
              <w:jc w:val="right"/>
              <w:rPr/>
            </w:pPr>
            <w:hyperlink w:anchor="VMW_630201510XQ_HTM_SE4375029E1456C8497EB6DFE3DEFAA9A">
              <w:r>
                <w:rPr>
                  <w:rFonts w:ascii="Times New Roman" w:hAnsi="Times New Roman"/>
                  <w:sz w:val="20"/>
                  <w:u w:val="single"/>
                </w:rPr>
                <w:t>3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82" w:type="dxa"/>
            <w:tcBorders/>
            <w:vAlign w:val="center"/>
          </w:tcPr>
          <w:p>
            <w:pPr>
              <w:pStyle w:val="Normal"/>
              <w:widowControl w:val="false"/>
              <w:tabs>
                <w:tab w:val="clear" w:pos="720"/>
              </w:tabs>
              <w:bidi w:val="0"/>
              <w:ind w:left="30" w:hanging="0"/>
              <w:jc w:val="left"/>
              <w:rPr/>
            </w:pPr>
            <w:hyperlink w:anchor="VMW_630201510XQ_HTM_SA90FFB9B71E765B9F9A76DFE6FFF9CF5">
              <w:r>
                <w:rPr>
                  <w:rFonts w:ascii="Times New Roman" w:hAnsi="Times New Roman"/>
                  <w:color w:val="0000FF"/>
                  <w:sz w:val="20"/>
                  <w:u w:val="single"/>
                </w:rPr>
                <w:t>Controls and Procedures</w:t>
              </w:r>
            </w:hyperlink>
          </w:p>
        </w:tc>
        <w:tc>
          <w:tcPr>
            <w:tcW w:w="688" w:type="dxa"/>
            <w:tcBorders/>
            <w:vAlign w:val="center"/>
          </w:tcPr>
          <w:p>
            <w:pPr>
              <w:pStyle w:val="Normal"/>
              <w:widowControl w:val="false"/>
              <w:tabs>
                <w:tab w:val="clear" w:pos="720"/>
              </w:tabs>
              <w:bidi w:val="0"/>
              <w:ind w:left="30" w:hanging="0"/>
              <w:jc w:val="right"/>
              <w:rPr/>
            </w:pPr>
            <w:hyperlink w:anchor="VMW_630201510XQ_HTM_SC2313261B1792BF3319C6DFE3E036B6A">
              <w:r>
                <w:rPr>
                  <w:rFonts w:ascii="Times New Roman" w:hAnsi="Times New Roman"/>
                  <w:sz w:val="20"/>
                  <w:u w:val="single"/>
                </w:rPr>
                <w:t>34</w:t>
              </w:r>
            </w:hyperlink>
          </w:p>
        </w:tc>
      </w:tr>
      <w:tr>
        <w:trPr/>
        <w:tc>
          <w:tcPr>
            <w:tcW w:w="1051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17" w:type="dxa"/>
            <w:gridSpan w:val="2"/>
            <w:tcBorders/>
            <w:vAlign w:val="center"/>
          </w:tcPr>
          <w:p>
            <w:pPr>
              <w:pStyle w:val="Normal"/>
              <w:widowControl w:val="false"/>
              <w:tabs>
                <w:tab w:val="clear" w:pos="720"/>
              </w:tabs>
              <w:bidi w:val="0"/>
              <w:ind w:left="30" w:hanging="0"/>
              <w:jc w:val="left"/>
              <w:rPr/>
            </w:pPr>
            <w:hyperlink w:anchor="VMW_630201510XQ_HTM_S1F32DAF95E8FADFF44A36DFE700FAC7F">
              <w:r>
                <w:rPr>
                  <w:rFonts w:ascii="Times New Roman" w:hAnsi="Times New Roman"/>
                  <w:b/>
                  <w:color w:val="0000FF"/>
                  <w:sz w:val="20"/>
                  <w:u w:val="single"/>
                </w:rPr>
                <w:t>PART II – OTHER INFORMATION</w:t>
              </w:r>
            </w:hyperlink>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82" w:type="dxa"/>
            <w:tcBorders/>
            <w:vAlign w:val="center"/>
          </w:tcPr>
          <w:p>
            <w:pPr>
              <w:pStyle w:val="Normal"/>
              <w:widowControl w:val="false"/>
              <w:tabs>
                <w:tab w:val="clear" w:pos="720"/>
              </w:tabs>
              <w:bidi w:val="0"/>
              <w:ind w:left="30" w:hanging="0"/>
              <w:jc w:val="left"/>
              <w:rPr/>
            </w:pPr>
            <w:hyperlink w:anchor="VMW_630201510XQ_HTM_SF5820DA7F046B4744DB26DFE3E7D5B07">
              <w:r>
                <w:rPr>
                  <w:rFonts w:ascii="Times New Roman" w:hAnsi="Times New Roman"/>
                  <w:color w:val="0000FF"/>
                  <w:sz w:val="20"/>
                  <w:u w:val="single"/>
                </w:rPr>
                <w:t>Legal Proceedings</w:t>
              </w:r>
            </w:hyperlink>
          </w:p>
        </w:tc>
        <w:tc>
          <w:tcPr>
            <w:tcW w:w="688" w:type="dxa"/>
            <w:tcBorders/>
            <w:vAlign w:val="center"/>
          </w:tcPr>
          <w:p>
            <w:pPr>
              <w:pStyle w:val="Normal"/>
              <w:widowControl w:val="false"/>
              <w:tabs>
                <w:tab w:val="clear" w:pos="720"/>
              </w:tabs>
              <w:bidi w:val="0"/>
              <w:ind w:left="30" w:hanging="0"/>
              <w:jc w:val="right"/>
              <w:rPr/>
            </w:pPr>
            <w:hyperlink w:anchor="VMW_630201510XQ_HTM_SF5820DA7F046B4744DB26DFE3E7D5B07">
              <w:r>
                <w:rPr>
                  <w:rFonts w:ascii="Times New Roman" w:hAnsi="Times New Roman"/>
                  <w:sz w:val="20"/>
                  <w:u w:val="single"/>
                </w:rPr>
                <w:t>3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382" w:type="dxa"/>
            <w:tcBorders/>
            <w:vAlign w:val="center"/>
          </w:tcPr>
          <w:p>
            <w:pPr>
              <w:pStyle w:val="Normal"/>
              <w:widowControl w:val="false"/>
              <w:tabs>
                <w:tab w:val="clear" w:pos="720"/>
              </w:tabs>
              <w:bidi w:val="0"/>
              <w:ind w:left="30" w:hanging="0"/>
              <w:jc w:val="left"/>
              <w:rPr/>
            </w:pPr>
            <w:hyperlink w:anchor="VMW_630201510XQ_HTM_SE330C2A7AA802561BB846DFE3E8078F3">
              <w:r>
                <w:rPr>
                  <w:rFonts w:ascii="Times New Roman" w:hAnsi="Times New Roman"/>
                  <w:color w:val="0000FF"/>
                  <w:sz w:val="20"/>
                  <w:u w:val="single"/>
                </w:rPr>
                <w:t>Risk Factors</w:t>
              </w:r>
            </w:hyperlink>
          </w:p>
        </w:tc>
        <w:tc>
          <w:tcPr>
            <w:tcW w:w="688" w:type="dxa"/>
            <w:tcBorders/>
            <w:vAlign w:val="center"/>
          </w:tcPr>
          <w:p>
            <w:pPr>
              <w:pStyle w:val="Normal"/>
              <w:widowControl w:val="false"/>
              <w:tabs>
                <w:tab w:val="clear" w:pos="720"/>
              </w:tabs>
              <w:bidi w:val="0"/>
              <w:ind w:left="30" w:hanging="0"/>
              <w:jc w:val="right"/>
              <w:rPr/>
            </w:pPr>
            <w:hyperlink w:anchor="VMW_630201510XQ_HTM_SE330C2A7AA802561BB846DFE3E8078F3">
              <w:r>
                <w:rPr>
                  <w:rFonts w:ascii="Times New Roman" w:hAnsi="Times New Roman"/>
                  <w:sz w:val="20"/>
                  <w:u w:val="single"/>
                </w:rPr>
                <w:t>3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2" w:type="dxa"/>
            <w:tcBorders/>
            <w:vAlign w:val="center"/>
          </w:tcPr>
          <w:p>
            <w:pPr>
              <w:pStyle w:val="Normal"/>
              <w:widowControl w:val="false"/>
              <w:tabs>
                <w:tab w:val="clear" w:pos="720"/>
              </w:tabs>
              <w:bidi w:val="0"/>
              <w:ind w:left="30" w:hanging="0"/>
              <w:jc w:val="left"/>
              <w:rPr/>
            </w:pPr>
            <w:hyperlink w:anchor="VMW_630201510XQ_HTM_S5A9299436A37B243CEC96DFE700F8648">
              <w:r>
                <w:rPr>
                  <w:rFonts w:ascii="Times New Roman" w:hAnsi="Times New Roman"/>
                  <w:color w:val="0000FF"/>
                  <w:sz w:val="20"/>
                  <w:u w:val="single"/>
                </w:rPr>
                <w:t>Unregistered Sales of Equity Securities and Use of Proceeds</w:t>
              </w:r>
            </w:hyperlink>
          </w:p>
        </w:tc>
        <w:tc>
          <w:tcPr>
            <w:tcW w:w="688" w:type="dxa"/>
            <w:tcBorders/>
            <w:vAlign w:val="center"/>
          </w:tcPr>
          <w:p>
            <w:pPr>
              <w:pStyle w:val="Normal"/>
              <w:widowControl w:val="false"/>
              <w:tabs>
                <w:tab w:val="clear" w:pos="720"/>
              </w:tabs>
              <w:bidi w:val="0"/>
              <w:ind w:left="30" w:hanging="0"/>
              <w:jc w:val="right"/>
              <w:rPr/>
            </w:pPr>
            <w:hyperlink w:anchor="VMW_630201510XQ_HTM_SECA5A14E1E1D9367E3066DFE2B9C778B">
              <w:r>
                <w:rPr>
                  <w:rFonts w:ascii="Times New Roman" w:hAnsi="Times New Roman"/>
                  <w:sz w:val="20"/>
                  <w:u w:val="single"/>
                </w:rPr>
                <w:t>59</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82" w:type="dxa"/>
            <w:tcBorders/>
            <w:vAlign w:val="center"/>
          </w:tcPr>
          <w:p>
            <w:pPr>
              <w:pStyle w:val="Normal"/>
              <w:widowControl w:val="false"/>
              <w:tabs>
                <w:tab w:val="clear" w:pos="720"/>
              </w:tabs>
              <w:bidi w:val="0"/>
              <w:ind w:left="30" w:hanging="0"/>
              <w:jc w:val="left"/>
              <w:rPr/>
            </w:pPr>
            <w:hyperlink w:anchor="VMW_630201510XQ_HTM_S6414913E92A4BD824E626DFE701EC690">
              <w:r>
                <w:rPr>
                  <w:rFonts w:ascii="Times New Roman" w:hAnsi="Times New Roman"/>
                  <w:color w:val="0000FF"/>
                  <w:sz w:val="20"/>
                  <w:u w:val="single"/>
                </w:rPr>
                <w:t>Defaults Upon Senior Securities</w:t>
              </w:r>
            </w:hyperlink>
          </w:p>
        </w:tc>
        <w:tc>
          <w:tcPr>
            <w:tcW w:w="688" w:type="dxa"/>
            <w:tcBorders/>
            <w:vAlign w:val="center"/>
          </w:tcPr>
          <w:p>
            <w:pPr>
              <w:pStyle w:val="Normal"/>
              <w:widowControl w:val="false"/>
              <w:tabs>
                <w:tab w:val="clear" w:pos="720"/>
              </w:tabs>
              <w:bidi w:val="0"/>
              <w:ind w:left="30" w:hanging="0"/>
              <w:jc w:val="right"/>
              <w:rPr/>
            </w:pPr>
            <w:hyperlink w:anchor="VMW_630201510XQ_HTM_SA0CBD078A081118009586DFE3ED801A7">
              <w:r>
                <w:rPr>
                  <w:rFonts w:ascii="Times New Roman" w:hAnsi="Times New Roman"/>
                  <w:sz w:val="20"/>
                  <w:u w:val="single"/>
                </w:rPr>
                <w:t>59</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82" w:type="dxa"/>
            <w:tcBorders/>
            <w:vAlign w:val="center"/>
          </w:tcPr>
          <w:p>
            <w:pPr>
              <w:pStyle w:val="Normal"/>
              <w:widowControl w:val="false"/>
              <w:tabs>
                <w:tab w:val="clear" w:pos="720"/>
              </w:tabs>
              <w:bidi w:val="0"/>
              <w:ind w:left="30" w:hanging="0"/>
              <w:jc w:val="left"/>
              <w:rPr/>
            </w:pPr>
            <w:hyperlink w:anchor="VMW_630201510XQ_HTM_S9FEBA6A33AA960B7F0806DFE3EFD7B7C">
              <w:r>
                <w:rPr>
                  <w:rFonts w:ascii="Times New Roman" w:hAnsi="Times New Roman"/>
                  <w:color w:val="0000FF"/>
                  <w:sz w:val="20"/>
                  <w:u w:val="single"/>
                </w:rPr>
                <w:t>Mine Safety Disclosures</w:t>
              </w:r>
            </w:hyperlink>
          </w:p>
        </w:tc>
        <w:tc>
          <w:tcPr>
            <w:tcW w:w="688" w:type="dxa"/>
            <w:tcBorders/>
            <w:vAlign w:val="center"/>
          </w:tcPr>
          <w:p>
            <w:pPr>
              <w:pStyle w:val="Normal"/>
              <w:widowControl w:val="false"/>
              <w:tabs>
                <w:tab w:val="clear" w:pos="720"/>
              </w:tabs>
              <w:bidi w:val="0"/>
              <w:ind w:left="30" w:hanging="0"/>
              <w:jc w:val="right"/>
              <w:rPr/>
            </w:pPr>
            <w:hyperlink w:anchor="VMW_630201510XQ_HTM_S9FEBA6A33AA960B7F0806DFE3EFD7B7C">
              <w:r>
                <w:rPr>
                  <w:rFonts w:ascii="Times New Roman" w:hAnsi="Times New Roman"/>
                  <w:sz w:val="20"/>
                  <w:u w:val="single"/>
                </w:rPr>
                <w:t>59</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382" w:type="dxa"/>
            <w:tcBorders/>
            <w:vAlign w:val="center"/>
          </w:tcPr>
          <w:p>
            <w:pPr>
              <w:pStyle w:val="Normal"/>
              <w:widowControl w:val="false"/>
              <w:tabs>
                <w:tab w:val="clear" w:pos="720"/>
              </w:tabs>
              <w:bidi w:val="0"/>
              <w:ind w:left="30" w:hanging="0"/>
              <w:jc w:val="left"/>
              <w:rPr/>
            </w:pPr>
            <w:hyperlink w:anchor="VMW_630201510XQ_HTM_S6FE2F5B7AACACA19A7256DFE701E1634">
              <w:r>
                <w:rPr>
                  <w:rFonts w:ascii="Times New Roman" w:hAnsi="Times New Roman"/>
                  <w:color w:val="0000FF"/>
                  <w:sz w:val="20"/>
                  <w:u w:val="single"/>
                </w:rPr>
                <w:t>Other Information</w:t>
              </w:r>
            </w:hyperlink>
          </w:p>
        </w:tc>
        <w:tc>
          <w:tcPr>
            <w:tcW w:w="688" w:type="dxa"/>
            <w:tcBorders/>
            <w:vAlign w:val="center"/>
          </w:tcPr>
          <w:p>
            <w:pPr>
              <w:pStyle w:val="Normal"/>
              <w:widowControl w:val="false"/>
              <w:tabs>
                <w:tab w:val="clear" w:pos="720"/>
              </w:tabs>
              <w:bidi w:val="0"/>
              <w:ind w:left="30" w:hanging="0"/>
              <w:jc w:val="right"/>
              <w:rPr/>
            </w:pPr>
            <w:hyperlink w:anchor="VMW_630201510XQ_HTM_SF829A23B0BB6A96C7D396DFE3F1E7173">
              <w:r>
                <w:rPr>
                  <w:rFonts w:ascii="Times New Roman" w:hAnsi="Times New Roman"/>
                  <w:sz w:val="20"/>
                  <w:u w:val="single"/>
                </w:rPr>
                <w:t>60</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82" w:type="dxa"/>
            <w:tcBorders/>
            <w:vAlign w:val="center"/>
          </w:tcPr>
          <w:p>
            <w:pPr>
              <w:pStyle w:val="Normal"/>
              <w:widowControl w:val="false"/>
              <w:tabs>
                <w:tab w:val="clear" w:pos="720"/>
              </w:tabs>
              <w:bidi w:val="0"/>
              <w:ind w:left="30" w:hanging="0"/>
              <w:jc w:val="left"/>
              <w:rPr/>
            </w:pPr>
            <w:hyperlink w:anchor="VMW_630201510XQ_HTM_S084A97C458D52B3193CE6DFE3F75568F">
              <w:r>
                <w:rPr>
                  <w:rFonts w:ascii="Times New Roman" w:hAnsi="Times New Roman"/>
                  <w:color w:val="0000FF"/>
                  <w:sz w:val="20"/>
                  <w:u w:val="single"/>
                </w:rPr>
                <w:t>Exhibits</w:t>
              </w:r>
            </w:hyperlink>
          </w:p>
        </w:tc>
        <w:tc>
          <w:tcPr>
            <w:tcW w:w="688" w:type="dxa"/>
            <w:tcBorders/>
            <w:vAlign w:val="center"/>
          </w:tcPr>
          <w:p>
            <w:pPr>
              <w:pStyle w:val="Normal"/>
              <w:widowControl w:val="false"/>
              <w:tabs>
                <w:tab w:val="clear" w:pos="720"/>
              </w:tabs>
              <w:bidi w:val="0"/>
              <w:ind w:left="30" w:hanging="0"/>
              <w:jc w:val="right"/>
              <w:rPr/>
            </w:pPr>
            <w:hyperlink w:anchor="VMW_630201510XQ_HTM_S084A97C458D52B3193CE6DFE3F75568F">
              <w:r>
                <w:rPr>
                  <w:rFonts w:ascii="Times New Roman" w:hAnsi="Times New Roman"/>
                  <w:sz w:val="20"/>
                  <w:u w:val="single"/>
                </w:rPr>
                <w:t>61</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510XQ_HTM_SBDF92CF6D4A48B13E7056DFE3F782A20">
              <w:r>
                <w:rPr>
                  <w:rFonts w:ascii="Times New Roman" w:hAnsi="Times New Roman"/>
                  <w:color w:val="0000FF"/>
                  <w:sz w:val="20"/>
                  <w:u w:val="single"/>
                </w:rPr>
                <w:t>SIGNATURES</w:t>
              </w:r>
            </w:hyperlink>
          </w:p>
        </w:tc>
        <w:tc>
          <w:tcPr>
            <w:tcW w:w="688" w:type="dxa"/>
            <w:tcBorders/>
            <w:vAlign w:val="center"/>
          </w:tcPr>
          <w:p>
            <w:pPr>
              <w:pStyle w:val="Normal"/>
              <w:widowControl w:val="false"/>
              <w:tabs>
                <w:tab w:val="clear" w:pos="720"/>
              </w:tabs>
              <w:bidi w:val="0"/>
              <w:ind w:left="30" w:hanging="0"/>
              <w:jc w:val="right"/>
              <w:rPr/>
            </w:pPr>
            <w:hyperlink w:anchor="VMW_630201510XQ_HTM_SBDF92CF6D4A48B13E7056DFE3F782A20">
              <w:r>
                <w:rPr>
                  <w:rFonts w:ascii="Times New Roman" w:hAnsi="Times New Roman"/>
                  <w:sz w:val="20"/>
                  <w:u w:val="single"/>
                </w:rPr>
                <w:t>62</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510XQ_HTM_S5BA2296A00F0557BC4DD6DFE702E283E">
              <w:r>
                <w:rPr>
                  <w:rFonts w:ascii="Times New Roman" w:hAnsi="Times New Roman"/>
                  <w:color w:val="0000FF"/>
                  <w:sz w:val="20"/>
                  <w:u w:val="single"/>
                </w:rPr>
                <w:t>EXHIBIT INDEX</w:t>
              </w:r>
            </w:hyperlink>
          </w:p>
        </w:tc>
        <w:tc>
          <w:tcPr>
            <w:tcW w:w="688" w:type="dxa"/>
            <w:tcBorders/>
            <w:vAlign w:val="center"/>
          </w:tcPr>
          <w:p>
            <w:pPr>
              <w:pStyle w:val="Normal"/>
              <w:widowControl w:val="false"/>
              <w:tabs>
                <w:tab w:val="clear" w:pos="720"/>
              </w:tabs>
              <w:bidi w:val="0"/>
              <w:ind w:left="30" w:hanging="0"/>
              <w:jc w:val="right"/>
              <w:rPr/>
            </w:pPr>
            <w:hyperlink w:anchor="VMW_630201510XQ_HTM_S09EADC58B7135A8D2C016DFE3FA3F148">
              <w:r>
                <w:rPr>
                  <w:rFonts w:ascii="Times New Roman" w:hAnsi="Times New Roman"/>
                  <w:sz w:val="20"/>
                  <w:u w:val="single"/>
                </w:rPr>
                <w:t>63</w:t>
              </w:r>
            </w:hyperlink>
          </w:p>
        </w:tc>
      </w:tr>
    </w:tbl>
    <w:p>
      <w:pPr>
        <w:pStyle w:val="Normal"/>
        <w:widowControl w:val="false"/>
        <w:bidi w:val="0"/>
        <w:spacing w:before="240" w:after="0"/>
        <w:ind w:firstLine="720"/>
        <w:jc w:val="left"/>
        <w:rPr/>
      </w:pPr>
      <w:r>
        <w:rPr>
          <w:rFonts w:ascii="Times New Roman" w:hAnsi="Times New Roman"/>
          <w:sz w:val="20"/>
        </w:rPr>
        <w:t>VMware, vSphere, vCloud, vCloud Suite, Horizon Suite, VMware NSX, Virtual SAN, vCloud Air, Horizon, vRealize, Immidio, Workspace Environment Management, and AirWatch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VMW_630201510XQ_HTM_S488648DD6693C8075CD"/>
      <w:bookmarkStart w:id="11" w:name="eolPage3"/>
      <w:bookmarkStart w:id="12" w:name="VMW_630201510XQ_HTM_S488648DD6693C8075CD"/>
      <w:bookmarkStart w:id="13" w:name="eolPage3"/>
      <w:bookmarkEnd w:id="12"/>
      <w:bookmarkEnd w:id="13"/>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14" w:name="FIS_PART_I"/>
      <w:bookmarkStart w:id="15" w:name="FIS_PART_I"/>
      <w:bookmarkEnd w:id="15"/>
    </w:p>
    <w:p>
      <w:pPr>
        <w:pStyle w:val="Normal"/>
        <w:bidi w:val="0"/>
        <w:jc w:val="center"/>
        <w:rPr/>
      </w:pPr>
      <w:r>
        <w:rPr>
          <w:rFonts w:ascii="Times New Roman" w:hAnsi="Times New Roman"/>
          <w:b/>
          <w:sz w:val="20"/>
        </w:rPr>
        <w:t>PART I</w:t>
      </w:r>
    </w:p>
    <w:p>
      <w:pPr>
        <w:pStyle w:val="Normal"/>
        <w:bidi w:val="0"/>
        <w:spacing w:before="120" w:after="0"/>
        <w:jc w:val="center"/>
        <w:rPr/>
      </w:pPr>
      <w:r>
        <w:rPr>
          <w:rFonts w:ascii="Times New Roman" w:hAnsi="Times New Roman"/>
          <w:b/>
          <w:sz w:val="20"/>
        </w:rPr>
        <w:t>FINANCIAL INFORMATION</w:t>
      </w:r>
      <w:bookmarkStart w:id="16" w:name="FIS_FINANCIAL_STATEMENTS"/>
      <w:bookmarkStart w:id="17" w:name="VMW_630201510XQ_HTM_SCA36A5632DF3D80B98C"/>
      <w:bookmarkEnd w:id="16"/>
      <w:bookmarkEnd w:id="17"/>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20" w:after="0"/>
        <w:jc w:val="center"/>
        <w:rPr/>
      </w:pPr>
      <w:bookmarkStart w:id="18" w:name="FIS_INCOME_STATEMENT"/>
      <w:bookmarkStart w:id="19" w:name="VMW_630201510XQ_HTM_SA2DE2276BD23C8FC8CB"/>
      <w:bookmarkEnd w:id="18"/>
      <w:bookmarkEnd w:id="19"/>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0756" w:type="dxa"/>
        <w:jc w:val="left"/>
        <w:tblInd w:w="379" w:type="dxa"/>
        <w:tblLayout w:type="fixed"/>
        <w:tblCellMar>
          <w:top w:w="0" w:type="dxa"/>
          <w:left w:w="0" w:type="dxa"/>
          <w:bottom w:w="0" w:type="dxa"/>
          <w:right w:w="0" w:type="dxa"/>
        </w:tblCellMar>
      </w:tblPr>
      <w:tblGrid>
        <w:gridCol w:w="4941"/>
        <w:gridCol w:w="275"/>
        <w:gridCol w:w="894"/>
        <w:gridCol w:w="162"/>
        <w:gridCol w:w="194"/>
        <w:gridCol w:w="275"/>
        <w:gridCol w:w="893"/>
        <w:gridCol w:w="164"/>
        <w:gridCol w:w="192"/>
        <w:gridCol w:w="221"/>
        <w:gridCol w:w="902"/>
        <w:gridCol w:w="164"/>
        <w:gridCol w:w="192"/>
        <w:gridCol w:w="221"/>
        <w:gridCol w:w="902"/>
        <w:gridCol w:w="161"/>
      </w:tblGrid>
      <w:tr>
        <w:trPr/>
        <w:tc>
          <w:tcPr>
            <w:tcW w:w="10753"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3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1,17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9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GSA settlement</w:t>
            </w:r>
          </w:p>
        </w:tc>
        <w:tc>
          <w:tcPr>
            <w:tcW w:w="11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5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3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17</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3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0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1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Other income, net</w:t>
            </w:r>
          </w:p>
        </w:tc>
        <w:tc>
          <w:tcPr>
            <w:tcW w:w="11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1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5"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4"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6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64"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64"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61"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16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0,21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05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0,05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6,79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4,19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8,77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4,21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3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3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VMW_630201510XQ_HTM_S6821E296E99DDACFEED"/>
      <w:bookmarkStart w:id="21" w:name="eolPage4"/>
      <w:bookmarkStart w:id="22" w:name="VMW_630201510XQ_HTM_S6821E296E99DDACFEED"/>
      <w:bookmarkStart w:id="23" w:name="eolPage4"/>
      <w:bookmarkEnd w:id="22"/>
      <w:bookmarkEnd w:id="23"/>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24" w:name="FIS_UNIDENTIFIED_TABLE_2"/>
      <w:bookmarkStart w:id="25" w:name="FIS_UNIDENTIFIED_TABLE_2"/>
      <w:bookmarkEnd w:id="25"/>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5970"/>
        <w:gridCol w:w="162"/>
        <w:gridCol w:w="855"/>
        <w:gridCol w:w="162"/>
        <w:gridCol w:w="193"/>
        <w:gridCol w:w="174"/>
        <w:gridCol w:w="854"/>
        <w:gridCol w:w="121"/>
        <w:gridCol w:w="192"/>
        <w:gridCol w:w="164"/>
        <w:gridCol w:w="854"/>
        <w:gridCol w:w="162"/>
        <w:gridCol w:w="193"/>
        <w:gridCol w:w="174"/>
        <w:gridCol w:w="853"/>
        <w:gridCol w:w="119"/>
      </w:tblGrid>
      <w:tr>
        <w:trPr/>
        <w:tc>
          <w:tcPr>
            <w:tcW w:w="1120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1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9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1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5970"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1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59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0"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1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7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1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70"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4), $2, $0 and $2</w:t>
            </w:r>
          </w:p>
        </w:tc>
        <w:tc>
          <w:tcPr>
            <w:tcW w:w="10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1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70"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0 for all periods</w:t>
            </w:r>
          </w:p>
        </w:tc>
        <w:tc>
          <w:tcPr>
            <w:tcW w:w="10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realized during the period, net of taxes of $0 for all periods</w:t>
            </w:r>
          </w:p>
        </w:tc>
        <w:tc>
          <w:tcPr>
            <w:tcW w:w="10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0"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0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01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0"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VMW_630201510XQ_HTM_S86709A430C3EBD5A07A"/>
      <w:bookmarkStart w:id="27" w:name="eolPage5"/>
      <w:bookmarkStart w:id="28" w:name="VMW_630201510XQ_HTM_S86709A430C3EBD5A07A"/>
      <w:bookmarkStart w:id="29" w:name="eolPage5"/>
      <w:bookmarkEnd w:id="28"/>
      <w:bookmarkEnd w:id="29"/>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30" w:name="FIS_BALANCE_SHEET"/>
      <w:bookmarkStart w:id="31" w:name="FIS_BALANCE_SHEET"/>
      <w:bookmarkEnd w:id="31"/>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66"/>
        <w:gridCol w:w="164"/>
        <w:gridCol w:w="1253"/>
        <w:gridCol w:w="164"/>
        <w:gridCol w:w="192"/>
        <w:gridCol w:w="164"/>
        <w:gridCol w:w="1254"/>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8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81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s</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8</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1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3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1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8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64</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asse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53</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Due to related parties, net</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2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82</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5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9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s payable to EMC</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Unearned revenu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9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5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4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3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tingencies (refer to Note I)</w:t>
            </w:r>
          </w:p>
        </w:tc>
        <w:tc>
          <w:tcPr>
            <w:tcW w:w="158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22,920 and 129,359 shares</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3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8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los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98</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660" w:hanging="0"/>
              <w:jc w:val="left"/>
              <w:rPr/>
            </w:pPr>
            <w:r>
              <w:rPr>
                <w:rFonts w:ascii="Times New Roman" w:hAnsi="Times New Roman"/>
                <w:sz w:val="20"/>
              </w:rPr>
              <w:t>Total VMware, Inc.’s stockholders’ equity</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0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8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Non-controlling interest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31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586</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53</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VMW_630201510XQ_HTM_SE3B6AFF31334D96EC25"/>
      <w:bookmarkStart w:id="33" w:name="eolPage6"/>
      <w:bookmarkStart w:id="34" w:name="VMW_630201510XQ_HTM_SE3B6AFF31334D96EC25"/>
      <w:bookmarkStart w:id="35" w:name="eolPage6"/>
      <w:bookmarkEnd w:id="34"/>
      <w:bookmarkEnd w:id="35"/>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36" w:name="FIS_CASH_FLOW"/>
      <w:bookmarkStart w:id="37" w:name="FIS_CASH_FLOW"/>
      <w:bookmarkEnd w:id="37"/>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0637" w:type="dxa"/>
        <w:jc w:val="left"/>
        <w:tblInd w:w="439" w:type="dxa"/>
        <w:tblLayout w:type="fixed"/>
        <w:tblCellMar>
          <w:top w:w="0" w:type="dxa"/>
          <w:left w:w="0" w:type="dxa"/>
          <w:bottom w:w="0" w:type="dxa"/>
          <w:right w:w="0" w:type="dxa"/>
        </w:tblCellMar>
      </w:tblPr>
      <w:tblGrid>
        <w:gridCol w:w="7320"/>
        <w:gridCol w:w="152"/>
        <w:gridCol w:w="1257"/>
        <w:gridCol w:w="152"/>
        <w:gridCol w:w="194"/>
        <w:gridCol w:w="151"/>
        <w:gridCol w:w="1258"/>
        <w:gridCol w:w="151"/>
      </w:tblGrid>
      <w:tr>
        <w:trPr/>
        <w:tc>
          <w:tcPr>
            <w:tcW w:w="1063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331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56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7" w:type="dxa"/>
            <w:tcBorders/>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8"/>
              </w:rPr>
              <w:t>366</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4</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42</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67</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9</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0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0</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3</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3</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6</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2</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540" w:hanging="0"/>
              <w:jc w:val="left"/>
              <w:rPr/>
            </w:pPr>
            <w:r>
              <w:rPr>
                <w:rFonts w:ascii="Times New Roman" w:hAnsi="Times New Roman"/>
                <w:sz w:val="18"/>
              </w:rPr>
              <w:t>Unearned revenues</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1</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51</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99</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59</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5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3</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09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76</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7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4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2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22</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strategic investments</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Business acquisitions, net of cash acquired</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68</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Decrease (increase) in restricted cash</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6</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Other investing</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0</w:t>
            </w:r>
          </w:p>
        </w:tc>
        <w:tc>
          <w:tcPr>
            <w:tcW w:w="15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4</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60</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5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issuance of notes payable to EMC</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50</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duction in capital from EMC</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4</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non-controlling interests</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50</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7</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4</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4</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875</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50</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decrease in cash and cash equivalents</w:t>
            </w:r>
          </w:p>
        </w:tc>
        <w:tc>
          <w:tcPr>
            <w:tcW w:w="140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0</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1</w:t>
            </w:r>
          </w:p>
        </w:tc>
        <w:tc>
          <w:tcPr>
            <w:tcW w:w="1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071</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305</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91</w:t>
            </w:r>
          </w:p>
        </w:tc>
        <w:tc>
          <w:tcPr>
            <w:tcW w:w="15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54</w:t>
            </w:r>
          </w:p>
        </w:tc>
        <w:tc>
          <w:tcPr>
            <w:tcW w:w="15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5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Cash paid for taxes, net</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6</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7"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Fair value of stock-based awards assumed in acquisition</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4</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VMW_630201510XQ_HTM_S0EFA18FC55C48F306E3"/>
      <w:bookmarkStart w:id="39" w:name="eolPage7"/>
      <w:bookmarkStart w:id="40" w:name="VMW_630201510XQ_HTM_S0EFA18FC55C48F306E3"/>
      <w:bookmarkStart w:id="41" w:name="eolPage7"/>
      <w:bookmarkEnd w:id="40"/>
      <w:bookmarkEnd w:id="41"/>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2" w:name="FIS_NOTES_TO_FINANCIAL_STATEMENT"/>
      <w:bookmarkEnd w:id="42"/>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bookmarkStart w:id="43" w:name="VMW_630201510XQ_HTM_SA119F19DB2EB77DDBC5"/>
      <w:bookmarkEnd w:id="43"/>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infrastructure solutions utilized by organizations to help them transform the way they build, deliver and consume information technology (“IT”) resources. VMware’s virtualization infrastructure solutions, which include a suite of products and services designed to deliver a software-defined data center,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year 2015.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2014 Annual Report on Form 10-K.</w:t>
      </w:r>
    </w:p>
    <w:p>
      <w:pPr>
        <w:pStyle w:val="Normal"/>
        <w:bidi w:val="0"/>
        <w:spacing w:before="120" w:after="0"/>
        <w:ind w:firstLine="360"/>
        <w:jc w:val="left"/>
        <w:rPr/>
      </w:pPr>
      <w:r>
        <w:rPr>
          <w:rFonts w:ascii="Times New Roman" w:hAnsi="Times New Roman"/>
          <w:sz w:val="20"/>
        </w:rPr>
        <w:t>As of June 30, 2015 , EMC Corporation (“EMC”) held 81.1% of VMware’s outstanding common stock and 97.4% of the combined voting power of VMware’s outstanding common stock, including 43 million shares of VMware’s Class A common stock and all of VMware’s Class B common stock. VMware is a majority-owned and controlled subsidiary of EMC, and its results of operations and financial position are consolidated with EMC’s financial statement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EMC may not be considered arm’s length with an unrelated third party. Therefore, the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the services the Company receives from and provides to EMC.</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densed consolidated financial statements include the accounts of VMware and subsidiaries in which VMware has a controlling financial interest. Non-controlling interests are presented as a separate component within total stockholders’ equity and represent the equity and cumulative pro-rata share of the results of operations attributable to the non-controlling interests. Net earnings attributable to the non-controlling interests are included in other income, net on the condensed consolidated statements of income and are not presented separately as the amounts were not material for the periods presented. All intercompany transactions and account balances between VMware and its subsidiaries have been eliminated in consolidation. Transactions with EMC and its subsidiaries are generally settled in cash and are classified on the condensed consolidated statements of cash flows based upon the nature of the underlying transaction.</w:t>
      </w:r>
    </w:p>
    <w:p>
      <w:pPr>
        <w:pStyle w:val="Normal"/>
        <w:bidi w:val="0"/>
        <w:spacing w:before="120" w:after="0"/>
        <w:jc w:val="left"/>
        <w:rPr/>
      </w:pPr>
      <w:r>
        <w:rPr>
          <w:rFonts w:ascii="Times New Roman" w:hAnsi="Times New Roman"/>
          <w:b/>
          <w:i/>
          <w:sz w:val="20"/>
        </w:rPr>
        <w:t>Reclassification</w:t>
      </w:r>
    </w:p>
    <w:p>
      <w:pPr>
        <w:pStyle w:val="Normal"/>
        <w:bidi w:val="0"/>
        <w:spacing w:before="120" w:after="0"/>
        <w:ind w:firstLine="360"/>
        <w:jc w:val="left"/>
        <w:rPr/>
      </w:pPr>
      <w:r>
        <w:rPr>
          <w:rFonts w:ascii="Times New Roman" w:hAnsi="Times New Roman"/>
          <w:sz w:val="20"/>
        </w:rPr>
        <w:t>Certain prior period amounts related to the notes payable to EMC have been reclassified within the financing activities section of the condensed consolidated statements of cash flows. The reclassifications had no effect on total cash flows used in or provided by operating, investing or financing activities as previously reported.</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8"/>
      <w:bookmarkStart w:id="45" w:name="eolPage8"/>
      <w:bookmarkEnd w:id="45"/>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ot limited to trade receivable valuation, marketing development funds and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New Accounting Pronouncement</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The updated revenue standard establishes principles for recognizing revenue and develops a common revenue standard for all industries. Upon adoption, entities will be required to recognize the amount of revenue that they expect to be entitled to for the transfer of promised goods or services to their customers. The updated standard is effective for the Company in the first quarter of 2018 and permits the use of either the retrospective or cumulative effect transition method. Early adoption is permitted, but not earlier than the first quarter of 2017. The Company has not selected a transition method and is currently evaluating the effect that ASU 2014-09 will have on its consolidated financial statements and related disclosures.</w:t>
      </w:r>
      <w:bookmarkStart w:id="46" w:name="VMW_630201510XQ_HTM_S652AE822343296EF168"/>
      <w:bookmarkEnd w:id="46"/>
    </w:p>
    <w:p>
      <w:pPr>
        <w:pStyle w:val="Normal"/>
        <w:bidi w:val="0"/>
        <w:spacing w:before="150" w:after="0"/>
        <w:jc w:val="left"/>
        <w:rPr/>
      </w:pPr>
      <w:r>
        <w:rPr>
          <w:rFonts w:ascii="Times New Roman" w:hAnsi="Times New Roman"/>
          <w:b/>
          <w:sz w:val="20"/>
        </w:rPr>
        <w:t>B. Business Combination, Definite-Lived Intangible Assets, Net and Goodwill</w:t>
      </w:r>
    </w:p>
    <w:p>
      <w:pPr>
        <w:pStyle w:val="Normal"/>
        <w:bidi w:val="0"/>
        <w:spacing w:before="120" w:after="0"/>
        <w:jc w:val="left"/>
        <w:rPr/>
      </w:pPr>
      <w:r>
        <w:rPr>
          <w:rFonts w:ascii="Times New Roman" w:hAnsi="Times New Roman"/>
          <w:b/>
          <w:i/>
          <w:sz w:val="20"/>
        </w:rPr>
        <w:t>Business Combination</w:t>
      </w:r>
    </w:p>
    <w:p>
      <w:pPr>
        <w:pStyle w:val="Normal"/>
        <w:bidi w:val="0"/>
        <w:spacing w:before="120" w:after="0"/>
        <w:ind w:firstLine="360"/>
        <w:jc w:val="left"/>
        <w:rPr/>
      </w:pPr>
      <w:r>
        <w:rPr>
          <w:rFonts w:ascii="Times New Roman" w:hAnsi="Times New Roman"/>
          <w:sz w:val="20"/>
        </w:rPr>
        <w:t>On February 2, 2015, VMware acquired all of the outstanding shares of Immidio B.V. (“Immidio”) for approximately $21 million of cash, net of liabilities assumed. VMware acquired Immidio to expand VMware's Workspace Environment Management solutions within the End-User Computing product group. The preliminary purchase price primarily included $8 million of identifiable intangible assets and approximately $17 million of goodwill that is expected to be non-deductible for tax purposes. The impact of the acquisition was not material to VMware's condensed consolidated financial statements.</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 xml:space="preserve">As of June 30, 2015 and December 31, 2014 , definite-lived intangible assets consisted of the following (amounts in table in millions): </w:t>
      </w:r>
      <w:bookmarkStart w:id="47" w:name="FIS_UNIDENTIFIED_TABLE_3"/>
      <w:bookmarkEnd w:id="47"/>
    </w:p>
    <w:p>
      <w:pPr>
        <w:pStyle w:val="Normal"/>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June 30, 2015</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8</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2</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5</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2</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4</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2</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4</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9"/>
      <w:bookmarkStart w:id="49" w:name="eolPage9"/>
      <w:bookmarkEnd w:id="49"/>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rtization expense on definite-lived intangible assets was $37 million and $74 million during the three and six months ended June 30, 2015 , respectively, and $36 million and $67 million during the three and six months ended June 30, 2014 , respectively.</w:t>
      </w:r>
    </w:p>
    <w:p>
      <w:pPr>
        <w:pStyle w:val="Normal"/>
        <w:bidi w:val="0"/>
        <w:spacing w:before="120" w:after="0"/>
        <w:ind w:firstLine="360"/>
        <w:jc w:val="left"/>
        <w:rPr/>
      </w:pPr>
      <w:r>
        <w:rPr>
          <w:rFonts w:ascii="Times New Roman" w:hAnsi="Times New Roman"/>
          <w:sz w:val="20"/>
        </w:rPr>
        <w:t>Based on intangible assets recorded as of June 30, 2015 and assuming no subsequent additions or impairment of underlying assets, the remaining estimated annual amortization expense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509" w:type="dxa"/>
        <w:jc w:val="left"/>
        <w:tblInd w:w="503" w:type="dxa"/>
        <w:tblLayout w:type="fixed"/>
        <w:tblCellMar>
          <w:top w:w="0" w:type="dxa"/>
          <w:left w:w="0" w:type="dxa"/>
          <w:bottom w:w="0" w:type="dxa"/>
          <w:right w:w="0" w:type="dxa"/>
        </w:tblCellMar>
      </w:tblPr>
      <w:tblGrid>
        <w:gridCol w:w="8540"/>
        <w:gridCol w:w="163"/>
        <w:gridCol w:w="1683"/>
        <w:gridCol w:w="122"/>
      </w:tblGrid>
      <w:tr>
        <w:trPr/>
        <w:tc>
          <w:tcPr>
            <w:tcW w:w="1050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5</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spacing w:before="120" w:after="0"/>
              <w:ind w:left="30" w:hanging="0"/>
              <w:jc w:val="left"/>
              <w:rPr/>
            </w:pPr>
            <w:bookmarkStart w:id="50" w:name="FIS_UNIDENTIFIED_TABLE_4"/>
            <w:bookmarkEnd w:id="50"/>
            <w:r>
              <w:rPr>
                <w:rFonts w:ascii="Times New Roman" w:hAnsi="Times New Roman"/>
                <w:sz w:val="20"/>
              </w:rPr>
              <w:t>2016</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7</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2018</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9</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6</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2</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1" w:name="FIS_UNIDENTIFIED_TABLE_5"/>
      <w:bookmarkEnd w:id="51"/>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six months ended June 30, 2015 (table in millions):</w:t>
      </w:r>
    </w:p>
    <w:p>
      <w:pPr>
        <w:pStyle w:val="Normal"/>
        <w:bidi w:val="0"/>
        <w:spacing w:lineRule="exact" w:line="150"/>
        <w:jc w:val="left"/>
        <w:rPr>
          <w:rFonts w:ascii="Times New Roman" w:hAnsi="Times New Roman"/>
        </w:rPr>
      </w:pPr>
      <w:r>
        <w:rPr>
          <w:rFonts w:ascii="Times New Roman" w:hAnsi="Times New Roman"/>
        </w:rPr>
      </w:r>
    </w:p>
    <w:tbl>
      <w:tblPr>
        <w:tblW w:w="10397" w:type="dxa"/>
        <w:jc w:val="left"/>
        <w:tblInd w:w="559" w:type="dxa"/>
        <w:tblLayout w:type="fixed"/>
        <w:tblCellMar>
          <w:top w:w="0" w:type="dxa"/>
          <w:left w:w="0" w:type="dxa"/>
          <w:bottom w:w="0" w:type="dxa"/>
          <w:right w:w="0" w:type="dxa"/>
        </w:tblCellMar>
      </w:tblPr>
      <w:tblGrid>
        <w:gridCol w:w="8653"/>
        <w:gridCol w:w="162"/>
        <w:gridCol w:w="1460"/>
        <w:gridCol w:w="121"/>
      </w:tblGrid>
      <w:tr>
        <w:trPr/>
        <w:tc>
          <w:tcPr>
            <w:tcW w:w="103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5</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53"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a business combination</w:t>
            </w:r>
          </w:p>
        </w:tc>
        <w:tc>
          <w:tcPr>
            <w:tcW w:w="16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une 30, 201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81</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2" w:name="VMW_630201510XQ_HTM_SCEBFE7CFC258496152D"/>
      <w:bookmarkEnd w:id="52"/>
      <w:r>
        <w:rPr>
          <w:rFonts w:ascii="Times New Roman" w:hAnsi="Times New Roman"/>
          <w:b/>
          <w:sz w:val="20"/>
        </w:rPr>
        <w:t>C. Realignment Charges</w:t>
      </w:r>
    </w:p>
    <w:p>
      <w:pPr>
        <w:pStyle w:val="Normal"/>
        <w:bidi w:val="0"/>
        <w:spacing w:before="120" w:after="0"/>
        <w:ind w:firstLine="360"/>
        <w:jc w:val="left"/>
        <w:rPr/>
      </w:pPr>
      <w:r>
        <w:rPr>
          <w:rFonts w:ascii="Times New Roman" w:hAnsi="Times New Roman"/>
          <w:sz w:val="20"/>
        </w:rPr>
        <w:t>During the first quarter of 2015 , VMware eliminated approximately 350 positions across all major functional groups and geographies to streamline its operations. As a result of this action, $21 million of realignment charges were recognized during the six months ended June 30, 2015 , which consisted of severance-related costs. An immaterial credit was recognized during the three months ended June 30, 2015 . As of June 30, 2015 , $2 million remained in accrued expenses and other on the condensed consolidated balance sheets and is expected to be paid during 2015 .</w:t>
      </w:r>
    </w:p>
    <w:p>
      <w:pPr>
        <w:pStyle w:val="Normal"/>
        <w:bidi w:val="0"/>
        <w:spacing w:before="120" w:after="0"/>
        <w:ind w:firstLine="360"/>
        <w:jc w:val="left"/>
        <w:rPr/>
      </w:pPr>
      <w:r>
        <w:rPr>
          <w:rFonts w:ascii="Times New Roman" w:hAnsi="Times New Roman"/>
          <w:sz w:val="20"/>
        </w:rPr>
        <w:t>The following table summarizes the activity for the accrued realignment charges for the six months ended June 30, 2015 (table in millions):</w:t>
      </w:r>
      <w:bookmarkStart w:id="53" w:name="FIS_UNIDENTIFIED_TABLE_6"/>
      <w:bookmarkEnd w:id="53"/>
    </w:p>
    <w:p>
      <w:pPr>
        <w:pStyle w:val="Normal"/>
        <w:bidi w:val="0"/>
        <w:spacing w:lineRule="exact" w:line="150"/>
        <w:jc w:val="left"/>
        <w:rPr>
          <w:rFonts w:ascii="Times New Roman" w:hAnsi="Times New Roman"/>
        </w:rPr>
      </w:pPr>
      <w:r>
        <w:rPr>
          <w:rFonts w:ascii="Times New Roman" w:hAnsi="Times New Roman"/>
        </w:rPr>
      </w:r>
    </w:p>
    <w:tbl>
      <w:tblPr>
        <w:tblW w:w="11070" w:type="dxa"/>
        <w:jc w:val="left"/>
        <w:tblInd w:w="222" w:type="dxa"/>
        <w:tblLayout w:type="fixed"/>
        <w:tblCellMar>
          <w:top w:w="0" w:type="dxa"/>
          <w:left w:w="0" w:type="dxa"/>
          <w:bottom w:w="0" w:type="dxa"/>
          <w:right w:w="0" w:type="dxa"/>
        </w:tblCellMar>
      </w:tblPr>
      <w:tblGrid>
        <w:gridCol w:w="3762"/>
        <w:gridCol w:w="336"/>
        <w:gridCol w:w="1111"/>
        <w:gridCol w:w="193"/>
        <w:gridCol w:w="192"/>
        <w:gridCol w:w="432"/>
        <w:gridCol w:w="1014"/>
        <w:gridCol w:w="289"/>
        <w:gridCol w:w="194"/>
        <w:gridCol w:w="346"/>
        <w:gridCol w:w="1022"/>
        <w:gridCol w:w="346"/>
        <w:gridCol w:w="193"/>
        <w:gridCol w:w="335"/>
        <w:gridCol w:w="1113"/>
        <w:gridCol w:w="189"/>
      </w:tblGrid>
      <w:tr>
        <w:trPr/>
        <w:tc>
          <w:tcPr>
            <w:tcW w:w="1106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05"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Six Months Ended June 30, 2015</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une 30, 2015</w:t>
            </w:r>
          </w:p>
        </w:tc>
      </w:tr>
      <w:tr>
        <w:trPr/>
        <w:tc>
          <w:tcPr>
            <w:tcW w:w="37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34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realignment charges were recognized during the three and six months ended June 30, 2014 .</w:t>
      </w:r>
      <w:bookmarkStart w:id="54" w:name="VMW_630201510XQ_HTM_SD243E833E5359030D49"/>
      <w:bookmarkEnd w:id="54"/>
    </w:p>
    <w:p>
      <w:pPr>
        <w:pStyle w:val="Normal"/>
        <w:bidi w:val="0"/>
        <w:spacing w:before="180" w:after="0"/>
        <w:jc w:val="left"/>
        <w:rPr/>
      </w:pPr>
      <w:r>
        <w:rPr>
          <w:rFonts w:ascii="Times New Roman" w:hAnsi="Times New Roman"/>
          <w:b/>
          <w:sz w:val="20"/>
        </w:rPr>
        <w:t>D.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performance stock units, stock options and purchase options under VMware’s employee stock purchase plan. Securities are excluded from the computations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eolPage10"/>
      <w:bookmarkStart w:id="56" w:name="eolPage10"/>
      <w:bookmarkEnd w:id="56"/>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three and six months ended June 30, 2015 and 2014 (net incom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1"/>
        <w:gridCol w:w="275"/>
        <w:gridCol w:w="877"/>
        <w:gridCol w:w="117"/>
        <w:gridCol w:w="194"/>
        <w:gridCol w:w="275"/>
        <w:gridCol w:w="877"/>
        <w:gridCol w:w="117"/>
        <w:gridCol w:w="194"/>
        <w:gridCol w:w="275"/>
        <w:gridCol w:w="877"/>
        <w:gridCol w:w="117"/>
        <w:gridCol w:w="194"/>
        <w:gridCol w:w="275"/>
        <w:gridCol w:w="877"/>
        <w:gridCol w:w="115"/>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3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3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3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3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5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r>
      <w:tr>
        <w:trPr/>
        <w:tc>
          <w:tcPr>
            <w:tcW w:w="586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61"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1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4,169</w:t>
            </w:r>
          </w:p>
        </w:tc>
        <w:tc>
          <w:tcPr>
            <w:tcW w:w="117"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216</w:t>
            </w:r>
          </w:p>
        </w:tc>
        <w:tc>
          <w:tcPr>
            <w:tcW w:w="117"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6,055</w:t>
            </w:r>
          </w:p>
        </w:tc>
        <w:tc>
          <w:tcPr>
            <w:tcW w:w="117"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050</w:t>
            </w:r>
          </w:p>
        </w:tc>
        <w:tc>
          <w:tcPr>
            <w:tcW w:w="115"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61"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1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28</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83</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17</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68</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61"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15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6,797</w:t>
            </w:r>
          </w:p>
        </w:tc>
        <w:tc>
          <w:tcPr>
            <w:tcW w:w="1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199</w:t>
            </w:r>
          </w:p>
        </w:tc>
        <w:tc>
          <w:tcPr>
            <w:tcW w:w="1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8,772</w:t>
            </w:r>
          </w:p>
        </w:tc>
        <w:tc>
          <w:tcPr>
            <w:tcW w:w="1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218</w:t>
            </w:r>
          </w:p>
        </w:tc>
        <w:tc>
          <w:tcPr>
            <w:tcW w:w="11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6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5"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17"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17"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61"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three and six months ended June 30, 2015 and 2014 , because their effect would have been anti-dilutive (shares in thousands):</w:t>
      </w:r>
      <w:bookmarkStart w:id="57" w:name="FIS_UNIDENTIFIED_TABLE_8"/>
      <w:bookmarkEnd w:id="57"/>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6092"/>
        <w:gridCol w:w="987"/>
        <w:gridCol w:w="123"/>
        <w:gridCol w:w="193"/>
        <w:gridCol w:w="987"/>
        <w:gridCol w:w="125"/>
        <w:gridCol w:w="192"/>
        <w:gridCol w:w="987"/>
        <w:gridCol w:w="125"/>
        <w:gridCol w:w="192"/>
        <w:gridCol w:w="987"/>
        <w:gridCol w:w="124"/>
      </w:tblGrid>
      <w:tr>
        <w:trPr/>
        <w:tc>
          <w:tcPr>
            <w:tcW w:w="1111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5"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5"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0"/>
              </w:rPr>
              <w:t>Six Months Ended</w:t>
            </w:r>
          </w:p>
        </w:tc>
      </w:tr>
      <w:tr>
        <w:trPr/>
        <w:tc>
          <w:tcPr>
            <w:tcW w:w="60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5"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5"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June 30,</w:t>
            </w:r>
          </w:p>
        </w:tc>
      </w:tr>
      <w:tr>
        <w:trPr/>
        <w:tc>
          <w:tcPr>
            <w:tcW w:w="60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4</w:t>
            </w:r>
          </w:p>
        </w:tc>
      </w:tr>
      <w:tr>
        <w:trPr/>
        <w:tc>
          <w:tcPr>
            <w:tcW w:w="60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110"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092"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987" w:type="dxa"/>
            <w:tcBorders/>
            <w:vAlign w:val="bottom"/>
          </w:tcPr>
          <w:p>
            <w:pPr>
              <w:pStyle w:val="Normal"/>
              <w:widowControl w:val="false"/>
              <w:tabs>
                <w:tab w:val="clear" w:pos="720"/>
              </w:tabs>
              <w:bidi w:val="0"/>
              <w:ind w:left="30" w:hanging="0"/>
              <w:jc w:val="right"/>
              <w:rPr/>
            </w:pPr>
            <w:r>
              <w:rPr>
                <w:rFonts w:ascii="Times New Roman" w:hAnsi="Times New Roman"/>
                <w:sz w:val="20"/>
              </w:rPr>
              <w:t>2,100</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left="30" w:hanging="0"/>
              <w:jc w:val="right"/>
              <w:rPr/>
            </w:pPr>
            <w:r>
              <w:rPr>
                <w:rFonts w:ascii="Times New Roman" w:hAnsi="Times New Roman"/>
                <w:sz w:val="20"/>
              </w:rPr>
              <w:t>1,085</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left="30" w:hanging="0"/>
              <w:jc w:val="right"/>
              <w:rPr/>
            </w:pPr>
            <w:r>
              <w:rPr>
                <w:rFonts w:ascii="Times New Roman" w:hAnsi="Times New Roman"/>
                <w:sz w:val="20"/>
              </w:rPr>
              <w:t>2,206</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left="30" w:hanging="0"/>
              <w:jc w:val="right"/>
              <w:rPr/>
            </w:pPr>
            <w:r>
              <w:rPr>
                <w:rFonts w:ascii="Times New Roman" w:hAnsi="Times New Roman"/>
                <w:sz w:val="20"/>
              </w:rPr>
              <w:t>1,007</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9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9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99</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92"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98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190</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087</w:t>
            </w:r>
          </w:p>
        </w:tc>
        <w:tc>
          <w:tcPr>
            <w:tcW w:w="12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605</w:t>
            </w:r>
          </w:p>
        </w:tc>
        <w:tc>
          <w:tcPr>
            <w:tcW w:w="12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011</w:t>
            </w:r>
          </w:p>
        </w:tc>
        <w:tc>
          <w:tcPr>
            <w:tcW w:w="1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VMW_630201510XQ_HTM_SC71FEC9B3ABA6D20C0B"/>
      <w:bookmarkStart w:id="59" w:name="eolPage11"/>
      <w:bookmarkStart w:id="60" w:name="VMW_630201510XQ_HTM_SC71FEC9B3ABA6D20C0B"/>
      <w:bookmarkStart w:id="61" w:name="eolPage11"/>
      <w:bookmarkEnd w:id="60"/>
      <w:bookmarkEnd w:id="61"/>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E. Cash, Cash Equivalents and Investments</w:t>
      </w:r>
    </w:p>
    <w:p>
      <w:pPr>
        <w:pStyle w:val="Normal"/>
        <w:bidi w:val="0"/>
        <w:spacing w:before="120" w:after="0"/>
        <w:ind w:firstLine="360"/>
        <w:jc w:val="left"/>
        <w:rPr/>
      </w:pPr>
      <w:r>
        <w:rPr>
          <w:rFonts w:ascii="Times New Roman" w:hAnsi="Times New Roman"/>
          <w:sz w:val="20"/>
        </w:rPr>
        <w:t>Cash, cash equivalents and investments as of June 30, 2015 and December 31, 2014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79"/>
        <w:gridCol w:w="287"/>
        <w:gridCol w:w="1091"/>
        <w:gridCol w:w="144"/>
        <w:gridCol w:w="192"/>
        <w:gridCol w:w="474"/>
        <w:gridCol w:w="1016"/>
        <w:gridCol w:w="329"/>
        <w:gridCol w:w="194"/>
        <w:gridCol w:w="387"/>
        <w:gridCol w:w="1024"/>
        <w:gridCol w:w="388"/>
        <w:gridCol w:w="194"/>
        <w:gridCol w:w="286"/>
        <w:gridCol w:w="1092"/>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38"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June 30, 2015</w:t>
            </w:r>
          </w:p>
        </w:tc>
      </w:tr>
      <w:tr>
        <w:trPr/>
        <w:tc>
          <w:tcPr>
            <w:tcW w:w="42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br/>
              <w:t>Fair Value</w:t>
            </w:r>
          </w:p>
        </w:tc>
      </w:tr>
      <w:tr>
        <w:trPr/>
        <w:tc>
          <w:tcPr>
            <w:tcW w:w="4279"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79"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4</w:t>
            </w:r>
          </w:p>
        </w:tc>
        <w:tc>
          <w:tcPr>
            <w:tcW w:w="14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4</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79"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vAlign w:val="bottom"/>
          </w:tcPr>
          <w:p>
            <w:pPr>
              <w:pStyle w:val="Normal"/>
              <w:widowControl w:val="false"/>
              <w:tabs>
                <w:tab w:val="clear" w:pos="720"/>
              </w:tabs>
              <w:bidi w:val="0"/>
              <w:ind w:right="16" w:hanging="0"/>
              <w:jc w:val="right"/>
              <w:rPr/>
            </w:pPr>
            <w:r>
              <w:rPr>
                <w:rFonts w:ascii="Times New Roman" w:hAnsi="Times New Roman"/>
                <w:sz w:val="20"/>
              </w:rPr>
              <w:t>65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93</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9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7</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05</w:t>
            </w:r>
          </w:p>
        </w:tc>
        <w:tc>
          <w:tcPr>
            <w:tcW w:w="14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2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05</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5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79"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4"/>
        <w:gridCol w:w="287"/>
        <w:gridCol w:w="1107"/>
        <w:gridCol w:w="143"/>
        <w:gridCol w:w="194"/>
        <w:gridCol w:w="473"/>
        <w:gridCol w:w="1038"/>
        <w:gridCol w:w="329"/>
        <w:gridCol w:w="194"/>
        <w:gridCol w:w="387"/>
        <w:gridCol w:w="1046"/>
        <w:gridCol w:w="388"/>
        <w:gridCol w:w="194"/>
        <w:gridCol w:w="252"/>
        <w:gridCol w:w="1098"/>
        <w:gridCol w:w="123"/>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3"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4</w:t>
            </w:r>
          </w:p>
        </w:tc>
      </w:tr>
      <w:tr>
        <w:trPr/>
        <w:tc>
          <w:tcPr>
            <w:tcW w:w="42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26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12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5</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2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12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fer to Note F for further information regarding the fair value of VMware’s cash equivalents and invest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VMW_630201510XQ_HTM_SC71FEC9B3ABA6D20C0B"/>
      <w:bookmarkStart w:id="63" w:name="eolPage12"/>
      <w:bookmarkStart w:id="64" w:name="VMW_630201510XQ_HTM_SC71FEC9B3ABA6D20C0B"/>
      <w:bookmarkStart w:id="65" w:name="eolPage12"/>
      <w:bookmarkEnd w:id="64"/>
      <w:bookmarkEnd w:id="65"/>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realized gains and losses on investments during the three and six months ended June 30, 2015 and 2014 were not material.</w:t>
      </w:r>
    </w:p>
    <w:p>
      <w:pPr>
        <w:pStyle w:val="Normal"/>
        <w:bidi w:val="0"/>
        <w:spacing w:before="120" w:after="0"/>
        <w:ind w:firstLine="360"/>
        <w:jc w:val="left"/>
        <w:rPr/>
      </w:pPr>
      <w:r>
        <w:rPr>
          <w:rFonts w:ascii="Times New Roman" w:hAnsi="Times New Roman"/>
          <w:sz w:val="20"/>
        </w:rPr>
        <w:t>Unrealized losses on cash equivalents and investments as of June 30, 2015 and December 31, 2014 , which have been in a net loss position for less than twelve months, were classified by investment category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322"/>
        <w:gridCol w:w="164"/>
        <w:gridCol w:w="1097"/>
        <w:gridCol w:w="108"/>
        <w:gridCol w:w="193"/>
        <w:gridCol w:w="388"/>
        <w:gridCol w:w="1075"/>
        <w:gridCol w:w="388"/>
        <w:gridCol w:w="192"/>
        <w:gridCol w:w="164"/>
        <w:gridCol w:w="1097"/>
        <w:gridCol w:w="108"/>
        <w:gridCol w:w="193"/>
        <w:gridCol w:w="388"/>
        <w:gridCol w:w="1075"/>
        <w:gridCol w:w="385"/>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4</w:t>
            </w:r>
          </w:p>
        </w:tc>
      </w:tr>
      <w:tr>
        <w:trPr/>
        <w:tc>
          <w:tcPr>
            <w:tcW w:w="43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r>
      <w:tr>
        <w:trPr/>
        <w:tc>
          <w:tcPr>
            <w:tcW w:w="4322"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8</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4</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22"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9</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22"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7</w:t>
            </w:r>
          </w:p>
        </w:tc>
        <w:tc>
          <w:tcPr>
            <w:tcW w:w="1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Unrealized losses on cash equivalents and available-for-sale investments, which have been in a net loss position for twelve months or greater, were not material as of June 30, 2015 and December 31, 2014 .</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short-term investments held at June 30, 2015 consisted of the following (table in millions):</w:t>
      </w:r>
      <w:bookmarkStart w:id="66" w:name="FIS_UNIDENTIFIED_TABLE_11"/>
      <w:bookmarkEnd w:id="66"/>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7945"/>
        <w:gridCol w:w="251"/>
        <w:gridCol w:w="1229"/>
        <w:gridCol w:w="131"/>
        <w:gridCol w:w="193"/>
        <w:gridCol w:w="252"/>
        <w:gridCol w:w="1230"/>
        <w:gridCol w:w="129"/>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3</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3</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11</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1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4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4</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3</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short-term investments</w:t>
            </w:r>
          </w:p>
        </w:tc>
        <w:tc>
          <w:tcPr>
            <w:tcW w:w="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5</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5</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7" w:name="VMW_630201510XQ_HTM_S9BF102449318BF00BBE"/>
      <w:bookmarkEnd w:id="67"/>
      <w:r>
        <w:rPr>
          <w:rFonts w:ascii="Times New Roman" w:hAnsi="Times New Roman"/>
          <w:b/>
          <w:sz w:val="20"/>
        </w:rPr>
        <w:t>F.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65"/>
        <w:gridCol w:w="10615"/>
      </w:tblGrid>
      <w:tr>
        <w:trPr/>
        <w:tc>
          <w:tcPr>
            <w:tcW w:w="90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15"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ctive; or other inputs that are observable or can be corroborated by observable market data for substantially the full term of the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are primarily classified as Level 2, with the exception of some of the U.S. Government and agency obligations which are classified as Level 1. Additionally, VMware’s Level 2 classification includes foreign currency forward contracts and notes payable to EMC. At June 30, 2015 and December 31, 2014 , VMware’s Level 2 securities were generally priced using non-binding market consensus prices that a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oes not have any material assets or liabilities that fall into Level 3 of the fair value hierarchy as of June 30, 2015 and December 31, 2014 , and there have been no transfers between fair value measurement levels during the three and six months ended June 30, 2015 and 2014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eolPage13"/>
      <w:bookmarkStart w:id="69" w:name="eolPage13"/>
      <w:bookmarkEnd w:id="69"/>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money-market funds, available-for-sale securities, and foreign currency forward contracts, that were required to be measured at fair value as of June 30, 2015 and December 31, 2014 (tables in millions):</w:t>
      </w:r>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37"/>
        <w:gridCol w:w="212"/>
        <w:gridCol w:w="1038"/>
        <w:gridCol w:w="121"/>
        <w:gridCol w:w="193"/>
        <w:gridCol w:w="164"/>
        <w:gridCol w:w="1049"/>
        <w:gridCol w:w="162"/>
        <w:gridCol w:w="193"/>
        <w:gridCol w:w="163"/>
        <w:gridCol w:w="1050"/>
        <w:gridCol w:w="162"/>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June 30, 2015</w:t>
            </w:r>
          </w:p>
        </w:tc>
      </w:tr>
      <w:tr>
        <w:trPr/>
        <w:tc>
          <w:tcPr>
            <w:tcW w:w="63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37"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7"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7"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7"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7"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1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2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4</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7"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37"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7"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9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9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7"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7"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7"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7"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7"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1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12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2</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5</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7"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3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37"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1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7" w:type="dxa"/>
            <w:tcBorders/>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3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37"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currency forward contracts</w:t>
            </w:r>
          </w:p>
        </w:tc>
        <w:tc>
          <w:tcPr>
            <w:tcW w:w="21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61"/>
        <w:gridCol w:w="164"/>
        <w:gridCol w:w="1053"/>
        <w:gridCol w:w="120"/>
        <w:gridCol w:w="193"/>
        <w:gridCol w:w="163"/>
        <w:gridCol w:w="1054"/>
        <w:gridCol w:w="164"/>
        <w:gridCol w:w="193"/>
        <w:gridCol w:w="163"/>
        <w:gridCol w:w="1054"/>
        <w:gridCol w:w="162"/>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4</w:t>
            </w:r>
          </w:p>
        </w:tc>
      </w:tr>
      <w:tr>
        <w:trPr/>
        <w:tc>
          <w:tcPr>
            <w:tcW w:w="63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61"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1</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currency forward contracts</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currency forward contracts</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VMware has elected not to record its notes payable to EMC at fair value, but has measured the notes at fair value for disclosure purposes. As of June 30, 2015 and December 31, 2014 , the fair value of the notes payable to EMC was $1,510 million and $1,503 million , respectively. Fair value was estimated based on observable market interest rates (Level 2 inpu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14"/>
      <w:bookmarkStart w:id="71" w:name="eolPage14"/>
      <w:bookmarkEnd w:id="71"/>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offers a deferred compensation plan for eligible employees that allows participants to defer payment for part or all of their compensation. VMware’s results of operations are not significantly affected by this plan since changes in the fair value of the assets substantially offset changes in the fair value of the liabilities. As such, assets and liabilities associated with this plan have not been included in the above tables. Assets and liabilities associated with this plan were both approximately $14 million and $8 million as of June 30, 2015 and December 31, 2014 , respectively, and are included in other assets and other liabilities on the condensed consolidated balance sheets.</w:t>
      </w:r>
    </w:p>
    <w:p>
      <w:pPr>
        <w:pStyle w:val="Normal"/>
        <w:bidi w:val="0"/>
        <w:spacing w:before="120" w:after="0"/>
        <w:jc w:val="left"/>
        <w:rPr/>
      </w:pPr>
      <w:r>
        <w:rPr>
          <w:rFonts w:ascii="Times New Roman" w:hAnsi="Times New Roman"/>
          <w:b/>
          <w:i/>
          <w:sz w:val="20"/>
        </w:rPr>
        <w:t>Assets Measured and Recorded at Fair Value on a Non-Recurring Basis</w:t>
      </w:r>
    </w:p>
    <w:p>
      <w:pPr>
        <w:pStyle w:val="Normal"/>
        <w:bidi w:val="0"/>
        <w:spacing w:before="120" w:after="0"/>
        <w:ind w:firstLine="360"/>
        <w:jc w:val="left"/>
        <w:rPr/>
      </w:pPr>
      <w:r>
        <w:rPr>
          <w:rFonts w:ascii="Times New Roman" w:hAnsi="Times New Roman"/>
          <w:sz w:val="20"/>
        </w:rPr>
        <w:t>VMware evaluated the strategic investments in its portfolio accounted for under the cost method to assess whether any of its strategic investments were other-than-temporarily impaired. VMware uses Level 3 inputs as part of its impairment analysis, including, pre- and post-money valuations of recent financing events and the impact of those on its fully diluted ownership percentages, as well as other available information regarding the issuer’s historical and forecasted performance. The estimated fair value of these investments is considered in VMware’s impairment review if any events or changes in circumstances occur that might have a significant adverse effect on their value. During the three and six months ended June 30, 2015 and 2014 , VMware did not recognize an other-than-temporary impairment charge for a non-recoverable strategic investment.</w:t>
      </w:r>
    </w:p>
    <w:p>
      <w:pPr>
        <w:pStyle w:val="Normal"/>
        <w:bidi w:val="0"/>
        <w:spacing w:before="120" w:after="0"/>
        <w:ind w:firstLine="360"/>
        <w:jc w:val="left"/>
        <w:rPr/>
      </w:pPr>
      <w:r>
        <w:rPr>
          <w:rFonts w:ascii="Times New Roman" w:hAnsi="Times New Roman"/>
          <w:sz w:val="20"/>
        </w:rPr>
        <w:t>During the three and six months ended June 30, 2015 and 2014 , VMware did not have material realized gains or losses on strategic investments. Strategic investments are included in other assets on the condensed consolidated balance sheets. The carrying value of VMware’s strategic investments was $98 million and $110 million as of June 30, 2015 and December 31, 2014 , respectively.</w:t>
      </w:r>
      <w:bookmarkStart w:id="72" w:name="VMW_630201510XQ_HTM_SB183C20352276066570"/>
      <w:bookmarkEnd w:id="72"/>
    </w:p>
    <w:p>
      <w:pPr>
        <w:pStyle w:val="Normal"/>
        <w:bidi w:val="0"/>
        <w:spacing w:before="180" w:after="0"/>
        <w:jc w:val="left"/>
        <w:rPr/>
      </w:pPr>
      <w:r>
        <w:rPr>
          <w:rFonts w:ascii="Times New Roman" w:hAnsi="Times New Roman"/>
          <w:b/>
          <w:sz w:val="20"/>
        </w:rPr>
        <w:t>G.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this risk, VMware utilizes hedging contracts as described below, which potentially expose the Company to credit risk to the extent that the counterparties may be unable to meet the terms of the agreement.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eign currency forward contracts. The Company designates these forward contracts as cash flow hedging instruments as the accounting criteria for such designation have been met. Therefore, the effective portion of gains or losses resulting from changes in the fair value of these hedges is initially reported in accumulated other comprehensive loss on the condensed consolidated balance sheets and is subsequently reclassified to the related operating expense line item on the condensed consolidated statements of income in the same period that the underlying expenses are incurred. During the three and six months ended June 30, 2015 and 2014 , the effective portion of gains or losses reclassified to the condensed consolidated statements of income was not material. Interest charges or “forward points” on VMware’s forward contracts are excluded from the assessment of hedge effectiveness and are recorded in other income, net on the condensed consolidated statements of income as incurred.</w:t>
      </w:r>
    </w:p>
    <w:p>
      <w:pPr>
        <w:pStyle w:val="Normal"/>
        <w:bidi w:val="0"/>
        <w:spacing w:before="120" w:after="0"/>
        <w:ind w:firstLine="360"/>
        <w:jc w:val="left"/>
        <w:rPr/>
      </w:pPr>
      <w:r>
        <w:rPr>
          <w:rFonts w:ascii="Times New Roman" w:hAnsi="Times New Roman"/>
          <w:sz w:val="20"/>
        </w:rPr>
        <w:t>VMware enters into forward contracts annually, which have maturities of 12 months or less. As of June 30, 2015 and December 31, 2014 , VMware had foreign currency forward contracts designated as cash flow hedges with a total notional value of $119 million and $240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six months ended June 30, 2015 and 2014 , all cash flow hedges were considered effective.</w:t>
      </w:r>
    </w:p>
    <w:p>
      <w:pPr>
        <w:pStyle w:val="Normal"/>
        <w:bidi w:val="0"/>
        <w:spacing w:before="120" w:after="0"/>
        <w:jc w:val="left"/>
        <w:rPr/>
      </w:pPr>
      <w:r>
        <w:rPr>
          <w:rFonts w:ascii="Times New Roman" w:hAnsi="Times New Roman"/>
          <w:b/>
          <w:i/>
          <w:sz w:val="20"/>
        </w:rPr>
        <w:t>Foreign Currency 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eign currency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net on the condensed consolidated statements of income.</w:t>
      </w:r>
    </w:p>
    <w:p>
      <w:pPr>
        <w:pStyle w:val="Normal"/>
        <w:bidi w:val="0"/>
        <w:spacing w:before="120" w:after="0"/>
        <w:ind w:firstLine="360"/>
        <w:jc w:val="left"/>
        <w:rPr/>
      </w:pPr>
      <w:r>
        <w:rPr>
          <w:rFonts w:ascii="Times New Roman" w:hAnsi="Times New Roman"/>
          <w:sz w:val="20"/>
        </w:rPr>
        <w:t>VMware enters into foreign currency forward contracts on a monthly basis, which typically have a contractual term of one month. As of June 30, 2015 and December 31, 2014 , VMware had outstanding forward contracts with a total notional value of $645 million and $697 million , respectively. The notional value represents the gross amount of foreign currency that will be bought or sold upon maturity of the forward contra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15"/>
      <w:bookmarkStart w:id="74" w:name="eolPage15"/>
      <w:bookmarkEnd w:id="74"/>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the three and six months ended June 30, 2015 , VMware recognized a loss of $20 million and gain of $21 million , respectively, relating to the settlement of foreign currency forward contracts. During both the three and six months ended June 30, 2014 , VMware recognized a loss of $5 million . Gains and losses are recorded in other incom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derived from the settlement of foreign currency forward contracts and the underlying foreign currency denominated assets and liabilities resulted in a net loss of $3 million and $9 million during the three and six months ended June 30, 2015 , respectively. The combined gains and losses derived from the settlement of foreign currency forward contracts and the underlying foreign currency denominated assets and liabilities were immaterial during the three and six months ended June 30, 2014 . Net gains and losses are recorded in other income, net on the condensed consolidated statements of income.</w:t>
      </w:r>
      <w:bookmarkStart w:id="75" w:name="VMW_630201510XQ_HTM_SD0887B024A67ED1DE65"/>
      <w:bookmarkEnd w:id="75"/>
    </w:p>
    <w:p>
      <w:pPr>
        <w:pStyle w:val="Normal"/>
        <w:bidi w:val="0"/>
        <w:spacing w:before="180" w:after="0"/>
        <w:jc w:val="left"/>
        <w:rPr/>
      </w:pPr>
      <w:r>
        <w:rPr>
          <w:rFonts w:ascii="Times New Roman" w:hAnsi="Times New Roman"/>
          <w:b/>
          <w:sz w:val="20"/>
        </w:rPr>
        <w:t>H. Unearned Revenues</w:t>
      </w:r>
    </w:p>
    <w:p>
      <w:pPr>
        <w:pStyle w:val="Normal"/>
        <w:bidi w:val="0"/>
        <w:spacing w:before="120" w:after="0"/>
        <w:ind w:firstLine="360"/>
        <w:jc w:val="left"/>
        <w:rPr/>
      </w:pPr>
      <w:r>
        <w:rPr>
          <w:rFonts w:ascii="Times New Roman" w:hAnsi="Times New Roman"/>
          <w:sz w:val="20"/>
        </w:rPr>
        <w:t>Unearned revenues as of June 30, 2015 and December 31, 2014 consisted of the following (table in millions):</w:t>
      </w:r>
      <w:bookmarkStart w:id="76" w:name="FIS_UNIDENTIFIED_TABLE_13"/>
      <w:bookmarkEnd w:id="76"/>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6893"/>
        <w:gridCol w:w="162"/>
        <w:gridCol w:w="1769"/>
        <w:gridCol w:w="129"/>
        <w:gridCol w:w="192"/>
        <w:gridCol w:w="249"/>
        <w:gridCol w:w="1771"/>
        <w:gridCol w:w="128"/>
      </w:tblGrid>
      <w:tr>
        <w:trPr/>
        <w:tc>
          <w:tcPr>
            <w:tcW w:w="112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68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89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93"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9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9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9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9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93"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13</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7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3</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The amount of unearned revenues is impacted by timing of both product promotion offers and delivery of the future products offered as part of a product promotion. In the event the arrangement does not include professional services, unearned license revenues may also be recognized ratably, if the customer is granted the right to receive unspecified future products or VSOE of fair value on the software maintenance element of the arrangement does not exist. Total unearned license revenues may vary over periods for a variety of factors, including the type and level of promotions offered, and the timing of when the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attributable to VMware’s maintenance contracts and are generally recognized ratably over the contract period. The weighted-average remaining term at June 30, 2015 was approximately 2.0 years . Unearned professional services revenues result primarily from prepaid professional services, including training, and are generally recognized as the services are delivered.</w:t>
      </w:r>
      <w:bookmarkStart w:id="77" w:name="VMW_630201510XQ_HTM_SDF0AB9F0A241D2F9AD7"/>
      <w:bookmarkEnd w:id="77"/>
    </w:p>
    <w:p>
      <w:pPr>
        <w:pStyle w:val="Normal"/>
        <w:bidi w:val="0"/>
        <w:spacing w:before="180" w:after="0"/>
        <w:jc w:val="left"/>
        <w:rPr/>
      </w:pPr>
      <w:r>
        <w:rPr>
          <w:rFonts w:ascii="Times New Roman" w:hAnsi="Times New Roman"/>
          <w:b/>
          <w:sz w:val="20"/>
        </w:rPr>
        <w:t>I.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During June 2015, VMware reached an agreement with the Department of Justice (“DOJ”) and the General Services Administration (“GSA”) to pay $76 million to resolve allegations that VMware's government sales practices between 2006 and 2013 had violated the federal False Claims Act. The settlement was paid and recorded as a reduction of VMware's total revenues during the three months ended June 30, 2015.</w:t>
      </w:r>
    </w:p>
    <w:p>
      <w:pPr>
        <w:pStyle w:val="Normal"/>
        <w:bidi w:val="0"/>
        <w:spacing w:before="120" w:after="0"/>
        <w:ind w:firstLine="360"/>
        <w:jc w:val="left"/>
        <w:rPr/>
      </w:pPr>
      <w:r>
        <w:rPr>
          <w:rFonts w:ascii="Times New Roman" w:hAnsi="Times New Roman"/>
          <w:sz w:val="20"/>
        </w:rPr>
        <w:t>On March 27, 2015, Phoenix Technologies (“Phoenix”) filed a complaint against VMware in the U.S. District Court for the Northern District of California asserting claims for copyright infringement and breach of contract relating to a version of Phoenix’s BIOS software that VMware licensed from Phoenix. In the lawsuit, Phoenix is seeking injunctive relief and monetary damages. VMware believes that it has meritorious defenses in connection with this lawsuit, and currently a reasonably possible loss or range of loss cannot be estimated.</w:t>
      </w:r>
    </w:p>
    <w:p>
      <w:pPr>
        <w:pStyle w:val="Normal"/>
        <w:bidi w:val="0"/>
        <w:spacing w:before="120" w:after="0"/>
        <w:ind w:firstLine="360"/>
        <w:jc w:val="left"/>
        <w:rPr/>
      </w:pPr>
      <w:r>
        <w:rPr>
          <w:rFonts w:ascii="Times New Roman" w:hAnsi="Times New Roman"/>
          <w:sz w:val="20"/>
        </w:rPr>
        <w:t>On March 4, 2015, Christoph Hellwig, a software developer who alleges that software code he wrote is used in a component of the Company's vSphere product, filed a lawsuit against VMware in Germany alleging copyright infringement for failing to comply with the terms of an open source General Public License v.2 (“GPL v.2”) and seeking an order requiring VMware to comply with the GPL v.2 or cease distribution of any affected code within Germany. VMware believes that it h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16"/>
      <w:bookmarkStart w:id="79" w:name="eolPage16"/>
      <w:bookmarkEnd w:id="79"/>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eritorious defenses in connection with this lawsuit, and currently a reasonably possible loss or range of loss cannot be estimated.</w:t>
      </w:r>
    </w:p>
    <w:p>
      <w:pPr>
        <w:pStyle w:val="Normal"/>
        <w:bidi w:val="0"/>
        <w:spacing w:before="120" w:after="0"/>
        <w:ind w:firstLine="360"/>
        <w:jc w:val="left"/>
        <w:rPr/>
      </w:pPr>
      <w:r>
        <w:rPr>
          <w:rFonts w:ascii="Times New Roman" w:hAnsi="Times New Roman"/>
          <w:sz w:val="20"/>
        </w:rPr>
        <w:t>VMware accrues for a liability at the low end of the range of estimated losses when a determination has been made that a loss is both probable and the amount of the loss can be reasonably estimated.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believes that it has valid defenses against each of the ongoing legal matters disclosed. However,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including claims with respect to commercial, product liability, intellectual property, employment, class action, whistleblower and other matters. From time to time, VMware also receives inquiries from and has discussions with government entities on various matters. VMware does not believe that any liability from any reasonably foreseeable disposition of such claims and litigation, individually or in the aggregate, would have a material adverse effect on its condensed consolidated financial statements.</w:t>
      </w:r>
      <w:bookmarkStart w:id="80" w:name="VMW_630201510XQ_HTM_SDEC0350EDE4F9867139"/>
      <w:bookmarkEnd w:id="80"/>
    </w:p>
    <w:p>
      <w:pPr>
        <w:pStyle w:val="Normal"/>
        <w:bidi w:val="0"/>
        <w:spacing w:before="180" w:after="0"/>
        <w:jc w:val="left"/>
        <w:rPr/>
      </w:pPr>
      <w:r>
        <w:rPr>
          <w:rFonts w:ascii="Times New Roman" w:hAnsi="Times New Roman"/>
          <w:b/>
          <w:sz w:val="20"/>
        </w:rPr>
        <w:t>J.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On January 27, 2015, VMware’s Board of Directors authorized the repurchase of up to an additional one billion dollars of VMware’s Class A common stock through the end of 2017. Stock will be purchased from time to time, in the open market or through private transactions, subject to market conditions. The new stock repurchase authorization is in addition to VMware’s ongoing one-billion-dollar stock repurchase program, originally announced on August 6, 2014. The timing of any repurchases and the actual number of shares repurchased will depend on a variety of factors, including VMware’s stock price, cash requirements for operations and business combinations, corporate and regulatory requirements and other market and economic conditions. VMware is not obligated to purchase any shares under its stock repurchase programs. Purchases can be discontinued at any time VMware believes additional purchases are not warranted. All shares repurchased under VMware’s stock repurchase programs are retired.</w:t>
      </w:r>
    </w:p>
    <w:p>
      <w:pPr>
        <w:pStyle w:val="Normal"/>
        <w:bidi w:val="0"/>
        <w:spacing w:before="90" w:after="0"/>
        <w:ind w:firstLine="360"/>
        <w:jc w:val="left"/>
        <w:rPr/>
      </w:pPr>
      <w:r>
        <w:rPr>
          <w:rFonts w:ascii="Times New Roman" w:hAnsi="Times New Roman"/>
          <w:sz w:val="20"/>
        </w:rPr>
        <w:t>The following table summarizes stock repurchase authorizations that remain open as of June 30, 2015 (amounts in table in millions):</w:t>
      </w:r>
      <w:bookmarkStart w:id="81" w:name="FIS_UNIDENTIFIED_TABLE_14"/>
      <w:bookmarkEnd w:id="81"/>
    </w:p>
    <w:p>
      <w:pPr>
        <w:pStyle w:val="Normal"/>
        <w:bidi w:val="0"/>
        <w:spacing w:lineRule="exact" w:line="150"/>
        <w:jc w:val="left"/>
        <w:rPr>
          <w:rFonts w:ascii="Times New Roman" w:hAnsi="Times New Roman"/>
        </w:rPr>
      </w:pPr>
      <w:r>
        <w:rPr>
          <w:rFonts w:ascii="Times New Roman" w:hAnsi="Times New Roman"/>
        </w:rPr>
      </w:r>
    </w:p>
    <w:tbl>
      <w:tblPr>
        <w:tblW w:w="9315" w:type="dxa"/>
        <w:jc w:val="left"/>
        <w:tblInd w:w="1100" w:type="dxa"/>
        <w:tblLayout w:type="fixed"/>
        <w:tblCellMar>
          <w:top w:w="0" w:type="dxa"/>
          <w:left w:w="0" w:type="dxa"/>
          <w:bottom w:w="0" w:type="dxa"/>
          <w:right w:w="0" w:type="dxa"/>
        </w:tblCellMar>
      </w:tblPr>
      <w:tblGrid>
        <w:gridCol w:w="2270"/>
        <w:gridCol w:w="192"/>
        <w:gridCol w:w="2164"/>
        <w:gridCol w:w="193"/>
        <w:gridCol w:w="2165"/>
        <w:gridCol w:w="193"/>
        <w:gridCol w:w="2137"/>
      </w:tblGrid>
      <w:tr>
        <w:trPr/>
        <w:tc>
          <w:tcPr>
            <w:tcW w:w="9314"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thorization Dat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Status</w:t>
            </w:r>
          </w:p>
        </w:tc>
      </w:tr>
      <w:tr>
        <w:trPr/>
        <w:tc>
          <w:tcPr>
            <w:tcW w:w="227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January 27, 201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7</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Open</w:t>
            </w:r>
          </w:p>
        </w:tc>
      </w:tr>
      <w:tr>
        <w:trPr/>
        <w:tc>
          <w:tcPr>
            <w:tcW w:w="2270" w:type="dxa"/>
            <w:tcBorders/>
            <w:vAlign w:val="bottom"/>
          </w:tcPr>
          <w:p>
            <w:pPr>
              <w:pStyle w:val="Normal"/>
              <w:widowControl w:val="false"/>
              <w:tabs>
                <w:tab w:val="clear" w:pos="720"/>
              </w:tabs>
              <w:bidi w:val="0"/>
              <w:ind w:left="30" w:hanging="0"/>
              <w:jc w:val="center"/>
              <w:rPr/>
            </w:pPr>
            <w:r>
              <w:rPr>
                <w:rFonts w:ascii="Times New Roman" w:hAnsi="Times New Roman"/>
                <w:sz w:val="20"/>
              </w:rPr>
              <w:t>August 6,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vAlign w:val="bottom"/>
          </w:tcPr>
          <w:p>
            <w:pPr>
              <w:pStyle w:val="Normal"/>
              <w:widowControl w:val="false"/>
              <w:tabs>
                <w:tab w:val="clear" w:pos="720"/>
              </w:tabs>
              <w:bidi w:val="0"/>
              <w:ind w:left="30" w:hanging="0"/>
              <w:jc w:val="center"/>
              <w:rPr/>
            </w:pPr>
            <w:r>
              <w:rPr>
                <w:rFonts w:ascii="Times New Roman" w:hAnsi="Times New Roman"/>
                <w:sz w:val="20"/>
              </w:rPr>
              <w:t>December 31,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20"/>
              </w:rPr>
              <w:t>Open</w:t>
            </w:r>
          </w:p>
        </w:tc>
      </w:tr>
    </w:tbl>
    <w:p>
      <w:pPr>
        <w:pStyle w:val="Normal"/>
        <w:widowControl w:val="false"/>
        <w:bidi w:val="0"/>
        <w:spacing w:before="120" w:after="0"/>
        <w:ind w:firstLine="360"/>
        <w:jc w:val="left"/>
        <w:rPr/>
      </w:pPr>
      <w:r>
        <w:rPr>
          <w:rFonts w:ascii="Times New Roman" w:hAnsi="Times New Roman"/>
          <w:sz w:val="20"/>
        </w:rPr>
        <w:t>As of June 30, 2015 , the cumulative authorized amount remaining for repurchase was $1,110 million .</w:t>
      </w:r>
    </w:p>
    <w:p>
      <w:pPr>
        <w:pStyle w:val="Normal"/>
        <w:bidi w:val="0"/>
        <w:spacing w:before="90" w:after="0"/>
        <w:ind w:firstLine="360"/>
        <w:jc w:val="left"/>
        <w:rPr/>
      </w:pPr>
      <w:r>
        <w:rPr>
          <w:rFonts w:ascii="Times New Roman" w:hAnsi="Times New Roman"/>
          <w:sz w:val="20"/>
        </w:rPr>
        <w:t>The following table summarizes stock repurchase activity during the three and six months ended June 30, 2015 and 2014 (aggregate purchase price in millions, shares in thousands):</w:t>
      </w:r>
      <w:bookmarkStart w:id="82" w:name="FIS_UNIDENTIFIED_TABLE_15"/>
      <w:bookmarkEnd w:id="82"/>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178" w:type="dxa"/>
        <w:tblLayout w:type="fixed"/>
        <w:tblCellMar>
          <w:top w:w="0" w:type="dxa"/>
          <w:left w:w="0" w:type="dxa"/>
          <w:bottom w:w="0" w:type="dxa"/>
          <w:right w:w="0" w:type="dxa"/>
        </w:tblCellMar>
      </w:tblPr>
      <w:tblGrid>
        <w:gridCol w:w="5141"/>
        <w:gridCol w:w="163"/>
        <w:gridCol w:w="1075"/>
        <w:gridCol w:w="121"/>
        <w:gridCol w:w="193"/>
        <w:gridCol w:w="163"/>
        <w:gridCol w:w="1076"/>
        <w:gridCol w:w="122"/>
        <w:gridCol w:w="193"/>
        <w:gridCol w:w="163"/>
        <w:gridCol w:w="1074"/>
        <w:gridCol w:w="122"/>
        <w:gridCol w:w="193"/>
        <w:gridCol w:w="163"/>
        <w:gridCol w:w="1076"/>
        <w:gridCol w:w="119"/>
      </w:tblGrid>
      <w:tr>
        <w:trPr/>
        <w:tc>
          <w:tcPr>
            <w:tcW w:w="1115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5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51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0</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1"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2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5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8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16</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55</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7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3</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02</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67</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ggregate purchase price of repurchased shares includes commissions and is classified as a reduction to additional paid-in capi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17"/>
      <w:bookmarkStart w:id="84" w:name="eolPage17"/>
      <w:bookmarkEnd w:id="84"/>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Stock Options</w:t>
      </w:r>
    </w:p>
    <w:p>
      <w:pPr>
        <w:pStyle w:val="Normal"/>
        <w:bidi w:val="0"/>
        <w:spacing w:before="90" w:after="0"/>
        <w:ind w:firstLine="360"/>
        <w:jc w:val="left"/>
        <w:rPr/>
      </w:pPr>
      <w:r>
        <w:rPr>
          <w:rFonts w:ascii="Times New Roman" w:hAnsi="Times New Roman"/>
          <w:sz w:val="20"/>
        </w:rPr>
        <w:t>The following table summarizes stock option activity since January 1, 2015 (shares in thousands):</w:t>
      </w:r>
    </w:p>
    <w:p>
      <w:pPr>
        <w:pStyle w:val="Normal"/>
        <w:bidi w:val="0"/>
        <w:spacing w:lineRule="exact" w:line="150"/>
        <w:jc w:val="left"/>
        <w:rPr>
          <w:rFonts w:ascii="Times New Roman" w:hAnsi="Times New Roman"/>
        </w:rPr>
      </w:pPr>
      <w:r>
        <w:rPr>
          <w:rFonts w:ascii="Times New Roman" w:hAnsi="Times New Roman"/>
        </w:rPr>
      </w:r>
    </w:p>
    <w:tbl>
      <w:tblPr>
        <w:tblW w:w="10440" w:type="dxa"/>
        <w:jc w:val="left"/>
        <w:tblInd w:w="538" w:type="dxa"/>
        <w:tblLayout w:type="fixed"/>
        <w:tblCellMar>
          <w:top w:w="0" w:type="dxa"/>
          <w:left w:w="0" w:type="dxa"/>
          <w:bottom w:w="0" w:type="dxa"/>
          <w:right w:w="0" w:type="dxa"/>
        </w:tblCellMar>
      </w:tblPr>
      <w:tblGrid>
        <w:gridCol w:w="6653"/>
        <w:gridCol w:w="1299"/>
        <w:gridCol w:w="275"/>
        <w:gridCol w:w="193"/>
        <w:gridCol w:w="474"/>
        <w:gridCol w:w="1215"/>
        <w:gridCol w:w="330"/>
      </w:tblGrid>
      <w:tr>
        <w:trPr/>
        <w:tc>
          <w:tcPr>
            <w:tcW w:w="1043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665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January 1, 2015</w:t>
            </w:r>
          </w:p>
        </w:tc>
        <w:tc>
          <w:tcPr>
            <w:tcW w:w="129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869</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4</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53" w:type="dxa"/>
            <w:tcBorders/>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299"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68</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5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29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0</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28</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53"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299"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085</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67</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5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June 30, 2015</w:t>
            </w:r>
          </w:p>
        </w:tc>
        <w:tc>
          <w:tcPr>
            <w:tcW w:w="1299"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67</w:t>
            </w:r>
          </w:p>
        </w:tc>
        <w:tc>
          <w:tcPr>
            <w:tcW w:w="27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60</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stock options outstanding as of  June 30, 2015  had an aggregate intrinsic value of  $99 million  based on VMware’s closing price as of  June 30, 2015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granted to employees. RSUs are valued based on VMware's stock price on the date of grant. The shares underlying the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of VMware’s executives and employees. The PSU awards include performance conditions and, in certain cases, a time-based vesting component. Upon vesting, each PSU award will convert into VMware’s Class A common stock at various ratios ranging from 0.5 to 2.0 shares per PSU, depending upon the degree of achievement of the performance target designated by each individual award. If minimum performance thresholds are not achieved, then no shares will be issued. As of June 30, 2015 , the number of PSUs outstanding includes certain PSUs for which performance conditions have concluded but that remain subject to certain service conditions.</w:t>
      </w:r>
    </w:p>
    <w:p>
      <w:pPr>
        <w:pStyle w:val="Normal"/>
        <w:bidi w:val="0"/>
        <w:spacing w:before="120" w:after="0"/>
        <w:ind w:firstLine="360"/>
        <w:jc w:val="left"/>
        <w:rPr/>
      </w:pPr>
      <w:r>
        <w:rPr>
          <w:rFonts w:ascii="Times New Roman" w:hAnsi="Times New Roman"/>
          <w:sz w:val="20"/>
        </w:rPr>
        <w:t>The following table summarizes restricted stock activity since January 1, 2015 (units in thousands):</w:t>
      </w:r>
      <w:bookmarkStart w:id="85" w:name="FIS_UNIDENTIFIED_TABLE_17"/>
      <w:bookmarkEnd w:id="85"/>
    </w:p>
    <w:p>
      <w:pPr>
        <w:pStyle w:val="Normal"/>
        <w:bidi w:val="0"/>
        <w:spacing w:lineRule="exact" w:line="150"/>
        <w:jc w:val="left"/>
        <w:rPr>
          <w:rFonts w:ascii="Times New Roman" w:hAnsi="Times New Roman"/>
        </w:rPr>
      </w:pPr>
      <w:r>
        <w:rPr>
          <w:rFonts w:ascii="Times New Roman" w:hAnsi="Times New Roman"/>
        </w:rPr>
      </w:r>
    </w:p>
    <w:tbl>
      <w:tblPr>
        <w:tblW w:w="10980" w:type="dxa"/>
        <w:jc w:val="left"/>
        <w:tblInd w:w="268" w:type="dxa"/>
        <w:tblLayout w:type="fixed"/>
        <w:tblCellMar>
          <w:top w:w="0" w:type="dxa"/>
          <w:left w:w="0" w:type="dxa"/>
          <w:bottom w:w="0" w:type="dxa"/>
          <w:right w:w="0" w:type="dxa"/>
        </w:tblCellMar>
      </w:tblPr>
      <w:tblGrid>
        <w:gridCol w:w="6836"/>
        <w:gridCol w:w="1574"/>
        <w:gridCol w:w="164"/>
        <w:gridCol w:w="193"/>
        <w:gridCol w:w="436"/>
        <w:gridCol w:w="1483"/>
        <w:gridCol w:w="293"/>
      </w:tblGrid>
      <w:tr>
        <w:trPr/>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5</w:t>
            </w:r>
          </w:p>
        </w:tc>
        <w:tc>
          <w:tcPr>
            <w:tcW w:w="15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58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88</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5,17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04</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1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20</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872</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89</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June 30, 2015</w:t>
            </w:r>
          </w:p>
        </w:tc>
        <w:tc>
          <w:tcPr>
            <w:tcW w:w="1574"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070</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70</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otal fair value of VMware restricted stock that vested during the six months ended June 30, 2015 was $240 million . As of June 30, 2015 , restricted stock representing 14.1 million shares of VMware’s Class A common stock were outstanding, with an aggregate intrinsic value of $1,206 million based on VMware’s closing price as of June 30, 2015 .</w:t>
      </w:r>
    </w:p>
    <w:p>
      <w:pPr>
        <w:pStyle w:val="Normal"/>
        <w:bidi w:val="0"/>
        <w:spacing w:before="120" w:after="0"/>
        <w:ind w:firstLine="360"/>
        <w:jc w:val="left"/>
        <w:rPr/>
      </w:pPr>
      <w:r>
        <w:rPr>
          <w:rFonts w:ascii="Times New Roman" w:hAnsi="Times New Roman"/>
          <w:sz w:val="20"/>
        </w:rPr>
        <w:t>As of June 30, 2015 , the total unrecognized compensation cost for stock options and restricted stock was $1,009 million and will be recognized through 2019 with a weighted-average remaining period of 1.6 years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18"/>
      <w:bookmarkStart w:id="87" w:name="eolPage18"/>
      <w:bookmarkEnd w:id="87"/>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six months ended June 30, 2015 and 2014 were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58"/>
        <w:gridCol w:w="774"/>
        <w:gridCol w:w="1559"/>
        <w:gridCol w:w="630"/>
        <w:gridCol w:w="193"/>
        <w:gridCol w:w="389"/>
        <w:gridCol w:w="1490"/>
        <w:gridCol w:w="389"/>
        <w:gridCol w:w="192"/>
        <w:gridCol w:w="200"/>
        <w:gridCol w:w="1445"/>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 on</w:t>
              <w:br/>
              <w:t>Cash Flow Hed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0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5</w:t>
            </w:r>
          </w:p>
        </w:tc>
        <w:tc>
          <w:tcPr>
            <w:tcW w:w="7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 (loss), net of taxes of $0</w:t>
            </w:r>
          </w:p>
        </w:tc>
        <w:tc>
          <w:tcPr>
            <w:tcW w:w="23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une 30, 2015</w:t>
            </w:r>
          </w:p>
        </w:tc>
        <w:tc>
          <w:tcPr>
            <w:tcW w:w="7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9337" w:type="dxa"/>
        <w:jc w:val="left"/>
        <w:tblInd w:w="0" w:type="dxa"/>
        <w:tblLayout w:type="fixed"/>
        <w:tblCellMar>
          <w:top w:w="0" w:type="dxa"/>
          <w:left w:w="0" w:type="dxa"/>
          <w:bottom w:w="0" w:type="dxa"/>
          <w:right w:w="0" w:type="dxa"/>
        </w:tblCellMar>
      </w:tblPr>
      <w:tblGrid>
        <w:gridCol w:w="4134"/>
        <w:gridCol w:w="774"/>
        <w:gridCol w:w="1678"/>
        <w:gridCol w:w="630"/>
        <w:gridCol w:w="193"/>
        <w:gridCol w:w="286"/>
        <w:gridCol w:w="1499"/>
        <w:gridCol w:w="142"/>
      </w:tblGrid>
      <w:tr>
        <w:trPr/>
        <w:tc>
          <w:tcPr>
            <w:tcW w:w="933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1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4</w:t>
            </w:r>
          </w:p>
        </w:tc>
        <w:tc>
          <w:tcPr>
            <w:tcW w:w="7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34"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 net of taxes of $2</w:t>
            </w:r>
          </w:p>
        </w:tc>
        <w:tc>
          <w:tcPr>
            <w:tcW w:w="24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une 30, 2014</w:t>
            </w:r>
          </w:p>
        </w:tc>
        <w:tc>
          <w:tcPr>
            <w:tcW w:w="7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realized gains on VMware’s available-for-sale securities are reclassified to investment income on the condensed consolidated statements of income in the period that such gains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are reclassified to its related operating expense line item on the condensed consolidated statements of income in the same period that the underlying expenses are incurred. The amounts recorded to their related operating expense line items on the condensed consolidated statements of income during the three and six months ended June 30, 2015 and 2014 , were not material.</w:t>
      </w:r>
      <w:bookmarkStart w:id="88" w:name="VMW_630201510XQ_HTM_S3347204EF312EB86461"/>
      <w:bookmarkEnd w:id="88"/>
    </w:p>
    <w:p>
      <w:pPr>
        <w:pStyle w:val="Normal"/>
        <w:bidi w:val="0"/>
        <w:spacing w:before="180" w:after="0"/>
        <w:jc w:val="left"/>
        <w:rPr/>
      </w:pPr>
      <w:r>
        <w:rPr>
          <w:rFonts w:ascii="Times New Roman" w:hAnsi="Times New Roman"/>
          <w:b/>
          <w:sz w:val="20"/>
        </w:rPr>
        <w:t>K.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 EMC acquired VCE Company LLC (“VCE”) during the fourth quarter of 2014. Transactions with VCE from the date EMC acquired the controlling interest in VCE have been included in the tables below.</w:t>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VMware and EMC engaged in the following ongoing intercompany transactions, which resulted in revenues and receipts and unearned revenues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VMware’s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professional services to end users based upon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EMC pays VMware for services that VMware provides to EMC in connection with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EMC, in exchange for an agency fee. Under this agreement, cash is collected from the end user by VMware and remitted to Pivotal, net of the contractual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various transition services to Pivotal. Support costs incurred by VMware are reimbursed to VMware and are recorded as a reduction to the costs incurred by VMwar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19"/>
      <w:bookmarkStart w:id="90" w:name="eolPage19"/>
      <w:bookmarkEnd w:id="90"/>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VMware’s revenues and receipts from such arrangements with EMC during the three and six months ended June 30, 2015 and 2014 and unearned revenues as of June 30, 2015 and December 31, 2014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61"/>
        <w:gridCol w:w="211"/>
        <w:gridCol w:w="718"/>
        <w:gridCol w:w="120"/>
        <w:gridCol w:w="192"/>
        <w:gridCol w:w="211"/>
        <w:gridCol w:w="718"/>
        <w:gridCol w:w="120"/>
        <w:gridCol w:w="193"/>
        <w:gridCol w:w="173"/>
        <w:gridCol w:w="728"/>
        <w:gridCol w:w="114"/>
        <w:gridCol w:w="193"/>
        <w:gridCol w:w="211"/>
        <w:gridCol w:w="718"/>
        <w:gridCol w:w="120"/>
        <w:gridCol w:w="192"/>
        <w:gridCol w:w="173"/>
        <w:gridCol w:w="917"/>
        <w:gridCol w:w="114"/>
        <w:gridCol w:w="194"/>
        <w:gridCol w:w="322"/>
        <w:gridCol w:w="1127"/>
        <w:gridCol w:w="177"/>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0"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s and Receipts from</w:t>
            </w:r>
          </w:p>
          <w:p>
            <w:pPr>
              <w:pStyle w:val="Normal"/>
              <w:widowControl w:val="false"/>
              <w:tabs>
                <w:tab w:val="clear" w:pos="720"/>
              </w:tabs>
              <w:bidi w:val="0"/>
              <w:ind w:left="30" w:right="266" w:hanging="0"/>
              <w:jc w:val="center"/>
              <w:rPr/>
            </w:pPr>
            <w:r>
              <w:rPr>
                <w:rFonts w:ascii="Times New Roman" w:hAnsi="Times New Roman"/>
                <w:b/>
                <w:sz w:val="20"/>
              </w:rPr>
              <w:t>EMC</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3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7" w:type="dxa"/>
            <w:gridSpan w:val="7"/>
            <w:tcBorders>
              <w:top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3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56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61"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9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6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9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61"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9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6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transition services</w:t>
            </w:r>
          </w:p>
        </w:tc>
        <w:tc>
          <w:tcPr>
            <w:tcW w:w="9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EMC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60"/>
        <w:gridCol w:w="10520"/>
      </w:tblGrid>
      <w:tr>
        <w:trPr/>
        <w:tc>
          <w:tcPr>
            <w:tcW w:w="99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20"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VMware pays EMC for services provided to VMware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rent expenses. EMC also incurs certain administrative costs on VMware’s behalf in the U.S. that are recorded as expenses on VMware’s condensed consolidated statements of income.</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with EMC for the three and six months ended June 30, 2015 and 2014 consisted of the following (table in millions):</w:t>
      </w:r>
      <w:bookmarkStart w:id="91" w:name="FIS_UNIDENTIFIED_TABLE_20"/>
      <w:bookmarkEnd w:id="91"/>
    </w:p>
    <w:p>
      <w:pPr>
        <w:pStyle w:val="Normal"/>
        <w:bidi w:val="0"/>
        <w:spacing w:lineRule="exact" w:line="150"/>
        <w:jc w:val="left"/>
        <w:rPr>
          <w:rFonts w:ascii="Times New Roman" w:hAnsi="Times New Roman"/>
        </w:rPr>
      </w:pPr>
      <w:r>
        <w:rPr>
          <w:rFonts w:ascii="Times New Roman" w:hAnsi="Times New Roman"/>
        </w:rPr>
      </w:r>
    </w:p>
    <w:tbl>
      <w:tblPr>
        <w:tblW w:w="10935" w:type="dxa"/>
        <w:jc w:val="left"/>
        <w:tblInd w:w="290" w:type="dxa"/>
        <w:tblLayout w:type="fixed"/>
        <w:tblCellMar>
          <w:top w:w="0" w:type="dxa"/>
          <w:left w:w="0" w:type="dxa"/>
          <w:bottom w:w="0" w:type="dxa"/>
          <w:right w:w="0" w:type="dxa"/>
        </w:tblCellMar>
      </w:tblPr>
      <w:tblGrid>
        <w:gridCol w:w="4948"/>
        <w:gridCol w:w="211"/>
        <w:gridCol w:w="1020"/>
        <w:gridCol w:w="120"/>
        <w:gridCol w:w="194"/>
        <w:gridCol w:w="211"/>
        <w:gridCol w:w="1020"/>
        <w:gridCol w:w="120"/>
        <w:gridCol w:w="194"/>
        <w:gridCol w:w="211"/>
        <w:gridCol w:w="1019"/>
        <w:gridCol w:w="121"/>
        <w:gridCol w:w="194"/>
        <w:gridCol w:w="211"/>
        <w:gridCol w:w="1019"/>
        <w:gridCol w:w="119"/>
      </w:tblGrid>
      <w:tr>
        <w:trPr/>
        <w:tc>
          <w:tcPr>
            <w:tcW w:w="1093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4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lso purchases EMC products through EMC's channel partners. Purchases of EMC products through EMC's channel partners were $18 million and $26 million during the three and six months ended June 30, 2015 , respectively, and $8 million and $11 million during the three and six months ended June 30, 2014, respectively.</w:t>
      </w:r>
    </w:p>
    <w:p>
      <w:pPr>
        <w:pStyle w:val="Normal"/>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was appointed Chief Executive Officer of VMware. Prior to joining VMware, Mr. Gelsinger was the President and Chief Operating Officer of EMC Information Infrastructure Products. Mr. Gelsinger retains certain of his EMC equity awards that were held as of September 1, 2012 and he continues to vest in such awards. Stock-based compensation related to Mr. Gelsinger’s EMC awards are being recognized on VMware’s condensed consolidated statements of income over the awards’ remaining requisite service perio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2" w:name="eolPage20"/>
      <w:bookmarkStart w:id="93" w:name="eolPage20"/>
      <w:bookmarkEnd w:id="93"/>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Pursuant to a tax sharing agreement between VMware and EMC, payments are made between VMware and EMC related to VMware's portion of federal income taxes on EMC's consolidated tax return as well as income taxes for states in which combined state income tax returns are filed. The following table summarizes these payments made between VMware and EMC during the three and six months ended   June 30, 2015  and  2014  (table in millions):</w:t>
      </w:r>
    </w:p>
    <w:p>
      <w:pPr>
        <w:pStyle w:val="Normal"/>
        <w:bidi w:val="0"/>
        <w:spacing w:lineRule="exact" w:line="150"/>
        <w:jc w:val="left"/>
        <w:rPr>
          <w:rFonts w:ascii="Times New Roman" w:hAnsi="Times New Roman"/>
        </w:rPr>
      </w:pPr>
      <w:r>
        <w:rPr>
          <w:rFonts w:ascii="Times New Roman" w:hAnsi="Times New Roman"/>
        </w:rPr>
      </w:r>
    </w:p>
    <w:tbl>
      <w:tblPr>
        <w:tblW w:w="9630" w:type="dxa"/>
        <w:jc w:val="left"/>
        <w:tblInd w:w="943" w:type="dxa"/>
        <w:tblLayout w:type="fixed"/>
        <w:tblCellMar>
          <w:top w:w="0" w:type="dxa"/>
          <w:left w:w="0" w:type="dxa"/>
          <w:bottom w:w="0" w:type="dxa"/>
          <w:right w:w="0" w:type="dxa"/>
        </w:tblCellMar>
      </w:tblPr>
      <w:tblGrid>
        <w:gridCol w:w="3878"/>
        <w:gridCol w:w="210"/>
        <w:gridCol w:w="966"/>
        <w:gridCol w:w="108"/>
        <w:gridCol w:w="194"/>
        <w:gridCol w:w="247"/>
        <w:gridCol w:w="958"/>
        <w:gridCol w:w="112"/>
        <w:gridCol w:w="194"/>
        <w:gridCol w:w="211"/>
        <w:gridCol w:w="965"/>
        <w:gridCol w:w="108"/>
        <w:gridCol w:w="194"/>
        <w:gridCol w:w="211"/>
        <w:gridCol w:w="966"/>
        <w:gridCol w:w="105"/>
      </w:tblGrid>
      <w:tr>
        <w:trPr/>
        <w:tc>
          <w:tcPr>
            <w:tcW w:w="962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38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38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8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made by VMware to EMC result from VMware having a tax liability. The amount that VMware pays to EMC for its portion of federal income taxes on EMC’s consolidated tax return differs from the amount VMware would owe on a separate return basis, and the difference is presented as a component of stockholders’ equity. During the  three and six months ended   June 30, 2015  and  2014 , the difference between the amount of tax calculated on a stand-alone basis and the amount of tax calculated per the tax sharing agreement was not materi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 party transactions with EMC described above, amounts due to and from related parties, net as of June 30, 2015 and December 31, 2014 consisted of the following (table in millions):</w:t>
      </w:r>
      <w:bookmarkStart w:id="94" w:name="FIS_UNIDENTIFIED_TABLE_22"/>
      <w:bookmarkEnd w:id="94"/>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5884"/>
        <w:gridCol w:w="164"/>
        <w:gridCol w:w="1974"/>
        <w:gridCol w:w="164"/>
        <w:gridCol w:w="193"/>
        <w:gridCol w:w="276"/>
        <w:gridCol w:w="1980"/>
        <w:gridCol w:w="275"/>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21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from related parti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related parties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VMware and EMC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three and six months ended June 30, 2015 , $7 million and $13 million , respectively, of interest expense was recognized. During the three and six months ended June 30, 2014 , $7 million and $12 million , respectively, of interest expense was recognized.</w:t>
      </w:r>
      <w:bookmarkStart w:id="95" w:name="VMW_630201510XQ_HTM_SF1DD330A9D4D51561DC"/>
      <w:bookmarkEnd w:id="95"/>
    </w:p>
    <w:p>
      <w:pPr>
        <w:pStyle w:val="Normal"/>
        <w:bidi w:val="0"/>
        <w:spacing w:before="180" w:after="0"/>
        <w:jc w:val="left"/>
        <w:rPr/>
      </w:pPr>
      <w:r>
        <w:rPr>
          <w:rFonts w:ascii="Times New Roman" w:hAnsi="Times New Roman"/>
          <w:b/>
          <w:sz w:val="20"/>
        </w:rPr>
        <w:t>L.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can be found in the condensed consolidated financial statements.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eolPage21"/>
      <w:bookmarkStart w:id="97" w:name="eolPage21"/>
      <w:bookmarkEnd w:id="97"/>
      <w:r>
        <w:br w:type="page"/>
      </w:r>
    </w:p>
    <w:p>
      <w:pPr>
        <w:pStyle w:val="Normal"/>
        <w:bidi w:val="0"/>
        <w:jc w:val="left"/>
        <w:rPr/>
      </w:pPr>
      <w:hyperlink w:anchor="VMW_630201510XQ_HTM_S729230914B90EB48B62A6DFE401BDA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s by geographic area for the three and six months ended June 30, 2015 and 2014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9000" w:type="dxa"/>
        <w:jc w:val="left"/>
        <w:tblInd w:w="1258" w:type="dxa"/>
        <w:tblLayout w:type="fixed"/>
        <w:tblCellMar>
          <w:top w:w="0" w:type="dxa"/>
          <w:left w:w="0" w:type="dxa"/>
          <w:bottom w:w="0" w:type="dxa"/>
          <w:right w:w="0" w:type="dxa"/>
        </w:tblCellMar>
      </w:tblPr>
      <w:tblGrid>
        <w:gridCol w:w="3664"/>
        <w:gridCol w:w="163"/>
        <w:gridCol w:w="931"/>
        <w:gridCol w:w="95"/>
        <w:gridCol w:w="194"/>
        <w:gridCol w:w="163"/>
        <w:gridCol w:w="929"/>
        <w:gridCol w:w="97"/>
        <w:gridCol w:w="192"/>
        <w:gridCol w:w="163"/>
        <w:gridCol w:w="931"/>
        <w:gridCol w:w="95"/>
        <w:gridCol w:w="194"/>
        <w:gridCol w:w="163"/>
        <w:gridCol w:w="929"/>
        <w:gridCol w:w="94"/>
      </w:tblGrid>
      <w:tr>
        <w:trPr/>
        <w:tc>
          <w:tcPr>
            <w:tcW w:w="899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6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36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6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36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664"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2</w:t>
            </w:r>
          </w:p>
        </w:tc>
        <w:tc>
          <w:tcPr>
            <w:tcW w:w="9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9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2</w:t>
            </w:r>
          </w:p>
        </w:tc>
        <w:tc>
          <w:tcPr>
            <w:tcW w:w="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64"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0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9</w:t>
            </w:r>
          </w:p>
        </w:tc>
        <w:tc>
          <w:tcPr>
            <w:tcW w:w="9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4</w:t>
            </w:r>
          </w:p>
        </w:tc>
        <w:tc>
          <w:tcPr>
            <w:tcW w:w="9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28</w:t>
            </w:r>
          </w:p>
        </w:tc>
        <w:tc>
          <w:tcPr>
            <w:tcW w:w="9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85</w:t>
            </w:r>
          </w:p>
        </w:tc>
        <w:tc>
          <w:tcPr>
            <w:tcW w:w="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2</w:t>
            </w:r>
          </w:p>
        </w:tc>
        <w:tc>
          <w:tcPr>
            <w:tcW w:w="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7</w:t>
            </w:r>
          </w:p>
        </w:tc>
        <w:tc>
          <w:tcPr>
            <w:tcW w:w="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s by geographic area are based on the ship-to addresses of VMware’s customers. No individual country other than the United States accounted for 10% or more of revenues for the three and six months ended June 30, 2015 and 2014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June 30, 2015 and December 31, 2014 were as follows (table in millions):</w:t>
      </w:r>
      <w:bookmarkStart w:id="98" w:name="FIS_UNIDENTIFIED_TABLE_24"/>
      <w:bookmarkEnd w:id="9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17"/>
        <w:gridCol w:w="323"/>
        <w:gridCol w:w="1752"/>
        <w:gridCol w:w="180"/>
        <w:gridCol w:w="193"/>
        <w:gridCol w:w="323"/>
        <w:gridCol w:w="1752"/>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68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81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17"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20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6</w:t>
            </w:r>
          </w:p>
        </w:tc>
        <w:tc>
          <w:tcPr>
            <w:tcW w:w="1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1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2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0</w:t>
            </w:r>
          </w:p>
        </w:tc>
        <w:tc>
          <w:tcPr>
            <w:tcW w:w="1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June 30, 2015 and December 31, 2014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VMW_630201510XQ_HTM_S3D77372DEEE9FBAF236"/>
      <w:bookmarkStart w:id="100" w:name="eolPage22"/>
      <w:bookmarkStart w:id="101" w:name="VMW_630201510XQ_HTM_S3D77372DEEE9FBAF236"/>
      <w:bookmarkStart w:id="102" w:name="eolPage22"/>
      <w:bookmarkEnd w:id="101"/>
      <w:bookmarkEnd w:id="102"/>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103" w:name="FIS_MANAGEMENT_ANALYSIS"/>
      <w:bookmarkStart w:id="104" w:name="FIS_MANAGEMENT_ANALYSIS"/>
      <w:bookmarkEnd w:id="104"/>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MD&amp;A”) is provided in addition to the accompanying condensed consolidated financial statements and notes to assist in understanding our results of operations and financial condition. Financial information as of  June 30, 2015  should be read in conjunction with our consolidated financial statements for the year ended December 31, 2014 contained in our Form 10-K filed February 26, 2015.</w:t>
      </w:r>
    </w:p>
    <w:p>
      <w:pPr>
        <w:pStyle w:val="Normal"/>
        <w:bidi w:val="0"/>
        <w:spacing w:before="120" w:after="0"/>
        <w:ind w:firstLine="360"/>
        <w:jc w:val="left"/>
        <w:rPr/>
      </w:pPr>
      <w:r>
        <w:rPr>
          <w:rFonts w:ascii="Times New Roman" w:hAnsi="Times New Roman"/>
          <w:sz w:val="20"/>
        </w:rPr>
        <w:t>All dollar amounts expressed as numbers in this MD&amp;A (except share and per share amounts) are in millions. Period-over-period changes are calculated based upon the respective underlying, non-rounded data. Unless the context requires otherwise, we are referring to VMware, Inc. and its consolidated subsidiaries when we use the terms “VMware,” the “Company,” “we,” “our” or “us.”</w:t>
      </w:r>
      <w:bookmarkStart w:id="105" w:name="VMW_630201510XQ_HTM_S366C4C2CD7F8166537B"/>
      <w:bookmarkEnd w:id="105"/>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The information technology (“IT”) industry is transforming, moving from a hardware-based traditional model to one of a software-defined infrastructure. We are the leader in virtualization infrastructure solutions utilized by organizations to help transform the way they build, deliver and consume IT resources. We develop and market our product and service offerings within three main product groups and we also leverage synergies across these three product and service areas:</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Historically, the majority of our license sales have been from our standalone vSphere product, which is included in our compute product category within our SDDC architecture. However, over the last two years, standalone vSphere product license sales are slowing, while the growth rate of license sales beyond our standalone vSphere product are continuing to increase as we transition to offering a wider range of products and services to enable the entire SDDC. As the transformation of the IT industry continues, we expect that our growth rates will be increasingly derived from sales of our newer products, suites and services solutions across our SDDC portfolio, beyond standalone vSphere. For example, we have experienced continued growth in sales volumes, production use and number of customers who have purchased VMware NSX, our network virtualization solution, throughout 2014 and during the six months ended June 30, 2015. We also continue to see traction of our Virtual SAN product and other newer offerings.</w:t>
      </w:r>
    </w:p>
    <w:p>
      <w:pPr>
        <w:pStyle w:val="Normal"/>
        <w:bidi w:val="0"/>
        <w:spacing w:before="120" w:after="0"/>
        <w:ind w:firstLine="360"/>
        <w:jc w:val="left"/>
        <w:rPr/>
      </w:pPr>
      <w:r>
        <w:rPr>
          <w:rFonts w:ascii="Times New Roman" w:hAnsi="Times New Roman"/>
          <w:sz w:val="20"/>
        </w:rPr>
        <w:t>Hybrid cloud computing, comprised of VMware vCloud Air (“vCloud Air”) and VMware vCloud Air Network (“vCAN”) Service Providers Program offerings, continued to experience growth during the three and six months ended June 30, 2015. We plan to continue to expand our hybrid cloud global footprint as well as our service offerings. Due to the nature of these offerings, revenues are recognized over a period of time.</w:t>
      </w:r>
    </w:p>
    <w:p>
      <w:pPr>
        <w:pStyle w:val="Normal"/>
        <w:bidi w:val="0"/>
        <w:spacing w:before="120" w:after="0"/>
        <w:ind w:firstLine="360"/>
        <w:jc w:val="left"/>
        <w:rPr/>
      </w:pPr>
      <w:r>
        <w:rPr>
          <w:rFonts w:ascii="Times New Roman" w:hAnsi="Times New Roman"/>
          <w:sz w:val="20"/>
        </w:rPr>
        <w:t>Our end-user computing solutions include our Horizon workplace suites and enterprise mobile management offerings, led by our AirWatch mobile solutions. Currently, our AirWatch business models include an on-premise solution that we offer through the sale of perpetual licenses and an off-premise solution that we offer as software-as-a-service (“SaaS”). AirWatch products and services continued to contribute to the growth of our end-user computing products during the three and six months ended June 30, 2015. Our investments in AirWatch resulted in increased operating expenses during the six months ended June 30, 2015, primarily driven by employee-related costs, including expenses we recognized in connection with installment payments to certain key employees as part of the acquisition, as well as amortization of purchased intangible assets.</w:t>
      </w:r>
    </w:p>
    <w:p>
      <w:pPr>
        <w:pStyle w:val="Normal"/>
        <w:bidi w:val="0"/>
        <w:spacing w:before="120" w:after="0"/>
        <w:ind w:firstLine="360"/>
        <w:jc w:val="left"/>
        <w:rPr/>
      </w:pPr>
      <w:r>
        <w:rPr>
          <w:rFonts w:ascii="Times New Roman" w:hAnsi="Times New Roman"/>
          <w:sz w:val="20"/>
        </w:rPr>
        <w:t>Approximately 70% of our sales are denominated in the U.S. dollar, however, we also invoice and collect in the euro, the British pound, the Japanese yen, the Australian dollar and the Chinese renminbi in their respective regions. As a result, our financial statements, including our revenues, operating expenses, unearned revenues, and the resulting cash flows derived from the U.S. dollar equivalent of foreign currency transactions are impacted by foreign exchange fluctuations. Foreign currency fluctuations have had a negative impact on the growth rate of our revenues during 2015, the amount of unearned revenues recognized derived from sales denominated in foreign currencies, and the U.S. dollar equivalent of foreign currency cash collections. We have also benefited from operating expenses incurred and paid in currencies other than the U.S. dollar.</w:t>
      </w:r>
    </w:p>
    <w:p>
      <w:pPr>
        <w:pStyle w:val="Normal"/>
        <w:bidi w:val="0"/>
        <w:spacing w:before="120" w:after="0"/>
        <w:ind w:firstLine="360"/>
        <w:jc w:val="left"/>
        <w:rPr/>
      </w:pPr>
      <w:r>
        <w:rPr>
          <w:rFonts w:ascii="Times New Roman" w:hAnsi="Times New Roman"/>
          <w:sz w:val="20"/>
        </w:rPr>
        <w:t>We generally sell our solutions using enterprise agreements (“EAs”) or as part of our non-EA, or transactional, business. EAs are comprehensive volume license offerings, offered both directly by us and through certain channel partners, that also provide for multi-year maintenance and suppor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VMW_630201510XQ_HTM_S0F1FDCCDFE32EF1FC91"/>
      <w:bookmarkStart w:id="107" w:name="eolPage23"/>
      <w:bookmarkStart w:id="108" w:name="VMW_630201510XQ_HTM_S0F1FDCCDFE32EF1FC91"/>
      <w:bookmarkStart w:id="109" w:name="eolPage23"/>
      <w:bookmarkEnd w:id="108"/>
      <w:bookmarkEnd w:id="109"/>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110" w:name="FIS_UNIDENTIFIED_TABLE_25"/>
      <w:bookmarkStart w:id="111" w:name="FIS_UNIDENTIFIED_TABLE_25"/>
      <w:bookmarkEnd w:id="111"/>
    </w:p>
    <w:p>
      <w:pPr>
        <w:pStyle w:val="Normal"/>
        <w:bidi w:val="0"/>
        <w:spacing w:before="180" w:after="0"/>
        <w:jc w:val="left"/>
        <w:rPr/>
      </w:pPr>
      <w:r>
        <w:rPr>
          <w:rFonts w:ascii="Times New Roman" w:hAnsi="Times New Roman"/>
          <w:b/>
          <w:sz w:val="20"/>
        </w:rPr>
        <w:t>Results of Operations</w:t>
      </w:r>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during the three and six months ended June 30, 2015 and 2014 were as follow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01"/>
        <w:gridCol w:w="164"/>
        <w:gridCol w:w="602"/>
        <w:gridCol w:w="164"/>
        <w:gridCol w:w="192"/>
        <w:gridCol w:w="164"/>
        <w:gridCol w:w="596"/>
        <w:gridCol w:w="38"/>
        <w:gridCol w:w="194"/>
        <w:gridCol w:w="192"/>
        <w:gridCol w:w="347"/>
        <w:gridCol w:w="192"/>
        <w:gridCol w:w="194"/>
        <w:gridCol w:w="493"/>
        <w:gridCol w:w="207"/>
        <w:gridCol w:w="194"/>
        <w:gridCol w:w="475"/>
        <w:gridCol w:w="411"/>
        <w:gridCol w:w="192"/>
        <w:gridCol w:w="164"/>
        <w:gridCol w:w="597"/>
        <w:gridCol w:w="162"/>
        <w:gridCol w:w="193"/>
        <w:gridCol w:w="164"/>
        <w:gridCol w:w="597"/>
        <w:gridCol w:w="38"/>
        <w:gridCol w:w="192"/>
        <w:gridCol w:w="164"/>
        <w:gridCol w:w="411"/>
        <w:gridCol w:w="164"/>
        <w:gridCol w:w="192"/>
        <w:gridCol w:w="493"/>
        <w:gridCol w:w="209"/>
        <w:gridCol w:w="192"/>
        <w:gridCol w:w="522"/>
        <w:gridCol w:w="351"/>
      </w:tblGrid>
      <w:tr>
        <w:trPr/>
        <w:tc>
          <w:tcPr>
            <w:tcW w:w="11517" w:type="dxa"/>
            <w:gridSpan w:val="3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6"/>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6"/>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6"/>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0"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6"/>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7"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 Change</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9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ctu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ctual</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Constant</w:t>
            </w:r>
          </w:p>
          <w:p>
            <w:pPr>
              <w:pStyle w:val="Normal"/>
              <w:widowControl w:val="false"/>
              <w:tabs>
                <w:tab w:val="clear" w:pos="720"/>
              </w:tabs>
              <w:bidi w:val="0"/>
              <w:ind w:left="30" w:hanging="0"/>
              <w:jc w:val="center"/>
              <w:rPr/>
            </w:pPr>
            <w:r>
              <w:rPr>
                <w:rFonts w:ascii="Times New Roman" w:hAnsi="Times New Roman"/>
                <w:b/>
                <w:sz w:val="16"/>
              </w:rPr>
              <w:t>Currenc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ctu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ctu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Constant</w:t>
            </w:r>
          </w:p>
          <w:p>
            <w:pPr>
              <w:pStyle w:val="Normal"/>
              <w:widowControl w:val="false"/>
              <w:tabs>
                <w:tab w:val="clear" w:pos="720"/>
              </w:tabs>
              <w:bidi w:val="0"/>
              <w:ind w:left="30" w:hanging="0"/>
              <w:jc w:val="center"/>
              <w:rPr/>
            </w:pPr>
            <w:r>
              <w:rPr>
                <w:rFonts w:ascii="Times New Roman" w:hAnsi="Times New Roman"/>
                <w:b/>
                <w:sz w:val="16"/>
              </w:rPr>
              <w:t>Currency</w:t>
            </w:r>
          </w:p>
        </w:tc>
      </w:tr>
      <w:tr>
        <w:trPr/>
        <w:tc>
          <w:tcPr>
            <w:tcW w:w="1701"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9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180" w:hanging="0"/>
              <w:jc w:val="left"/>
              <w:rPr/>
            </w:pPr>
            <w:r>
              <w:rPr>
                <w:rFonts w:ascii="Times New Roman" w:hAnsi="Times New Roman"/>
                <w:sz w:val="20"/>
              </w:rPr>
              <w:t>Licens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3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5</w:t>
            </w:r>
          </w:p>
        </w:tc>
        <w:tc>
          <w:tcPr>
            <w:tcW w:w="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1" w:type="dxa"/>
            <w:tcBorders/>
          </w:tcPr>
          <w:p>
            <w:pPr>
              <w:pStyle w:val="Normal"/>
              <w:widowControl w:val="false"/>
              <w:tabs>
                <w:tab w:val="clear" w:pos="720"/>
              </w:tabs>
              <w:bidi w:val="0"/>
              <w:ind w:left="180" w:hanging="0"/>
              <w:jc w:val="left"/>
              <w:rPr/>
            </w:pPr>
            <w:r>
              <w:rPr>
                <w:rFonts w:ascii="Times New Roman" w:hAnsi="Times New Roman"/>
                <w:sz w:val="20"/>
              </w:rPr>
              <w:t>Services:</w:t>
            </w:r>
          </w:p>
        </w:tc>
        <w:tc>
          <w:tcPr>
            <w:tcW w:w="9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7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7</w:t>
            </w:r>
          </w:p>
        </w:tc>
        <w:tc>
          <w:tcPr>
            <w:tcW w:w="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8</w:t>
            </w:r>
          </w:p>
        </w:tc>
        <w:tc>
          <w:tcPr>
            <w:tcW w:w="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7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0</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3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3</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4</w:t>
            </w:r>
          </w:p>
        </w:tc>
        <w:tc>
          <w:tcPr>
            <w:tcW w:w="3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left="30" w:hanging="0"/>
              <w:jc w:val="right"/>
              <w:rPr/>
            </w:pPr>
            <w:r>
              <w:rPr>
                <w:rFonts w:ascii="Times New Roman" w:hAnsi="Times New Roman"/>
                <w:sz w:val="20"/>
              </w:rPr>
              <w:t>24</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180" w:hanging="0"/>
              <w:jc w:val="left"/>
              <w:rPr/>
            </w:pPr>
            <w:r>
              <w:rPr>
                <w:rFonts w:ascii="Times New Roman" w:hAnsi="Times New Roman"/>
                <w:sz w:val="20"/>
              </w:rPr>
              <w:t>Total services</w:t>
            </w:r>
          </w:p>
        </w:tc>
        <w:tc>
          <w:tcPr>
            <w:tcW w:w="76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3</w:t>
            </w:r>
          </w:p>
        </w:tc>
        <w:tc>
          <w:tcPr>
            <w:tcW w:w="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9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2</w:t>
            </w:r>
          </w:p>
        </w:tc>
        <w:tc>
          <w:tcPr>
            <w:tcW w:w="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center"/>
          </w:tcPr>
          <w:p>
            <w:pPr>
              <w:pStyle w:val="Normal"/>
              <w:widowControl w:val="false"/>
              <w:tabs>
                <w:tab w:val="clear" w:pos="720"/>
              </w:tabs>
              <w:bidi w:val="0"/>
              <w:ind w:left="300" w:hanging="0"/>
              <w:jc w:val="left"/>
              <w:rPr/>
            </w:pPr>
            <w:r>
              <w:rPr>
                <w:rFonts w:ascii="Times New Roman" w:hAnsi="Times New Roman"/>
                <w:sz w:val="20"/>
              </w:rPr>
              <w:t>GSA settlement</w:t>
            </w:r>
          </w:p>
        </w:tc>
        <w:tc>
          <w:tcPr>
            <w:tcW w:w="7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4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2</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7</w:t>
            </w:r>
          </w:p>
        </w:tc>
        <w:tc>
          <w:tcPr>
            <w:tcW w:w="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9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20"/>
              </w:rPr>
              <w:t>74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347"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20"/>
              </w:rPr>
              <w:t>1,332</w:t>
            </w:r>
          </w:p>
        </w:tc>
        <w:tc>
          <w:tcPr>
            <w:tcW w:w="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1"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7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4</w:t>
            </w:r>
          </w:p>
        </w:tc>
        <w:tc>
          <w:tcPr>
            <w:tcW w:w="3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5</w:t>
            </w:r>
          </w:p>
        </w:tc>
        <w:tc>
          <w:tcPr>
            <w:tcW w:w="3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3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34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9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4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32</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17</w:t>
            </w:r>
          </w:p>
        </w:tc>
        <w:tc>
          <w:tcPr>
            <w:tcW w:w="3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order to provide a comparable framework for assessing how our business performed, adjusted for the impact of foreign currency fluctuations, management analyzes year-over-year license and total revenues growth on a constant currency basis. License and total revenues recognized during the current period derived from non-U.S. dollar based transactions were converted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 growth in constant currency.</w:t>
      </w:r>
    </w:p>
    <w:p>
      <w:pPr>
        <w:pStyle w:val="Normal"/>
        <w:bidi w:val="0"/>
        <w:spacing w:before="120" w:after="0"/>
        <w:ind w:firstLine="360"/>
        <w:jc w:val="left"/>
        <w:rPr/>
      </w:pPr>
      <w:r>
        <w:rPr>
          <w:rFonts w:ascii="Times New Roman" w:hAnsi="Times New Roman"/>
          <w:sz w:val="20"/>
        </w:rPr>
        <w:t>Hybrid cloud, including vCAN and vCloud Air, and our SaaS offerings, including our AirWatch mobile solutions, increased to greater than 6% of our total revenues during the three and six months ended June 30, 2015 . We expect our hybrid cloud and SaaS offerings will continue to grow and represent an increasing percentage of total revenues in future periods. vCAN revenues are generally included in license revenues and our SaaS revenues, including vCloud Air and our AirWatch mobile solutions, are included in both license and services revenues.</w:t>
      </w:r>
    </w:p>
    <w:p>
      <w:pPr>
        <w:pStyle w:val="Normal"/>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License revenues during the three and six months ended June 30, 2015 were up 4% and 3% , respectively, compared to the same periods in the prior year. Our license revenues increased primarily as a result of increased sales of our emerging product offerings, including AirWatch mobile solutions, as well as revenues from our hybrid cloud offerings. Sales of products beyond standalone vSphere, including vSphere with Operations Management, also contribute to license revenues growth, partially offset by a decline in our standalone vSphere product license sales. Our license revenues growth rate also continues to be negatively impacted by changes in the value of the U.S. dollar against foreign currencies in which we invoice.</w:t>
      </w:r>
    </w:p>
    <w:p>
      <w:pPr>
        <w:pStyle w:val="Normal"/>
        <w:bidi w:val="0"/>
        <w:spacing w:before="120" w:after="0"/>
        <w:ind w:firstLine="360"/>
        <w:jc w:val="left"/>
        <w:rPr/>
      </w:pPr>
      <w:r>
        <w:rPr>
          <w:rFonts w:ascii="Times New Roman" w:hAnsi="Times New Roman"/>
          <w:sz w:val="20"/>
        </w:rPr>
        <w:t>The anticipated continued revenue growth of our hybrid cloud and SaaS offerings are expected to adversely impact the growth rate of our license revenues during the remainder of 2015 as we will recognize less revenue up-front than we would otherwise recognize as part of a multi-year license arrangement. Additionally, we expect changes in foreign currency to continue to have an impact on our license revenues growth rate.</w:t>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During the three and six months ended June 30, 2015 , software maintenance revenues benefited from renewals, multi-year software maintenance contracts sold in previous periods and additional maintenance contracts sold in conjunction with new software license sales. In each period presented, customers bought, on average, more than 24 months of support and maintenance with each new license purchased, which we believe demonstrates our customers’ commitment to our SDDC strateg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2" w:name="VMW_630201510XQ_HTM_S0F1FDCCDFE32EF1FC91"/>
      <w:bookmarkStart w:id="113" w:name="eolPage24"/>
      <w:bookmarkStart w:id="114" w:name="VMW_630201510XQ_HTM_S0F1FDCCDFE32EF1FC91"/>
      <w:bookmarkStart w:id="115" w:name="eolPage24"/>
      <w:bookmarkEnd w:id="114"/>
      <w:bookmarkEnd w:id="115"/>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rofessional services revenues increased during the three and six months ended June 30, 2015 compared to the same periods in 2014, which is attributable to growth in our license sales and an increase in our solution-based selling. As we continue to invest in our partners and expand our ecosystem of third-party professionals with expertise in our solutions to independently provide professional services to our customers, our professional services revenues will vary based on the delivery channels used in any given period as well as the timing of engagements.</w:t>
      </w:r>
    </w:p>
    <w:p>
      <w:pPr>
        <w:pStyle w:val="Normal"/>
        <w:bidi w:val="0"/>
        <w:spacing w:before="120" w:after="0"/>
        <w:ind w:firstLine="360"/>
        <w:jc w:val="left"/>
        <w:rPr/>
      </w:pPr>
      <w:r>
        <w:rPr>
          <w:rFonts w:ascii="Times New Roman" w:hAnsi="Times New Roman"/>
          <w:b/>
          <w:i/>
          <w:sz w:val="20"/>
        </w:rPr>
        <w:t>GSA settlement </w:t>
      </w:r>
    </w:p>
    <w:p>
      <w:pPr>
        <w:pStyle w:val="Normal"/>
        <w:bidi w:val="0"/>
        <w:spacing w:before="120" w:after="0"/>
        <w:ind w:firstLine="360"/>
        <w:jc w:val="left"/>
        <w:rPr/>
      </w:pPr>
      <w:r>
        <w:rPr>
          <w:rFonts w:ascii="Times New Roman" w:hAnsi="Times New Roman"/>
          <w:sz w:val="20"/>
        </w:rPr>
        <w:t>During June 2015, we reached an agreement with the Department of Justice (“DOJ”) and the General Services Administration (“GSA”) to pay $76 to resolve allegations that our government sales practices between 2006 and 2013 had violated the federal False Claims Act. The settlement was paid and recorded as a reduction of our total revenues during the three months ended June 30, 2015 .</w:t>
      </w:r>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June 30, 2015 and December 31, 2014 were as follows: </w:t>
      </w:r>
      <w:r>
        <w:rPr>
          <w:rFonts w:ascii="Times New Roman" w:hAnsi="Times New Roman"/>
          <w:sz w:val="18"/>
        </w:rPr>
        <w:t> </w:t>
      </w:r>
      <w:bookmarkStart w:id="116" w:name="FIS_UNIDENTIFIED_TABLE_26"/>
      <w:bookmarkEnd w:id="116"/>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6730"/>
        <w:gridCol w:w="217"/>
        <w:gridCol w:w="1738"/>
        <w:gridCol w:w="127"/>
        <w:gridCol w:w="194"/>
        <w:gridCol w:w="354"/>
        <w:gridCol w:w="1746"/>
        <w:gridCol w:w="209"/>
      </w:tblGrid>
      <w:tr>
        <w:trPr/>
        <w:tc>
          <w:tcPr>
            <w:tcW w:w="1131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June 30,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4</w:t>
            </w:r>
          </w:p>
        </w:tc>
      </w:tr>
      <w:tr>
        <w:trPr/>
        <w:tc>
          <w:tcPr>
            <w:tcW w:w="673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0"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9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9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5</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95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2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0"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13</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3</w:t>
            </w:r>
          </w:p>
        </w:tc>
        <w:tc>
          <w:tcPr>
            <w:tcW w:w="2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they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The amount of unearned revenues is impacted by timing of both product promotion offers and delivery of the future products offered as part of a product promotion. In the event the arrangement does not include professional services, unearned license revenues may also be recognized ratably, if the customer is granted the right to receive unspecified future products or VSOE of fair value on the software maintenance element of the arrangement does not exist. Total unearned license revenues may vary over periods for a variety of factors, including the type and level of promotions offered, and the timing of when the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primarily attributable to our maintenance contracts and are generally recognized ratably over the contract period. The weighted-average remaining term at June 30, 2015 was approximately 2.0 years . Unearned professional services revenues result primarily from prepaid professional services, including training, and are generally recognized as the services are delivered. Our total unearned revenues are impacted by the amount and timing of sales as well as fluctuations in the foreign currencies in which we invoice.</w:t>
      </w:r>
    </w:p>
    <w:p>
      <w:pPr>
        <w:pStyle w:val="Normal"/>
        <w:bidi w:val="0"/>
        <w:spacing w:before="120" w:after="0"/>
        <w:jc w:val="left"/>
        <w:rPr/>
      </w:pPr>
      <w:r>
        <w:rPr>
          <w:rFonts w:ascii="Times New Roman" w:hAnsi="Times New Roman"/>
          <w:b/>
          <w:i/>
          <w:sz w:val="20"/>
        </w:rPr>
        <w:t>Cost of License Revenues, Cost of Services Revenues and Operating Expenses</w:t>
      </w:r>
    </w:p>
    <w:p>
      <w:pPr>
        <w:pStyle w:val="Normal"/>
        <w:bidi w:val="0"/>
        <w:spacing w:before="120" w:after="0"/>
        <w:ind w:firstLine="360"/>
        <w:jc w:val="left"/>
        <w:rPr/>
      </w:pPr>
      <w:r>
        <w:rPr>
          <w:rFonts w:ascii="Times New Roman" w:hAnsi="Times New Roman"/>
          <w:sz w:val="20"/>
        </w:rPr>
        <w:t>Our cost of services revenues and operating expenses were primarily impacted by increasing headcount, net of realignment activities discussed below. Headcount during the three and six months ended June 30, 2015 continued to increase due to organic growth. The increased headcount has resulted in higher cash-based employee-related expenses across most of our income statement expense categories when compared to the same period in 2014, and we expect this trend to contin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7" w:name="VMW_630201510XQ_HTM_S0F1FDCCDFE32EF1FC91"/>
      <w:bookmarkStart w:id="118" w:name="eolPage25"/>
      <w:bookmarkStart w:id="119" w:name="VMW_630201510XQ_HTM_S0F1FDCCDFE32EF1FC91"/>
      <w:bookmarkStart w:id="120" w:name="eolPage25"/>
      <w:bookmarkEnd w:id="119"/>
      <w:bookmarkEnd w:id="120"/>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121" w:name="FIS_UNIDENTIFIED_TABLE_27"/>
      <w:bookmarkStart w:id="122" w:name="FIS_UNIDENTIFIED_TABLE_27"/>
      <w:bookmarkEnd w:id="122"/>
    </w:p>
    <w:p>
      <w:pPr>
        <w:pStyle w:val="Normal"/>
        <w:bidi w:val="0"/>
        <w:spacing w:before="120" w:after="0"/>
        <w:ind w:firstLine="360"/>
        <w:jc w:val="left"/>
        <w:rPr/>
      </w:pPr>
      <w:r>
        <w:rPr>
          <w:rFonts w:ascii="Times New Roman" w:hAnsi="Times New Roman"/>
          <w:b/>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s of the cost of fulfillment of our software, royalty costs in connection with technology licensed from third-party providers and amortization of intangible assets. The cost of fulfillment of our software includes IT development efforts, personnel costs and related overhead associated with the physical and electronic delivery of our software products.</w:t>
      </w:r>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1971"/>
        <w:gridCol w:w="164"/>
        <w:gridCol w:w="588"/>
        <w:gridCol w:w="162"/>
        <w:gridCol w:w="193"/>
        <w:gridCol w:w="164"/>
        <w:gridCol w:w="588"/>
        <w:gridCol w:w="162"/>
        <w:gridCol w:w="193"/>
        <w:gridCol w:w="302"/>
        <w:gridCol w:w="597"/>
        <w:gridCol w:w="157"/>
        <w:gridCol w:w="194"/>
        <w:gridCol w:w="712"/>
        <w:gridCol w:w="299"/>
        <w:gridCol w:w="194"/>
        <w:gridCol w:w="163"/>
        <w:gridCol w:w="588"/>
        <w:gridCol w:w="162"/>
        <w:gridCol w:w="194"/>
        <w:gridCol w:w="163"/>
        <w:gridCol w:w="588"/>
        <w:gridCol w:w="162"/>
        <w:gridCol w:w="194"/>
        <w:gridCol w:w="301"/>
        <w:gridCol w:w="597"/>
        <w:gridCol w:w="158"/>
        <w:gridCol w:w="193"/>
        <w:gridCol w:w="713"/>
        <w:gridCol w:w="296"/>
      </w:tblGrid>
      <w:tr>
        <w:trPr/>
        <w:tc>
          <w:tcPr>
            <w:tcW w:w="1111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71"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202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1"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71"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91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97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71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2"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3"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7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1"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s</w:t>
            </w:r>
          </w:p>
        </w:tc>
        <w:tc>
          <w:tcPr>
            <w:tcW w:w="7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6"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s was relatively flat when comparing three and six months ended June 30, 2015 and 2014.</w:t>
      </w:r>
    </w:p>
    <w:p>
      <w:pPr>
        <w:pStyle w:val="Normal"/>
        <w:bidi w:val="0"/>
        <w:spacing w:before="120" w:after="0"/>
        <w:ind w:firstLine="360"/>
        <w:jc w:val="left"/>
        <w:rPr/>
      </w:pPr>
      <w:r>
        <w:rPr>
          <w:rFonts w:ascii="Times New Roman" w:hAnsi="Times New Roman"/>
          <w:b/>
          <w:i/>
          <w:sz w:val="20"/>
        </w:rPr>
        <w:t>Cost of Services Revenues</w:t>
      </w:r>
    </w:p>
    <w:p>
      <w:pPr>
        <w:pStyle w:val="Normal"/>
        <w:bidi w:val="0"/>
        <w:spacing w:before="120" w:after="0"/>
        <w:ind w:firstLine="360"/>
        <w:jc w:val="left"/>
        <w:rPr/>
      </w:pPr>
      <w:r>
        <w:rPr>
          <w:rFonts w:ascii="Times New Roman" w:hAnsi="Times New Roman"/>
          <w:sz w:val="20"/>
        </w:rPr>
        <w:t>Our cost of services revenues primarily includes the costs of personnel and related overhead to deliver technical support for our products and to provide our professional services. Additionally, our costs of services revenues include costs related to our IT development efforts and depreciation on equipment supporting our service offerings. As we continue to invest in and grow business from our hybrid cloud, SaaS and professional services offerings, we expect our total costs of services revenues to continue to increase.</w:t>
      </w:r>
      <w:bookmarkStart w:id="123" w:name="FIS_UNIDENTIFIED_TABLE_28"/>
      <w:bookmarkEnd w:id="123"/>
    </w:p>
    <w:p>
      <w:pPr>
        <w:pStyle w:val="Normal"/>
        <w:bidi w:val="0"/>
        <w:spacing w:lineRule="exact" w:line="150"/>
        <w:jc w:val="left"/>
        <w:rPr>
          <w:rFonts w:ascii="Times New Roman" w:hAnsi="Times New Roman"/>
        </w:rPr>
      </w:pPr>
      <w:r>
        <w:rPr>
          <w:rFonts w:ascii="Times New Roman" w:hAnsi="Times New Roman"/>
        </w:rPr>
      </w:r>
    </w:p>
    <w:tbl>
      <w:tblPr>
        <w:tblW w:w="11092" w:type="dxa"/>
        <w:jc w:val="left"/>
        <w:tblInd w:w="211" w:type="dxa"/>
        <w:tblLayout w:type="fixed"/>
        <w:tblCellMar>
          <w:top w:w="0" w:type="dxa"/>
          <w:left w:w="0" w:type="dxa"/>
          <w:bottom w:w="0" w:type="dxa"/>
          <w:right w:w="0" w:type="dxa"/>
        </w:tblCellMar>
      </w:tblPr>
      <w:tblGrid>
        <w:gridCol w:w="1926"/>
        <w:gridCol w:w="163"/>
        <w:gridCol w:w="606"/>
        <w:gridCol w:w="163"/>
        <w:gridCol w:w="193"/>
        <w:gridCol w:w="163"/>
        <w:gridCol w:w="604"/>
        <w:gridCol w:w="164"/>
        <w:gridCol w:w="193"/>
        <w:gridCol w:w="248"/>
        <w:gridCol w:w="596"/>
        <w:gridCol w:w="248"/>
        <w:gridCol w:w="193"/>
        <w:gridCol w:w="670"/>
        <w:gridCol w:w="355"/>
        <w:gridCol w:w="193"/>
        <w:gridCol w:w="163"/>
        <w:gridCol w:w="605"/>
        <w:gridCol w:w="163"/>
        <w:gridCol w:w="193"/>
        <w:gridCol w:w="163"/>
        <w:gridCol w:w="604"/>
        <w:gridCol w:w="163"/>
        <w:gridCol w:w="193"/>
        <w:gridCol w:w="263"/>
        <w:gridCol w:w="600"/>
        <w:gridCol w:w="122"/>
        <w:gridCol w:w="193"/>
        <w:gridCol w:w="690"/>
        <w:gridCol w:w="296"/>
      </w:tblGrid>
      <w:tr>
        <w:trPr/>
        <w:tc>
          <w:tcPr>
            <w:tcW w:w="11089"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4"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6"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w:t>
            </w:r>
          </w:p>
          <w:p>
            <w:pPr>
              <w:pStyle w:val="Normal"/>
              <w:widowControl w:val="false"/>
              <w:tabs>
                <w:tab w:val="clear" w:pos="720"/>
              </w:tabs>
              <w:bidi w:val="0"/>
              <w:ind w:left="30" w:right="30" w:hanging="0"/>
              <w:jc w:val="center"/>
              <w:rPr/>
            </w:pPr>
            <w:r>
              <w:rPr>
                <w:rFonts w:ascii="Times New Roman" w:hAnsi="Times New Roman"/>
                <w:b/>
                <w:sz w:val="18"/>
              </w:rPr>
              <w:t> </w:t>
            </w:r>
            <w:r>
              <w:rPr>
                <w:rFonts w:ascii="Times New Roman" w:hAnsi="Times New Roman"/>
                <w:b/>
                <w:sz w:val="18"/>
              </w:rPr>
              <w:t>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9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4</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2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0"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6"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s</w:t>
            </w:r>
          </w:p>
        </w:tc>
        <w:tc>
          <w:tcPr>
            <w:tcW w:w="76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6"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ost of services revenues increased during the three and six months ended June 30, 2015 compared to the same periods in 2014 primarily driven by the growth in cash-based employee-related expenses of $26 and $56, respectively, due to organic growth in headcount for the three and six months ended June 30, 2015. Our acquisition of AirWatch, which occurred during the three months ended March 31, 2014, also contributed to the growth in cash-based employee-related expenses during the six months ended June 30, 2015. In addition, the growth of our hybrid cloud and SaaS offerings led to an increase in our professional services costs of $15 during the six months ended June 30, 2015 . Additionally, increases in equipment, depreciation and facilities-related costs of $13 and $21 during the three and six months ended June 30, 2015 , respectively, contributed to the increase in cost of services revenues. These increases were partially offset by the positive impact of $13 and $22 during the three and six months ended June 30, 2015 , respectively, from fluctuations in the exchange rate between the U.S. dollar and the foreign currencies in which we incur expen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4" w:name="VMW_630201510XQ_HTM_S0F1FDCCDFE32EF1FC91"/>
      <w:bookmarkStart w:id="125" w:name="eolPage26"/>
      <w:bookmarkStart w:id="126" w:name="VMW_630201510XQ_HTM_S0F1FDCCDFE32EF1FC91"/>
      <w:bookmarkStart w:id="127" w:name="eolPage26"/>
      <w:bookmarkEnd w:id="126"/>
      <w:bookmarkEnd w:id="127"/>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128" w:name="FIS_UNIDENTIFIED_TABLE_29"/>
      <w:bookmarkStart w:id="129" w:name="FIS_UNIDENTIFIED_TABLE_29"/>
      <w:bookmarkEnd w:id="129"/>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expenses include the personnel and related overhead associated with the development of our product software and service offerings.</w:t>
      </w:r>
    </w:p>
    <w:p>
      <w:pPr>
        <w:pStyle w:val="Normal"/>
        <w:bidi w:val="0"/>
        <w:spacing w:lineRule="exact" w:line="150"/>
        <w:jc w:val="left"/>
        <w:rPr>
          <w:rFonts w:ascii="Times New Roman" w:hAnsi="Times New Roman"/>
        </w:rPr>
      </w:pPr>
      <w:r>
        <w:rPr>
          <w:rFonts w:ascii="Times New Roman" w:hAnsi="Times New Roman"/>
        </w:rPr>
      </w:r>
    </w:p>
    <w:tbl>
      <w:tblPr>
        <w:tblW w:w="11025" w:type="dxa"/>
        <w:jc w:val="left"/>
        <w:tblInd w:w="245" w:type="dxa"/>
        <w:tblLayout w:type="fixed"/>
        <w:tblCellMar>
          <w:top w:w="0" w:type="dxa"/>
          <w:left w:w="0" w:type="dxa"/>
          <w:bottom w:w="0" w:type="dxa"/>
          <w:right w:w="0" w:type="dxa"/>
        </w:tblCellMar>
      </w:tblPr>
      <w:tblGrid>
        <w:gridCol w:w="1930"/>
        <w:gridCol w:w="162"/>
        <w:gridCol w:w="606"/>
        <w:gridCol w:w="164"/>
        <w:gridCol w:w="193"/>
        <w:gridCol w:w="163"/>
        <w:gridCol w:w="605"/>
        <w:gridCol w:w="163"/>
        <w:gridCol w:w="193"/>
        <w:gridCol w:w="216"/>
        <w:gridCol w:w="586"/>
        <w:gridCol w:w="216"/>
        <w:gridCol w:w="193"/>
        <w:gridCol w:w="692"/>
        <w:gridCol w:w="299"/>
        <w:gridCol w:w="193"/>
        <w:gridCol w:w="163"/>
        <w:gridCol w:w="605"/>
        <w:gridCol w:w="163"/>
        <w:gridCol w:w="193"/>
        <w:gridCol w:w="163"/>
        <w:gridCol w:w="607"/>
        <w:gridCol w:w="163"/>
        <w:gridCol w:w="193"/>
        <w:gridCol w:w="216"/>
        <w:gridCol w:w="584"/>
        <w:gridCol w:w="216"/>
        <w:gridCol w:w="193"/>
        <w:gridCol w:w="693"/>
        <w:gridCol w:w="296"/>
      </w:tblGrid>
      <w:tr>
        <w:trPr/>
        <w:tc>
          <w:tcPr>
            <w:tcW w:w="1102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9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6</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1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21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3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7</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6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and six months ended June 30, 2015 compared to the same periods in 2014. The increase was primarily due to growth in cash-based employee-related expenses of $23 and $47 during the three and six months ended June 30, 2015, respectively, due to organic growth in headcount. Our acquisition of AirWatch during the three months ended March 31, 2014, also contributed to the growth in cash-based employee-related expenses during the six months ended June 30, 2015. Additionally, facilities-related costs contributed to the increase of research and development expenses during the three and six months ended June 30, 2015 . The increase in research and development expenses during the three and six months ended June 30, 2015 was partially offset by a decrease in stock-based compensation of $12 and $19, respectively, primarily as a result of certain awards becoming fully vested in fiscal year 2014, as well as by the positive impact from fluctuations in the exchange rate between the U.S. dollar and the foreign currencies in which we incur expenses during the three and six months ended June 30, 2015 .</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Sales and marketing expenses also include the net impact from the expenses incurred and fees generated by certain marketing initiatives.</w:t>
      </w:r>
      <w:bookmarkStart w:id="130" w:name="FIS_UNIDENTIFIED_TABLE_30"/>
      <w:bookmarkEnd w:id="130"/>
    </w:p>
    <w:p>
      <w:pPr>
        <w:pStyle w:val="Normal"/>
        <w:bidi w:val="0"/>
        <w:spacing w:lineRule="exact" w:line="150"/>
        <w:jc w:val="left"/>
        <w:rPr>
          <w:rFonts w:ascii="Times New Roman" w:hAnsi="Times New Roman"/>
        </w:rPr>
      </w:pPr>
      <w:r>
        <w:rPr>
          <w:rFonts w:ascii="Times New Roman" w:hAnsi="Times New Roman"/>
        </w:rPr>
      </w:r>
    </w:p>
    <w:tbl>
      <w:tblPr>
        <w:tblW w:w="11025" w:type="dxa"/>
        <w:jc w:val="left"/>
        <w:tblInd w:w="245" w:type="dxa"/>
        <w:tblLayout w:type="fixed"/>
        <w:tblCellMar>
          <w:top w:w="0" w:type="dxa"/>
          <w:left w:w="0" w:type="dxa"/>
          <w:bottom w:w="0" w:type="dxa"/>
          <w:right w:w="0" w:type="dxa"/>
        </w:tblCellMar>
      </w:tblPr>
      <w:tblGrid>
        <w:gridCol w:w="1881"/>
        <w:gridCol w:w="164"/>
        <w:gridCol w:w="582"/>
        <w:gridCol w:w="163"/>
        <w:gridCol w:w="193"/>
        <w:gridCol w:w="163"/>
        <w:gridCol w:w="581"/>
        <w:gridCol w:w="163"/>
        <w:gridCol w:w="193"/>
        <w:gridCol w:w="216"/>
        <w:gridCol w:w="557"/>
        <w:gridCol w:w="216"/>
        <w:gridCol w:w="193"/>
        <w:gridCol w:w="641"/>
        <w:gridCol w:w="355"/>
        <w:gridCol w:w="193"/>
        <w:gridCol w:w="163"/>
        <w:gridCol w:w="678"/>
        <w:gridCol w:w="163"/>
        <w:gridCol w:w="193"/>
        <w:gridCol w:w="163"/>
        <w:gridCol w:w="677"/>
        <w:gridCol w:w="163"/>
        <w:gridCol w:w="193"/>
        <w:gridCol w:w="216"/>
        <w:gridCol w:w="558"/>
        <w:gridCol w:w="215"/>
        <w:gridCol w:w="194"/>
        <w:gridCol w:w="639"/>
        <w:gridCol w:w="353"/>
      </w:tblGrid>
      <w:tr>
        <w:trPr/>
        <w:tc>
          <w:tcPr>
            <w:tcW w:w="1102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8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9</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5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881"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1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88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81"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4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three and six months ended June 30, 2015 compared to the same periods in 2014, primarily driven by growth in cash-based employee-related expenses of $31 and $94, respectively, due to organic growth in headcount and higher commission expense due to increased sales volume. Our acquisition of AirWatch during the three months ended March 31, 2014, also contributed to the growth in cash-based employee-related expenses during the six months ended June 30, 2015. Also, costs incurred for marketing programs increased by $12 during the six months ended June 30, 2015 compared to the same period in prior year. Additionally, an increase in facilities-related costs of $7 and $10 during the three and six months ended June 30, 2015, respectively, also contributed to the increase in sales and marketing expenses. These increases in expenses during the three and six months ended June 30, 2015 were partially offset by the positive impact of $29 and $52, respectively, from fluctuations in the exchange rate between the U.S. dollar and the foreign currencies in which we incur expen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VMW_630201510XQ_HTM_S0F1FDCCDFE32EF1FC91"/>
      <w:bookmarkStart w:id="132" w:name="eolPage27"/>
      <w:bookmarkStart w:id="133" w:name="VMW_630201510XQ_HTM_S0F1FDCCDFE32EF1FC91"/>
      <w:bookmarkStart w:id="134" w:name="eolPage27"/>
      <w:bookmarkEnd w:id="133"/>
      <w:bookmarkEnd w:id="134"/>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135" w:name="FIS_UNIDENTIFIED_TABLE_31"/>
      <w:bookmarkStart w:id="136" w:name="FIS_UNIDENTIFIED_TABLE_31"/>
      <w:bookmarkEnd w:id="136"/>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inance, human resources, IT infrastructure and legal, as well as expenses related to corporate costs and initiatives.</w:t>
      </w:r>
    </w:p>
    <w:p>
      <w:pPr>
        <w:pStyle w:val="Normal"/>
        <w:bidi w:val="0"/>
        <w:spacing w:lineRule="exact" w:line="150"/>
        <w:jc w:val="left"/>
        <w:rPr>
          <w:rFonts w:ascii="Times New Roman" w:hAnsi="Times New Roman"/>
        </w:rPr>
      </w:pPr>
      <w:r>
        <w:rPr>
          <w:rFonts w:ascii="Times New Roman" w:hAnsi="Times New Roman"/>
        </w:rPr>
      </w:r>
    </w:p>
    <w:tbl>
      <w:tblPr>
        <w:tblW w:w="11025" w:type="dxa"/>
        <w:jc w:val="left"/>
        <w:tblInd w:w="245" w:type="dxa"/>
        <w:tblLayout w:type="fixed"/>
        <w:tblCellMar>
          <w:top w:w="0" w:type="dxa"/>
          <w:left w:w="0" w:type="dxa"/>
          <w:bottom w:w="0" w:type="dxa"/>
          <w:right w:w="0" w:type="dxa"/>
        </w:tblCellMar>
      </w:tblPr>
      <w:tblGrid>
        <w:gridCol w:w="1988"/>
        <w:gridCol w:w="164"/>
        <w:gridCol w:w="589"/>
        <w:gridCol w:w="164"/>
        <w:gridCol w:w="193"/>
        <w:gridCol w:w="163"/>
        <w:gridCol w:w="590"/>
        <w:gridCol w:w="163"/>
        <w:gridCol w:w="193"/>
        <w:gridCol w:w="301"/>
        <w:gridCol w:w="553"/>
        <w:gridCol w:w="159"/>
        <w:gridCol w:w="193"/>
        <w:gridCol w:w="649"/>
        <w:gridCol w:w="355"/>
        <w:gridCol w:w="193"/>
        <w:gridCol w:w="163"/>
        <w:gridCol w:w="590"/>
        <w:gridCol w:w="163"/>
        <w:gridCol w:w="193"/>
        <w:gridCol w:w="163"/>
        <w:gridCol w:w="590"/>
        <w:gridCol w:w="163"/>
        <w:gridCol w:w="193"/>
        <w:gridCol w:w="216"/>
        <w:gridCol w:w="566"/>
        <w:gridCol w:w="216"/>
        <w:gridCol w:w="193"/>
        <w:gridCol w:w="650"/>
        <w:gridCol w:w="353"/>
      </w:tblGrid>
      <w:tr>
        <w:trPr/>
        <w:tc>
          <w:tcPr>
            <w:tcW w:w="1102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4"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3"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9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5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5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988"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9"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1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8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8"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5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remained relatively flat during the three months ended June 30, 2015 and increased during the six months ended June 30, 2015 compared to the same periods in 2014. We have made and will continue to make installment payments to certain key employees of AirWatch subject to the achievement of specified future employment conditions. We recognized compensation expense of $41 and $81 during the three and six months ended June 30, 2015, respectively, relating to these installment payments compared to $41 and $60 during the three and six months ended June 30, 2014, respectively. Other cash-based employee-related expenses increased by $5 and $15 during the three and six months ended June 30, 2015, respectively, due to incremental organic growth in headcount. Additionally, the increase in equipment and depreciation costs of $9 and $15 for the three and six months ended June 30, 2015, respectively, contributed to the increase in general and administrative costs. These increases were partially offset by a decrease in litigation costs.</w:t>
      </w:r>
      <w:bookmarkStart w:id="137" w:name="FIS_UNIDENTIFIED_TABLE_32"/>
      <w:bookmarkEnd w:id="137"/>
    </w:p>
    <w:p>
      <w:pPr>
        <w:pStyle w:val="Normal"/>
        <w:bidi w:val="0"/>
        <w:spacing w:before="120" w:after="0"/>
        <w:ind w:firstLine="360"/>
        <w:jc w:val="left"/>
        <w:rPr/>
      </w:pPr>
      <w:r>
        <w:rPr>
          <w:rFonts w:ascii="Times New Roman" w:hAnsi="Times New Roman"/>
          <w:b/>
          <w:i/>
          <w:sz w:val="20"/>
        </w:rPr>
        <w:t>Realignment Charges</w:t>
      </w:r>
    </w:p>
    <w:p>
      <w:pPr>
        <w:pStyle w:val="Normal"/>
        <w:bidi w:val="0"/>
        <w:spacing w:lineRule="exact" w:line="150"/>
        <w:jc w:val="left"/>
        <w:rPr>
          <w:rFonts w:ascii="Times New Roman" w:hAnsi="Times New Roman"/>
        </w:rPr>
      </w:pPr>
      <w:r>
        <w:rPr>
          <w:rFonts w:ascii="Times New Roman" w:hAnsi="Times New Roman"/>
        </w:rPr>
      </w:r>
    </w:p>
    <w:tbl>
      <w:tblPr>
        <w:tblW w:w="11047" w:type="dxa"/>
        <w:jc w:val="left"/>
        <w:tblInd w:w="234" w:type="dxa"/>
        <w:tblLayout w:type="fixed"/>
        <w:tblCellMar>
          <w:top w:w="0" w:type="dxa"/>
          <w:left w:w="0" w:type="dxa"/>
          <w:bottom w:w="0" w:type="dxa"/>
          <w:right w:w="0" w:type="dxa"/>
        </w:tblCellMar>
      </w:tblPr>
      <w:tblGrid>
        <w:gridCol w:w="1851"/>
        <w:gridCol w:w="162"/>
        <w:gridCol w:w="544"/>
        <w:gridCol w:w="275"/>
        <w:gridCol w:w="193"/>
        <w:gridCol w:w="164"/>
        <w:gridCol w:w="542"/>
        <w:gridCol w:w="276"/>
        <w:gridCol w:w="194"/>
        <w:gridCol w:w="300"/>
        <w:gridCol w:w="555"/>
        <w:gridCol w:w="158"/>
        <w:gridCol w:w="193"/>
        <w:gridCol w:w="672"/>
        <w:gridCol w:w="298"/>
        <w:gridCol w:w="192"/>
        <w:gridCol w:w="164"/>
        <w:gridCol w:w="542"/>
        <w:gridCol w:w="164"/>
        <w:gridCol w:w="193"/>
        <w:gridCol w:w="162"/>
        <w:gridCol w:w="544"/>
        <w:gridCol w:w="276"/>
        <w:gridCol w:w="192"/>
        <w:gridCol w:w="263"/>
        <w:gridCol w:w="584"/>
        <w:gridCol w:w="122"/>
        <w:gridCol w:w="193"/>
        <w:gridCol w:w="802"/>
        <w:gridCol w:w="274"/>
      </w:tblGrid>
      <w:tr>
        <w:trPr/>
        <w:tc>
          <w:tcPr>
            <w:tcW w:w="1104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6"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8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charg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0</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85</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851"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0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During the three months ended March 31, 2015, we eliminated approximately 350 positions across all major functional groups and geographies to streamline our operations. As a result of these actions, $21 of realignment charges were recognized during the six months ended June 30, 2015, which consisted of severance-related costs. An immaterial credit was recognized during the three months ended June 30, 2015 . As of June 30, 2015 , $2 remained in accrued expenses and other on the condensed consolidated balance sheets and is expected to be paid during 2015.</w:t>
      </w:r>
      <w:bookmarkStart w:id="138" w:name="VMW_630201510XQ_HTM_S11BE5444E040AFEBBB5"/>
      <w:bookmarkEnd w:id="138"/>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quarterly effective tax rate, including discrete items was 19.3% and 15.5% during the three and six months ended June 30, 2015, respectively. For the three and six months ended June 30, 2014, our effective tax rate, including discrete items was 17.5% and 18.1% , respectively. The change in our quarterly effective tax rate was primarily due to the shift in the mix of our earnings from our lower tax non-U.S. jurisdictions to the U.S. and the amount and timing of recognition of discrete items including a $19 benefit recognized in connection with the GSA settlement which occurred during the quarter.</w:t>
      </w:r>
    </w:p>
    <w:p>
      <w:pPr>
        <w:pStyle w:val="Normal"/>
        <w:bidi w:val="0"/>
        <w:spacing w:before="120" w:after="0"/>
        <w:ind w:firstLine="360"/>
        <w:jc w:val="left"/>
        <w:rPr/>
      </w:pPr>
      <w:r>
        <w:rPr>
          <w:rFonts w:ascii="Times New Roman" w:hAnsi="Times New Roman"/>
          <w:sz w:val="20"/>
        </w:rPr>
        <w:t>Our rate of taxation in non-U.S. jurisdictions is lower than our U.S. tax rate. Our non-U.S. earnings are primarily earned by our subsidiaries organized in Ireland, and as such, our annual effective tax rate can be significantly impacted by the mix of our earnings in the U.S. and non-U.S. jurisdictions.</w:t>
      </w:r>
    </w:p>
    <w:p>
      <w:pPr>
        <w:pStyle w:val="Normal"/>
        <w:bidi w:val="0"/>
        <w:spacing w:before="120" w:after="0"/>
        <w:ind w:firstLine="360"/>
        <w:jc w:val="left"/>
        <w:rPr/>
      </w:pPr>
      <w:r>
        <w:rPr>
          <w:rFonts w:ascii="Times New Roman" w:hAnsi="Times New Roman"/>
          <w:sz w:val="20"/>
        </w:rPr>
        <w:t>We are included in the EMC consolidated group for U.S. federal income tax purposes, and expect to continue to be included in such consolidated group for periods in which EMC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28"/>
      <w:bookmarkStart w:id="140" w:name="eolPage28"/>
      <w:bookmarkEnd w:id="140"/>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onger be included in the EMC consolidated group for U.S. federal income tax purposes, and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Although we file a consolidated federal tax return with EMC, the income tax provision is calculated primarily as though we were a separate taxpayer. However, certain transactions that we and EMC are parties to are assessed using consolidated tax return rule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non-U.S. jurisdictions where income is earned.</w:t>
      </w:r>
    </w:p>
    <w:p>
      <w:pPr>
        <w:pStyle w:val="Normal"/>
        <w:bidi w:val="0"/>
        <w:spacing w:before="120" w:after="0"/>
        <w:ind w:firstLine="360"/>
        <w:jc w:val="left"/>
        <w:rPr/>
      </w:pPr>
      <w:r>
        <w:rPr>
          <w:rFonts w:ascii="Times New Roman" w:hAnsi="Times New Roman"/>
          <w:sz w:val="20"/>
        </w:rPr>
        <w:t>The EMC consolidated group is routinely under audit by the Internal Revenue Service (the “IRS”). All U.S. federal income tax matters have been concluded for years through 2008. The IRS commenced a federal income tax audit for the tax years 2009 and 2010 in the third quarter of 2012, and commenced an audit of tax year 2011 during the first quarter of 2015. The federal income tax audit for the tax years 2009 and 2010 is ongoing.</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and shifts in the amount of earnings in the U.S. compared with other regions in the world as well as the expiration of statute of limitations and settlement of audits.</w:t>
      </w:r>
      <w:bookmarkStart w:id="141" w:name="VMW_630201510XQ_HTM_S179288F0FFF634C38C2"/>
      <w:bookmarkEnd w:id="141"/>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June 30, 2015 , EMC owned 43,025,000 shares of Class A common stock and all 300,000,000 shares of Class B common stock, representing 81.1% of our total outstanding shares of common stock and 97.4% of the combined voting power of our outstanding common stock.</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 EMC acquired VCE Company LLC (“VCE”) during the fourth quarter of 2014. Transactions with VCE from the date EMC acquired the controlling interest in VCE have been included in the tables below.</w:t>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We and EMC engaged in the following ongoing intercompany transactions, which resulted in revenues and receipts and unearned revenues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our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professional services to end users based upon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EMC pays us for services that we provide to EMC in connection with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Software, Inc. (“Pivotal”), a subsidiary of EMC, in exchange for an agency fee. Under this agreement, cash is collected from the end user by us and remitted to Pivotal, net of the contractual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various transition services to Pivotal. Support costs incurred by us are reimbursed to us and are recorded as a reduction to the costs incurred by us.</w:t>
            </w:r>
          </w:p>
        </w:tc>
      </w:tr>
    </w:tbl>
    <w:p>
      <w:pPr>
        <w:pStyle w:val="Normal"/>
        <w:widowControl w:val="false"/>
        <w:bidi w:val="0"/>
        <w:spacing w:before="120" w:after="0"/>
        <w:ind w:firstLine="360"/>
        <w:jc w:val="left"/>
        <w:rPr/>
      </w:pPr>
      <w:r>
        <w:rPr>
          <w:rFonts w:ascii="Times New Roman" w:hAnsi="Times New Roman"/>
          <w:sz w:val="20"/>
        </w:rPr>
        <w:t>Information about our revenues and receipts from such arrangements with EMC during the three and six months ended June 30, 2015 and 2014 and unearned revenues as of June 30, 2015 and December 31, 2014 consisted of the following:</w:t>
      </w:r>
      <w:bookmarkStart w:id="142" w:name="FIS_UNIDENTIFIED_TABLE_33"/>
      <w:bookmarkEnd w:id="14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61"/>
        <w:gridCol w:w="211"/>
        <w:gridCol w:w="718"/>
        <w:gridCol w:w="120"/>
        <w:gridCol w:w="192"/>
        <w:gridCol w:w="211"/>
        <w:gridCol w:w="718"/>
        <w:gridCol w:w="120"/>
        <w:gridCol w:w="193"/>
        <w:gridCol w:w="173"/>
        <w:gridCol w:w="728"/>
        <w:gridCol w:w="114"/>
        <w:gridCol w:w="193"/>
        <w:gridCol w:w="211"/>
        <w:gridCol w:w="718"/>
        <w:gridCol w:w="120"/>
        <w:gridCol w:w="192"/>
        <w:gridCol w:w="173"/>
        <w:gridCol w:w="917"/>
        <w:gridCol w:w="114"/>
        <w:gridCol w:w="194"/>
        <w:gridCol w:w="322"/>
        <w:gridCol w:w="1127"/>
        <w:gridCol w:w="177"/>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0"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s and Receipts from</w:t>
            </w:r>
          </w:p>
          <w:p>
            <w:pPr>
              <w:pStyle w:val="Normal"/>
              <w:widowControl w:val="false"/>
              <w:tabs>
                <w:tab w:val="clear" w:pos="720"/>
              </w:tabs>
              <w:bidi w:val="0"/>
              <w:ind w:left="30" w:right="266" w:hanging="0"/>
              <w:jc w:val="center"/>
              <w:rPr/>
            </w:pPr>
            <w:r>
              <w:rPr>
                <w:rFonts w:ascii="Times New Roman" w:hAnsi="Times New Roman"/>
                <w:b/>
                <w:sz w:val="20"/>
              </w:rPr>
              <w:t>EMC</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3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7" w:type="dxa"/>
            <w:gridSpan w:val="7"/>
            <w:tcBorders>
              <w:top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3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56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61"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9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6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9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61"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9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6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transition services</w:t>
            </w:r>
          </w:p>
        </w:tc>
        <w:tc>
          <w:tcPr>
            <w:tcW w:w="9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29"/>
      <w:bookmarkStart w:id="144" w:name="eolPage29"/>
      <w:bookmarkEnd w:id="144"/>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and EMC engaged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62"/>
        <w:gridCol w:w="10418"/>
      </w:tblGrid>
      <w:tr>
        <w:trPr/>
        <w:tc>
          <w:tcPr>
            <w:tcW w:w="110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18"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we pay EMC for services provided to us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rent expenses. EMC also incurs certain administrative costs on our behalf in the U.S. that are recorded as expenses on our condensed consolidated statements of income.</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with EMC for the three and six months ended June 30, 2015 and 2014 consisted of the following:</w:t>
      </w:r>
      <w:bookmarkStart w:id="145" w:name="FIS_UNIDENTIFIED_TABLE_34"/>
      <w:bookmarkEnd w:id="145"/>
    </w:p>
    <w:p>
      <w:pPr>
        <w:pStyle w:val="Normal"/>
        <w:bidi w:val="0"/>
        <w:spacing w:lineRule="exact" w:line="150"/>
        <w:jc w:val="left"/>
        <w:rPr>
          <w:rFonts w:ascii="Times New Roman" w:hAnsi="Times New Roman"/>
        </w:rPr>
      </w:pPr>
      <w:r>
        <w:rPr>
          <w:rFonts w:ascii="Times New Roman" w:hAnsi="Times New Roman"/>
        </w:rPr>
      </w:r>
    </w:p>
    <w:tbl>
      <w:tblPr>
        <w:tblW w:w="10935" w:type="dxa"/>
        <w:jc w:val="left"/>
        <w:tblInd w:w="290" w:type="dxa"/>
        <w:tblLayout w:type="fixed"/>
        <w:tblCellMar>
          <w:top w:w="0" w:type="dxa"/>
          <w:left w:w="0" w:type="dxa"/>
          <w:bottom w:w="0" w:type="dxa"/>
          <w:right w:w="0" w:type="dxa"/>
        </w:tblCellMar>
      </w:tblPr>
      <w:tblGrid>
        <w:gridCol w:w="4948"/>
        <w:gridCol w:w="211"/>
        <w:gridCol w:w="1020"/>
        <w:gridCol w:w="120"/>
        <w:gridCol w:w="194"/>
        <w:gridCol w:w="211"/>
        <w:gridCol w:w="1020"/>
        <w:gridCol w:w="120"/>
        <w:gridCol w:w="194"/>
        <w:gridCol w:w="211"/>
        <w:gridCol w:w="1019"/>
        <w:gridCol w:w="121"/>
        <w:gridCol w:w="194"/>
        <w:gridCol w:w="211"/>
        <w:gridCol w:w="1019"/>
        <w:gridCol w:w="119"/>
      </w:tblGrid>
      <w:tr>
        <w:trPr/>
        <w:tc>
          <w:tcPr>
            <w:tcW w:w="1093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4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lso purchase EMC products through EMC's channel partners. Purchases of EMC products through EMC's channel partners were $18 and $26 during the three and six months ended June 30, 2015 , respectively, and $8 and $11 during the three and six months ended June 30, 2014, respectively.</w:t>
      </w:r>
    </w:p>
    <w:p>
      <w:pPr>
        <w:pStyle w:val="Normal"/>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was appointed Chief Executive Officer of VMware. Prior to joining VMware, Mr. Gelsinger was the President and Chief Operating Officer of EMC Information Infrastructure Products. Mr. Gelsinger retains certain of his EMC equity awards that were held as of September 1, 2012 and he continues to vest in such awards. Stock-based compensation related to Mr. Gelsinger’s EMC awards are being recognized on our condensed consolidated statements of income over the awards’ remaining requisite service periods.</w:t>
      </w:r>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Pursuant to a tax sharing agreement between us and EMC, payments are made between us and EMC related to our portion of federal income taxes on EMC's consolidated tax return as well as income taxes for states in which combined state income tax returns are filed. The following table summarizes these payments made between us and EMC during the three and six months ended   June 30, 2015  and  2014 :</w:t>
      </w:r>
      <w:bookmarkStart w:id="146" w:name="FIS_UNIDENTIFIED_TABLE_35"/>
      <w:bookmarkEnd w:id="146"/>
    </w:p>
    <w:p>
      <w:pPr>
        <w:pStyle w:val="Normal"/>
        <w:bidi w:val="0"/>
        <w:spacing w:lineRule="exact" w:line="150"/>
        <w:jc w:val="left"/>
        <w:rPr>
          <w:rFonts w:ascii="Times New Roman" w:hAnsi="Times New Roman"/>
        </w:rPr>
      </w:pPr>
      <w:r>
        <w:rPr>
          <w:rFonts w:ascii="Times New Roman" w:hAnsi="Times New Roman"/>
        </w:rPr>
      </w:r>
    </w:p>
    <w:tbl>
      <w:tblPr>
        <w:tblW w:w="9630" w:type="dxa"/>
        <w:jc w:val="left"/>
        <w:tblInd w:w="943" w:type="dxa"/>
        <w:tblLayout w:type="fixed"/>
        <w:tblCellMar>
          <w:top w:w="0" w:type="dxa"/>
          <w:left w:w="0" w:type="dxa"/>
          <w:bottom w:w="0" w:type="dxa"/>
          <w:right w:w="0" w:type="dxa"/>
        </w:tblCellMar>
      </w:tblPr>
      <w:tblGrid>
        <w:gridCol w:w="3878"/>
        <w:gridCol w:w="210"/>
        <w:gridCol w:w="966"/>
        <w:gridCol w:w="108"/>
        <w:gridCol w:w="194"/>
        <w:gridCol w:w="247"/>
        <w:gridCol w:w="958"/>
        <w:gridCol w:w="112"/>
        <w:gridCol w:w="194"/>
        <w:gridCol w:w="211"/>
        <w:gridCol w:w="965"/>
        <w:gridCol w:w="108"/>
        <w:gridCol w:w="194"/>
        <w:gridCol w:w="211"/>
        <w:gridCol w:w="966"/>
        <w:gridCol w:w="105"/>
      </w:tblGrid>
      <w:tr>
        <w:trPr/>
        <w:tc>
          <w:tcPr>
            <w:tcW w:w="962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38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38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8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us to EMC</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made by us to EMC result from us having a tax liability. The amount that we pay to EMC for our portion of federal income taxes on EMC’s consolidated tax return differs from the amount we would owe on a separate return basis, and the difference is presented as a component of stockholders’ equity. During the  three and six months ended   June 30, 2015  and  2014 , the difference between the amount of tax calculated on a stand-alone basis and the amount of tax calculated per the tax sharing agreement was not materi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30"/>
      <w:bookmarkStart w:id="148" w:name="eolPage30"/>
      <w:bookmarkEnd w:id="148"/>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149" w:name="FIS_UNIDENTIFIED_TABLE_36"/>
      <w:bookmarkStart w:id="150" w:name="FIS_UNIDENTIFIED_TABLE_36"/>
      <w:bookmarkEnd w:id="150"/>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party transactions with EMC described above, amounts due to and from related parties, net as of June 30, 2015 and December 31, 2014 consisted of the following:</w:t>
      </w:r>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5884"/>
        <w:gridCol w:w="164"/>
        <w:gridCol w:w="1974"/>
        <w:gridCol w:w="164"/>
        <w:gridCol w:w="193"/>
        <w:gridCol w:w="276"/>
        <w:gridCol w:w="1980"/>
        <w:gridCol w:w="275"/>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21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from related parti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related parties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We and EMC entered into a note exchange agreement on January 21, 2014 providing for the issuance of three promissory notes in the aggregate principal amount of $1,500 . The total debt of $1,500 includes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due May 1, 2018 , $550 due May 1, 2020 and $270 due December 1, 2022 . The notes bear interest, payable quarterly in arrears, at the annual rate of 1.75% . During the three and six months ended June 30, 2015 , $7 and $13 , respectively, of interest expense was recognized. During the three and six months ended June 30, 2014 , $7 and $12 , respectively, of interest expense was recognized.</w:t>
      </w:r>
      <w:bookmarkStart w:id="151" w:name="VMW_630201510XQ_HTM_S022EBCEF5C8A7B82A26"/>
      <w:bookmarkEnd w:id="151"/>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June 30, 2015 and 2014 , we held cash, cash equivalents and short-term investments as follows:</w:t>
      </w:r>
      <w:bookmarkStart w:id="152" w:name="FIS_UNIDENTIFIED_TABLE_37"/>
      <w:bookmarkEnd w:id="152"/>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90"/>
        <w:gridCol w:w="164"/>
        <w:gridCol w:w="1150"/>
        <w:gridCol w:w="120"/>
        <w:gridCol w:w="193"/>
        <w:gridCol w:w="163"/>
        <w:gridCol w:w="1151"/>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74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74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4</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05</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83</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6</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7</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June 30, 2015 , we held a diversified portfolio of money market funds and fixed income securities totaling $6,209 . Our fixed income securities are denominated in U.S. dollars and consist of highly liquid debt instruments of the U.S. Government and its agencie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As of June 30, 2015 , our total cash, cash equivalents and short-term investments were $6,996 , of which $5,565 was held outside the U.S. If these overseas funds were needed for our operations in the U.S., we would be required to accrue and pay U.S. taxes on the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investments and stock repurchases. Should we require additional liquidity, we may seek to arrange debt financing or enter into credit facil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3" w:name="eolPage31"/>
      <w:bookmarkStart w:id="154" w:name="eolPage31"/>
      <w:bookmarkEnd w:id="154"/>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cash flows summarized for the three months ended June 30, 2015 and June 30, 2014 were as follows:</w:t>
      </w:r>
      <w:bookmarkStart w:id="155" w:name="FIS_UNIDENTIFIED_TABLE_38"/>
      <w:bookmarkEnd w:id="155"/>
    </w:p>
    <w:p>
      <w:pPr>
        <w:pStyle w:val="Normal"/>
        <w:bidi w:val="0"/>
        <w:spacing w:lineRule="exact" w:line="150"/>
        <w:jc w:val="left"/>
        <w:rPr>
          <w:rFonts w:ascii="Times New Roman" w:hAnsi="Times New Roman"/>
        </w:rPr>
      </w:pPr>
      <w:r>
        <w:rPr>
          <w:rFonts w:ascii="Times New Roman" w:hAnsi="Times New Roman"/>
        </w:rPr>
      </w:r>
    </w:p>
    <w:tbl>
      <w:tblPr>
        <w:tblW w:w="9922" w:type="dxa"/>
        <w:jc w:val="left"/>
        <w:tblInd w:w="796" w:type="dxa"/>
        <w:tblLayout w:type="fixed"/>
        <w:tblCellMar>
          <w:top w:w="0" w:type="dxa"/>
          <w:left w:w="0" w:type="dxa"/>
          <w:bottom w:w="0" w:type="dxa"/>
          <w:right w:w="0" w:type="dxa"/>
        </w:tblCellMar>
      </w:tblPr>
      <w:tblGrid>
        <w:gridCol w:w="6559"/>
        <w:gridCol w:w="163"/>
        <w:gridCol w:w="1257"/>
        <w:gridCol w:w="162"/>
        <w:gridCol w:w="194"/>
        <w:gridCol w:w="163"/>
        <w:gridCol w:w="1261"/>
        <w:gridCol w:w="161"/>
      </w:tblGrid>
      <w:tr>
        <w:trPr/>
        <w:tc>
          <w:tcPr>
            <w:tcW w:w="992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1"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6559"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36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6559"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8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559"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82"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59"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vAlign w:val="bottom"/>
          </w:tcPr>
          <w:p>
            <w:pPr>
              <w:pStyle w:val="Normal"/>
              <w:widowControl w:val="false"/>
              <w:tabs>
                <w:tab w:val="clear" w:pos="720"/>
              </w:tabs>
              <w:bidi w:val="0"/>
              <w:ind w:right="16" w:hanging="0"/>
              <w:jc w:val="right"/>
              <w:rPr/>
            </w:pPr>
            <w:r>
              <w:rPr>
                <w:rFonts w:ascii="Times New Roman" w:hAnsi="Times New Roman"/>
                <w:sz w:val="20"/>
              </w:rPr>
              <w:t>99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1,15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59"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6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9"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4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75</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50</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59"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decrease in cash and cash equivalents</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decreased by $160 during the six months ended June 30, 2015 compared to the same period in 2014 mainly due to the change in unearned revenues as well as the change in income taxes payable as a result of tax payments made to EMC under the tax sharing agreement. Under the tax sharing agreement, we are obligated to pay EMC an amount equal to the tax expense generated by us that EMC may recognize in a given year on its consolidated tax return. During the six months ended June 30, 2015, we paid $92 to EMC under the tax sharing agreement compared to $20 during the six months ended June 30, 2014. Additionally, cash provided by operating activities during the six months ended June 30, 2015 also reflects payments for legal settlements, primarily $76 for the GSA settlement, and increases in payroll and operating expenses resulting from growth in headcount-related expenses driven by the AirWatch acquisition, including installment payments made to certain key employees of AirWatch. These decreases were partially offset by a change in accounts receivable as a result of an increase in cash collections.</w:t>
      </w:r>
    </w:p>
    <w:p>
      <w:pPr>
        <w:pStyle w:val="Normal"/>
        <w:bidi w:val="0"/>
        <w:spacing w:before="120" w:after="0"/>
        <w:ind w:firstLine="360"/>
        <w:jc w:val="left"/>
        <w:rPr/>
      </w:pPr>
      <w:r>
        <w:rPr>
          <w:rFonts w:ascii="Times New Roman" w:hAnsi="Times New Roman"/>
          <w:sz w:val="20"/>
        </w:rPr>
        <w:t xml:space="preserve">The </w:t>
      </w:r>
      <w:r>
        <w:rPr>
          <w:rFonts w:ascii="Times New Roman" w:hAnsi="Times New Roman"/>
          <w:color w:val="FF0000"/>
          <w:sz w:val="20"/>
        </w:rPr>
        <w:t> </w:t>
      </w:r>
      <w:r>
        <w:rPr>
          <w:rFonts w:ascii="Times New Roman" w:hAnsi="Times New Roman"/>
          <w:sz w:val="20"/>
        </w:rPr>
        <w:t xml:space="preserve"> strengthening of the U.S. dollar that started in 2014 negatively impacted the U.S. dollar equivalent of our foreign currency collections.  Even if the U.S. dollar stabilizes at its current level for the remainder of 2015, our cash flows from operations will remain negatively impacted during 2015. Also, we expect higher tax payments to impact our cash flows from operations during 2015. Additionally, cash flows from operations will be further impacted by installment payments of approximately $131 to certain key employees of AirWatch for the remainder of 2015.</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impa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decreased during the six months ended June 30, 2015 compared to the same period in 2014 primarily as a result of our acquisition of AirWatch for $1,068 during the three months ended March 31, 2014.</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Net cash used in financing activities increased during the six months ended June 30, 2015 compared to the same period in 2014 primarily as a result of an increase in our repurchase of common stock. Additionally, during the six months ended June 30, 2014, we benefited from a cash inflow as a result of our notes payable exchange agreement with EMC. Refer to sections below for further information.</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As of June 30, 2015 , $1,500 remained outstanding on notes payable to EMC, with interest payable quarterly in arrears.</w:t>
      </w:r>
    </w:p>
    <w:p>
      <w:pPr>
        <w:pStyle w:val="Normal"/>
        <w:bidi w:val="0"/>
        <w:spacing w:before="120" w:after="0"/>
        <w:ind w:firstLine="360"/>
        <w:jc w:val="left"/>
        <w:rPr/>
      </w:pPr>
      <w:r>
        <w:rPr>
          <w:rFonts w:ascii="Times New Roman" w:hAnsi="Times New Roman"/>
          <w:sz w:val="20"/>
        </w:rPr>
        <w:t>In connection with our acquisition of AirWatch, we entered into a note exchange agreement with EMC on January 21, 2014 providing for the issuance of three promissory notes in the aggregate principal amount of $1,500 . The total debt of $1,500 includes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have the following principal amounts and maturity dates: $680 due May 1, 2018 , $550 due May 1, 2020 and $270 due December 1, 2022 .</w:t>
      </w:r>
    </w:p>
    <w:p>
      <w:pPr>
        <w:pStyle w:val="Normal"/>
        <w:bidi w:val="0"/>
        <w:spacing w:before="120" w:after="0"/>
        <w:ind w:firstLine="360"/>
        <w:jc w:val="left"/>
        <w:rPr/>
      </w:pPr>
      <w:r>
        <w:rPr>
          <w:rFonts w:ascii="Times New Roman" w:hAnsi="Times New Roman"/>
          <w:sz w:val="20"/>
        </w:rPr>
        <w:t>The notes bear interest at the annual rate of 1.75% . Interest is payable quarterly in arrears. The notes may be prepaid without penalty or premium. We drew down on all three notes in late January 2014.</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or privately negotiated transactions as permitted by securities laws and other legal requirements. We are not obligated to purch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6" w:name="eolPage32"/>
      <w:bookmarkStart w:id="157" w:name="eolPage32"/>
      <w:bookmarkEnd w:id="157"/>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All shares repurchased under our stock repurchase programs are retired. On January 27, 2015, our Board of Directors authorized the repurchase of up to an additional one billion dollars of our Class A common stock through the end of 2017. During the six months ended June 30, 2015 , we repurchased 10.1 million shares for an aggregate purchase price of $850 . As of June 30, 2015 , the cumulative authorized amount remaining for repurchase under an authorized program was $1,110 . Refer to Note J to the condensed consolidated financial statements in Part I, Item 1 of this Quarterly Report on Form 10-Q for further discussion.</w:t>
      </w:r>
    </w:p>
    <w:p>
      <w:pPr>
        <w:pStyle w:val="Normal"/>
        <w:bidi w:val="0"/>
        <w:spacing w:before="120" w:after="0"/>
        <w:ind w:firstLine="360"/>
        <w:jc w:val="left"/>
        <w:rPr/>
      </w:pPr>
      <w:r>
        <w:rPr>
          <w:rFonts w:ascii="Times New Roman" w:hAnsi="Times New Roman"/>
          <w:sz w:val="20"/>
        </w:rPr>
        <w:t>We are increasing our share buyback goal compared to recent years, and as a result, we expect to repurchase approximately $1,250 of our Class A common stock in 2015.</w:t>
      </w:r>
      <w:bookmarkStart w:id="158" w:name="VMW_630201510XQ_HTM_SC820D58E1E341262517"/>
      <w:bookmarkEnd w:id="158"/>
    </w:p>
    <w:p>
      <w:pPr>
        <w:pStyle w:val="Normal"/>
        <w:bidi w:val="0"/>
        <w:spacing w:before="180" w:after="0"/>
        <w:jc w:val="left"/>
        <w:rPr/>
      </w:pPr>
      <w:r>
        <w:rPr>
          <w:rFonts w:ascii="Times New Roman" w:hAnsi="Times New Roman"/>
          <w:b/>
          <w:sz w:val="20"/>
        </w:rPr>
        <w:t>Critical Accounting Policies and Estimates</w:t>
      </w:r>
    </w:p>
    <w:p>
      <w:pPr>
        <w:pStyle w:val="Normal"/>
        <w:bidi w:val="0"/>
        <w:spacing w:before="90" w:after="0"/>
        <w:ind w:firstLine="360"/>
        <w:jc w:val="left"/>
        <w:rPr/>
      </w:pPr>
      <w:r>
        <w:rPr>
          <w:rFonts w:ascii="Times New Roman" w:hAnsi="Times New Roman"/>
          <w:sz w:val="20"/>
        </w:rPr>
        <w:t>Our condensed consolidated financial statements are based upon the selection and application of accounting principles generally accepted in the United States of America (“GAAP”)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4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w:t>
      </w:r>
      <w:bookmarkStart w:id="159" w:name="VMW_630201510XQ_HTM_SF1DFAA47267BD988B7B"/>
      <w:bookmarkEnd w:id="159"/>
    </w:p>
    <w:p>
      <w:pPr>
        <w:pStyle w:val="Normal"/>
        <w:bidi w:val="0"/>
        <w:spacing w:before="12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including, without limitation, statements regarding expectations of, or our plans for: the IT industry transformation and our related strategic positioning; maintaining our industry leadership position; the benefits of our products and services to customers and partners; synergies across our SDDC and product areas; sales of licenses that include products beyond VMware vSphere hypervisor continuing to grow; newer products, suites and services solutions driving growth; SaaS revenues and revenues from our hybrid cloud offerings comprising an increasing percentage of our revenues; sales and related cash collections continuing to increase during the remainder of 2015, offset by installment payments to certain key employees of AirWatch as well as higher tax payments; hybrid cloud and SaaS revenues continuing to grow, but negatively impacting the associated license revenues growth rate during the remainder of 2015; the impact of foreign currency fluctuations on financial results, such as revenues, unearned revenues and anticipated and actual cash flows from operations; customer and partner demand for our products and services; variation in and increased total costs of services revenues; the effect on us of the resolutions of pending claims, legal proceedings and investigations, including the Department of Justice and General Services Administration settlement, and other matters described in Note I of the notes to the condensed consolidated financial statements; variation in, and impact of timing of product promotions on, the recognition of unearned revenues; increasing employee headcount and related impact on operating expense; the impact and timing of our realignment plan on our financial results; the impact of shifts in the mix of earnings between U.S. and non-U.S. tax jurisdictions on our estimated annual effective tax rate; the effects of potential developments in U.S. and non-U.S. tax jurisdictions as well as our business strategies on our effective tax rate; the impact of our relationship with EMC Corporation on taxes; the timing and completion of the IRS tax audit of the EMC consolidated group; indefinitely reinvesting our overseas earnings outside of the U.S. and not repatriating them to the U.S.; the sufficiency of our liquidity and capital reserves to fund our operations and business strategy; our ability to generate positive cash flows from operations; the impact of acquisitions, investments and stock repurchases on our overall cash needs; our ability to obtain liquidity, arrange debt financings or enter into credit facilities, should additional liquidity be required; and repurchasing $1,250 million dollars of Class A common stock in 2015.</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0" w:name="VMW_630201510XQ_HTM_SBF6226BE73FBD23DF21"/>
      <w:bookmarkStart w:id="161" w:name="eolPage33"/>
      <w:bookmarkStart w:id="162" w:name="VMW_630201510XQ_HTM_SBF6226BE73FBD23DF21"/>
      <w:bookmarkStart w:id="163" w:name="eolPage33"/>
      <w:bookmarkEnd w:id="162"/>
      <w:bookmarkEnd w:id="163"/>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bookmarkStart w:id="164" w:name="FIS_MARKET_RISK"/>
      <w:bookmarkStart w:id="165" w:name="VMW_630201510XQ_HTM_SE4375029E1456C8497E"/>
      <w:bookmarkEnd w:id="164"/>
      <w:bookmarkEnd w:id="165"/>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in the three months ended  June 30, 2015 . See Part II, Item 7A, “Quantitative and Qualitative Disclosures About Market Risk” of our 2014 Annual Report on Form 10-K for a detailed discussion of our market risk exposures.</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6" w:name="VMW_630201510XQ_HTM_SC2313261B1792BF3319"/>
      <w:bookmarkStart w:id="167" w:name="eolPage34"/>
      <w:bookmarkStart w:id="168" w:name="VMW_630201510XQ_HTM_SC2313261B1792BF3319"/>
      <w:bookmarkStart w:id="169" w:name="eolPage34"/>
      <w:bookmarkEnd w:id="168"/>
      <w:bookmarkEnd w:id="169"/>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170" w:name="FIS_CONTROL_AND_PROCEDURES"/>
      <w:bookmarkStart w:id="171" w:name="FIS_CONTROL_AND_PROCEDURES"/>
      <w:bookmarkEnd w:id="171"/>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June 30, 2015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2" w:name="VMW_630201510XQ_HTM_SA4F6F84E663ECF0FB69"/>
      <w:bookmarkStart w:id="173" w:name="eolPage35"/>
      <w:bookmarkStart w:id="174" w:name="VMW_630201510XQ_HTM_SA4F6F84E663ECF0FB69"/>
      <w:bookmarkStart w:id="175" w:name="eolPage35"/>
      <w:bookmarkEnd w:id="174"/>
      <w:bookmarkEnd w:id="175"/>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176" w:name="FIS_PART_II"/>
      <w:bookmarkStart w:id="177" w:name="FIS_PART_II"/>
      <w:bookmarkEnd w:id="177"/>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bookmarkStart w:id="178" w:name="FIS_LEGAL_PROCEEDING"/>
      <w:bookmarkStart w:id="179" w:name="VMW_630201510XQ_HTM_SF5820DA7F046B4744DB"/>
      <w:bookmarkEnd w:id="178"/>
      <w:bookmarkEnd w:id="179"/>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I to the condensed consolidated financial statements in Part I, Item 1 of this Quarterly Report on Form 10-Q for a description of legal proceedings. See also the risk factor entitled “We are involved in litigation and regulatory inquiries and proceedings that could negatively affect us” in Part II, Item 1A of this Quarterly Report on Form 10-Q for a discussion of potential risks to our results of operations and financial condition that may arise from legal proceedings.</w:t>
      </w:r>
      <w:bookmarkStart w:id="180" w:name="FIS_RISK_FACTORS"/>
      <w:bookmarkStart w:id="181" w:name="VMW_630201510XQ_HTM_SE330C2A7AA802561BB8"/>
      <w:bookmarkEnd w:id="180"/>
      <w:bookmarkEnd w:id="181"/>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 xml:space="preserve">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 Specific risk factors related to our relationship with EMC are also included below under the heading </w:t>
      </w:r>
      <w:r>
        <w:rPr>
          <w:rFonts w:ascii="Times New Roman" w:hAnsi="Times New Roman"/>
          <w:i/>
          <w:sz w:val="20"/>
        </w:rPr>
        <w:t>“</w:t>
      </w:r>
      <w:r>
        <w:rPr>
          <w:rFonts w:ascii="Times New Roman" w:hAnsi="Times New Roman"/>
          <w:sz w:val="20"/>
        </w:rPr>
        <w:t xml:space="preserve"> Risks Related to Our Relationship with EMC </w:t>
      </w:r>
      <w:r>
        <w:rPr>
          <w:rFonts w:ascii="Times New Roman" w:hAnsi="Times New Roman"/>
          <w:i/>
          <w:sz w:val="20"/>
        </w:rPr>
        <w:t>”</w:t>
      </w:r>
      <w:r>
        <w:rPr>
          <w:rFonts w:ascii="Times New Roman" w:hAnsi="Times New Roman"/>
          <w:sz w:val="20"/>
        </w:rPr>
        <w:t xml:space="preserve"> .</w:t>
      </w:r>
    </w:p>
    <w:p>
      <w:pPr>
        <w:pStyle w:val="Normal"/>
        <w:bidi w:val="0"/>
        <w:spacing w:before="180" w:after="0"/>
        <w:jc w:val="left"/>
        <w:rPr/>
      </w:pPr>
      <w:r>
        <w:rPr>
          <w:rFonts w:ascii="Times New Roman" w:hAnsi="Times New Roman"/>
          <w:b/>
          <w:sz w:val="20"/>
        </w:rPr>
        <w:t>Risks Related to Our Business</w:t>
      </w:r>
    </w:p>
    <w:p>
      <w:pPr>
        <w:pStyle w:val="Normal"/>
        <w:bidi w:val="0"/>
        <w:spacing w:before="120" w:after="0"/>
        <w:jc w:val="left"/>
        <w:rPr/>
      </w:pPr>
      <w:r>
        <w:rPr>
          <w:rFonts w:ascii="Times New Roman" w:hAnsi="Times New Roman"/>
          <w:b/>
          <w:i/>
          <w:sz w:val="20"/>
        </w:rPr>
        <w:t>As the markets for our server and desktop virtualization products have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will decline.</w:t>
      </w:r>
    </w:p>
    <w:p>
      <w:pPr>
        <w:pStyle w:val="Normal"/>
        <w:bidi w:val="0"/>
        <w:spacing w:before="120" w:after="0"/>
        <w:ind w:firstLine="360"/>
        <w:jc w:val="left"/>
        <w:rPr/>
      </w:pPr>
      <w:r>
        <w:rPr>
          <w:rFonts w:ascii="Times New Roman" w:hAnsi="Times New Roman"/>
          <w:sz w:val="20"/>
        </w:rPr>
        <w:t>Our products and services are based on server virtualization and related technologies that have primarily been used for virtualizing on-premise data center servers and form the foundation for private cloud computing. As the market for data center server virtualization has matured, we have increasingly directed our product development and marketing toward products and services that enable businesses to utilize virtualization as the foundation for public, private and hybrid cloud-based computing, including our VMware vCloud Suite, VMware vSphere with Operations Management and VMware vRealize Suite offerings, our Horizon client virtualization offerings and our AirWatch mobile device management offerings. We have been increasing our focus on our hybrid cloud offerings, which include our vCloud Air service offerings, and we have been increasingly offering software as a service (“SaaS”) versions of our on-premises products, including our vRealize and Horizon Suite, and certain AirWatch offerings.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the increasing adoption of our private and hybrid cloud solutions as well as our client virtualization and mobile device management solutions. As the market for our server virtualization products matures and the scale of our business increases, our rate of revenue growth will depend largely upon the success of our newer product and service offerings. In addition, to the extent that our newer private and hybrid cloud solutions, as well as our client and network virtualization and mobile device management solutions, are adopted more slowly or less comprehensively than we expect, our revenue growth rates may slow materially or our revenue may decline substantially.</w:t>
      </w:r>
    </w:p>
    <w:p>
      <w:pPr>
        <w:pStyle w:val="Normal"/>
        <w:bidi w:val="0"/>
        <w:spacing w:before="120" w:after="0"/>
        <w:jc w:val="left"/>
        <w:rPr/>
      </w:pPr>
      <w:r>
        <w:rPr>
          <w:rFonts w:ascii="Times New Roman" w:hAnsi="Times New Roman"/>
          <w:b/>
          <w:i/>
          <w:sz w:val="20"/>
        </w:rPr>
        <w:t>The large majority of our revenues have come from our server virtualization products including our flagship VMware vSphere product line. Decreases in demand for our serv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The large majority of our revenues have come from our server virtualization products. Although we continue to develop other applications for our virtualization technology such as our network virtualization solution, VMware NSX, end-user computing products and hybrid cloud services and expand our offerings into related areas such as our vRealize SDDC management products and vCloud product suites, we expect that our server virtualization products and related enhancements and upgrades will constitute a majority of our revenues for the foreseeable future. Declines and variability in demand for our serv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timely execute and implement our product strategy, which could lead to quality issues, integration issues with ecosystem partners, and difficulties in creating and marketing suites of interoperable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serv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server virtualization and private cloud products or that changes the way enterprises utilize our products;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2" w:name="eolPage36"/>
      <w:bookmarkStart w:id="183" w:name="eolPage36"/>
      <w:bookmarkEnd w:id="183"/>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3913" w:type="dxa"/>
        <w:jc w:val="left"/>
        <w:tblInd w:w="0" w:type="dxa"/>
        <w:tblLayout w:type="fixed"/>
        <w:tblCellMar>
          <w:top w:w="0" w:type="dxa"/>
          <w:left w:w="0" w:type="dxa"/>
          <w:bottom w:w="0" w:type="dxa"/>
          <w:right w:w="0" w:type="dxa"/>
        </w:tblCellMar>
      </w:tblPr>
      <w:tblGrid>
        <w:gridCol w:w="739"/>
        <w:gridCol w:w="317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high levels of virtualization in their data centers, certain markets for our VMware vSphere product line have matured. Our sales of standalone VMware vSphere have declined as a portion of our overall business as we seek to transition our customers to product suites, our newer products and infrastructure-as-a-service offerings. If we fail to introduce compelling new features in future upgrades to our VMware vSphere product line, manage the transition to hybrid cloud platforms, develop new applications for our virtualization technology or provide product suites based on the VMware vSphere platform that address customer requirements for integration, automation and management of their IT systems, overall demand for products and services based on VMware vSphere may decline.</w:t>
      </w:r>
    </w:p>
    <w:p>
      <w:pPr>
        <w:pStyle w:val="Normal"/>
        <w:bidi w:val="0"/>
        <w:spacing w:before="120" w:after="0"/>
        <w:ind w:firstLine="360"/>
        <w:jc w:val="left"/>
        <w:rPr/>
      </w:pPr>
      <w:r>
        <w:rPr>
          <w:rFonts w:ascii="Times New Roman" w:hAnsi="Times New Roman"/>
          <w:sz w:val="20"/>
        </w:rPr>
        <w:t>Due to our product concentration, our business, financial condition, results of operations, and cash flows would therefore be adversely affected by a decline in demand for our server virtualization products.</w:t>
      </w:r>
    </w:p>
    <w:p>
      <w:pPr>
        <w:pStyle w:val="Normal"/>
        <w:bidi w:val="0"/>
        <w:spacing w:before="120" w:after="0"/>
        <w:jc w:val="left"/>
        <w:rPr/>
      </w:pPr>
      <w:r>
        <w:rPr>
          <w:rFonts w:ascii="Times New Roman" w:hAnsi="Times New Roman"/>
          <w:b/>
          <w:i/>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ocket and OpenStack provide significant pricing competition and enable competing vendors to leverage these open source technologies to compete directly with our SDDC initiative. Enterprises and service providers have shown significant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HP, IBM and Cisco.</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Providers of public cloud infrastructure offerings</w:t>
      </w:r>
      <w:r>
        <w:rPr>
          <w:rFonts w:ascii="Times New Roman" w:hAnsi="Times New Roman"/>
          <w:sz w:val="20"/>
        </w:rPr>
        <w:t xml:space="preserve"> . We compete with infrastructure-as-a service offerings from various public cloud providers such as Amazon, Microsoft, IBM and Google both directly through our vCloud Air offerings and indirectly, as these cloud providers present alternatives to VMware’s on-premises server virtualization products.</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 For example, Nutanix recently announced a new hypervisor solution based on KV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37"/>
      <w:bookmarkStart w:id="185" w:name="eolPage37"/>
      <w:bookmarkEnd w:id="185"/>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 The expansion of our offerings to deliver the SDDC, address IT management and automation, add network and storage virtualization, and enhance our end-user computing capabilities and our hybrid cloud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Customers may choose not to adopt our new product or service offerings and we may be unable to recoup or realize a reasonable return on our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new initiatives are hosted by third parties whom we do not control but whose failure to prevent service disruptions, or other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 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and service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and infrastructure-as-a-service (including software-defined networking and vCloud Air)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and the duration of sales cycles for our offerings has increased as our customers’ purchasing decisions become more complex and require additional levels of approv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such as our VCloud Air hybrid cloud services and our SaaS offering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 Moreover, as customers transition to our hybrid cloud and SaaS products and services, our revenue growth rate may be adversely impacted, during the period of transition as we will recognize less revenue up-front than we would otherwise recognize as part of a multi-year license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our hybrid cloud offerings, including vCloud Air, and our SaaS offerings, will depend on the successful global implementation of the offering and building effective go-to-market strategies. We will need to build sales expertise and infrastructure to support the new offering that is capable of meeting customer requirements for security, reliability and regulatory compliance. Our vCloud Air hybrid cloud offering involves significant capital investment as well as technology risk, and may not be accepted by customers. Further, our newer hybrid cloud and SaaS offerings may lead our team to reduce the time spent on selling our existing product portfolio, which could have a material negative impact on reven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 we expand our vCloud Air hybrid cloud offerings globally, we may rely more upon joint ventures with established providers of IT products and services in particular regions, such as our joint venture with the Softbank Group to expand our vCloud Air hybrid cloud service to Japan. Joint ventures require close ongoing cooperation and commitments from the joint venture partners, and the willingness to devote adequate resources as required. If we ar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38"/>
      <w:bookmarkStart w:id="187" w:name="eolPage38"/>
      <w:bookmarkEnd w:id="187"/>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unable to continue our strategic alignment with joint venture partners or obtain the cooperation and commitments we are relying upon, our ability to successfully expand our hybrid cloud offerings globally will diminish.</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virtualized end-user computing industry has continued to expand. Other companies are entering, and are developing competing standards for, the end-user computing space, such as Microsoft, Amazon and Citrix, and such companies are likely to introduce their own initiatives that may compete with or not be compatible with our end-user computing initiatives, which could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industry is in early stages of expansion. Other companies are entering, and are developing competing standards for the cloud computing space, such as Microsoft, IBM, Cisco, Google and Amazon, as well as numerous vendor offerings based on the OpenStack project. These companies are likely to introduce their own initiatives that may compete with or not be compatible with our cloud initiatives, which could potentially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erging IT sectors, such as cloud computing and SaaS, are frequently subject to a “first mover” effect pursuant to which certain product and service offerings can rapidly capture a significant portion of market share and developer attention. Therefore, because competitive product and service offerings in these sectors have gained broad adoption before ours, it may be difficult for us to displace such offerings regardless of the comparative technical merit, efficacy or cost of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and launching new technologies in new areas, as we are continuing to do with our VMware NSX virtual networking, Virtual SAN virtual storage and vCloud Air initiatives, requires significant investments of resources and often entails greater risk than incremental investments in existing industries. If these investments are not successful, our rate of growth may decline or reverse and our operating results will be negatively aff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onnection with some of our product initiatives, including our hybrid cloud and mobile services, we expect that our customers may increasingly use our services to store and process personal information and other regulated data, increasing our potential exposure to cybersecurity breaches and data lo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 we continue to develop and expand our hybrid cloud and SaaS offerings, we will need to continue to evolve our processes to meet a number of regulatory, intellectual property and contractual and service compliance challenges as we seek to transform significant portions of our business from a products- to a services-based organization and as our customers increasingly utilize our services to house their data and rely upon our services for their own continuous operations. These challenges include compliance with licenses for open source and third party software embedded in our hybrid cloud and SaaS offerings, maintaining compliance with export control and privacy regulations, protecting our services from external threats, maintaining the continuous service levels and data security expected by our customers, preventing the inappropriate use of our services and adapting our go-to-market efforts to clarify the increasing complexity in our product and service offerings for our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tc>
      </w:tr>
    </w:tbl>
    <w:p>
      <w:pPr>
        <w:pStyle w:val="Normal"/>
        <w:widowControl w:val="false"/>
        <w:bidi w:val="0"/>
        <w:spacing w:before="120" w:after="0"/>
        <w:ind w:firstLine="360"/>
        <w:jc w:val="left"/>
        <w:rPr/>
      </w:pPr>
      <w:r>
        <w:rPr>
          <w:rFonts w:ascii="Times New Roman" w:hAnsi="Times New Roman"/>
          <w:sz w:val="20"/>
        </w:rPr>
        <w:t>As our vSphere-related products continue to mature, our future revenue growth is increasingly dependent on revenue from our new product and technology offerings. Our newer initiatives may be less profitable than our established products,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20" w:after="0"/>
        <w:jc w:val="left"/>
        <w:rPr/>
      </w:pPr>
      <w:r>
        <w:rPr>
          <w:rFonts w:ascii="Times New Roman" w:hAnsi="Times New Roman"/>
          <w:b/>
          <w:i/>
          <w:sz w:val="20"/>
        </w:rPr>
        <w:t>Our hybrid cloud and SaaS offerings rely upon a number of third-party providers for data center space, equipment, maintenance and other colocation services, and the loss of, or problems with, one or more of these providers may impede the growth of our hybrid cloud offerings, adversely impact our plans to expand the vCloud Air and SaaS services and damage our reputation.</w:t>
      </w:r>
    </w:p>
    <w:p>
      <w:pPr>
        <w:pStyle w:val="Normal"/>
        <w:bidi w:val="0"/>
        <w:spacing w:before="120" w:after="0"/>
        <w:ind w:firstLine="360"/>
        <w:jc w:val="left"/>
        <w:rPr/>
      </w:pPr>
      <w:r>
        <w:rPr>
          <w:rFonts w:ascii="Times New Roman" w:hAnsi="Times New Roman"/>
          <w:sz w:val="20"/>
        </w:rPr>
        <w:t>Our hybrid cloud and SaaS offerings, rely upon third-party providers to supply data center space, equipment maintenance and other colocation services. While we have entered into various agreements for the lease of data center space, equipment maintenance and other services, third parties could fail to live up to the contractual obligations under those agreements. For example, a data center landlord may fail to adequately maintain its facilities or provide an appropriate data center infrastructure for which it is responsible. If that were to happen, our ability to deliver services at levels acceptable to our customers and a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39"/>
      <w:bookmarkStart w:id="189" w:name="eolPage39"/>
      <w:bookmarkEnd w:id="189"/>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evels that we have committed to could be impaired. Additionally, if the third parties that we rely on do fail to deliver on their obligations, our reputation could be damaged, our customers could lose confidence in us, and our ability to maintain and expand our hybrid cloud offerings would be impaired.</w:t>
      </w:r>
    </w:p>
    <w:p>
      <w:pPr>
        <w:pStyle w:val="Normal"/>
        <w:bidi w:val="0"/>
        <w:spacing w:before="12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services and product and service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or that region’s failure to recover from recession would threaten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s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to the degree that the economic recovery is anemic or not sustained, they may be better positioned to continue investment in competitive technologies.</w:t>
      </w:r>
    </w:p>
    <w:p>
      <w:pPr>
        <w:pStyle w:val="Normal"/>
        <w:bidi w:val="0"/>
        <w:spacing w:before="120" w:after="0"/>
        <w:jc w:val="left"/>
        <w:rPr/>
      </w:pPr>
      <w:r>
        <w:rPr>
          <w:rFonts w:ascii="Times New Roman" w:hAnsi="Times New Roman"/>
          <w:b/>
          <w:i/>
          <w:sz w:val="20"/>
        </w:rPr>
        <w:t>Our revenues, unearned revenues, cash flows from operating activities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unearned revenues and cash flows from operating activities may be adversely impacted as a result of fluctuations in the exchange rates between the U.S. dollar and foreign currencies. We invoice and collect in certain non-U.S. dollar denominated currencies, thereby conducting a portion of our transactions in currencies other than the U.S. dollar. Although this practice may alleviate credit risk from our distributors during periods when the U.S. dollar strengthens, it shifts the risk of currency fluctuations to us and may negatively impact our revenues, unearned revenues, anticipated cash flows and financial results due to fluctuations in foreign currency exchange rates, particularly the euro, the British pound, the Japanese yen, the Australian dollar and the Chinese renminbi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 and in our cash provided by operating activities. During the first six months of 2015 and fiscal year 2014 approximately 28% and 30%, respectively, of our sales were invoiced and collected in certain non-U.S. dollar denominated currencie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 For example, we experienced a measurable negative impact to our revenues, unearned revenues as well as cash flows from operating activities in the fourth quarter of 2014 and the first half of 2015 due to exchange rate fluctuations and we expect a further negative impact throughout 2015 even if currency exchange rates stabilize at their current levels. The further weakening of foreign currency exchange rates against the U.S. dollar would likely result in additional adverse impact on our revenues, unearned revenues and cash flows from operating activ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40"/>
      <w:bookmarkStart w:id="191" w:name="eolPage40"/>
      <w:bookmarkEnd w:id="191"/>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and that address the increasingly sophisticated needs of our customers or that interoperate with new or updated operating systems and hardware devices or certify our products and service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microprocessors with an increasing number of multiple cores also allows an end user with a given number of licensed copies of our software to multiply the number of virtualization machines run per server socket without having to purchase additional licenses from us. If we are unable to revise our solutions and offerings in response to new technological developments, our ability to retain or increase market share and revenues in the virtualization software space could be materially adversely affected.</w:t>
      </w:r>
    </w:p>
    <w:p>
      <w:pPr>
        <w:pStyle w:val="Normal"/>
        <w:bidi w:val="0"/>
        <w:spacing w:before="12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an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which have been increasing in length)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and service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services and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41"/>
      <w:bookmarkStart w:id="193" w:name="eolPage41"/>
      <w:bookmarkEnd w:id="193"/>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may b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acquired intangible assets, and the potential impairment of these assets.</w:t>
            </w:r>
          </w:p>
        </w:tc>
      </w:tr>
    </w:tbl>
    <w:p>
      <w:pPr>
        <w:pStyle w:val="Normal"/>
        <w:widowControl w:val="false"/>
        <w:bidi w:val="0"/>
        <w:spacing w:before="12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attempted to penetrate our network security and our website. Such cyberattacks threaten to misappropriate our proprietary information and cause interruptions of our IT services. Because the techniques used by unauthorized persons to access or sabotage networks change frequently and may not be recognized until launched against a target, we may be unable to anticipate these technique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the system. Our exposure to cybersecurity threats and negative consequences of cybersecurity breaches will likely increase as our vCloud Air and SaaS businesses expand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y contractors, and our business operations also depend, in part, on the success of our contractors’ own cybersecurity measures. We also use third parties to provide colocation services (i.e. data center services) for our hybrid cloud and SaaS offerings. Similarly, we rely upon distributors, resellers, system vendors and systems integrators to sell our products and service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partners and vendors fail to protect against unauthorized access, sophisticated cyberattacks and the mishandling of data by our employees, contractors, partners or vend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thereby damaging the reputation and perceived reliability and security of our products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42"/>
      <w:bookmarkStart w:id="195" w:name="eolPage42"/>
      <w:bookmarkEnd w:id="195"/>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services and potentially making the data systems of our customers vulnerable to further data loss and cyber incidents; and</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2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0% and 53% , respectively, of our total revenues during the six months ended June 30, 2015 and 2014.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the Chinese government is working to implement new network security standards that will require IT systems being sold into certain key sectors to be certified as “secure and controllable”. As part of that effort, in December 2014, standards were implemented in the banking sector requiring IT companies selling to Chinese banks to submit their software and other technology to intrusive security testing, include indigenous Chinese intellectual property and encryption technology in their software and disclose source code and other proprietary information to the Chinese government. Implementation of these standards was subsequently suspended in light of concerns communicated by banks and other parties. However, the authorities have indicated that revised standards may be announced in the future. If we are not able to, or choose not to, comply with any such future banking standards and other standards the Chinese government might implement in the future to cover other market sectors within China, our business in China may suffer.</w:t>
      </w:r>
    </w:p>
    <w:p>
      <w:pPr>
        <w:pStyle w:val="Normal"/>
        <w:bidi w:val="0"/>
        <w:spacing w:before="120" w:after="0"/>
        <w:ind w:firstLine="360"/>
        <w:jc w:val="left"/>
        <w:rPr/>
      </w:pPr>
      <w:r>
        <w:rPr>
          <w:rFonts w:ascii="Times New Roman" w:hAnsi="Times New Roman"/>
          <w:sz w:val="20"/>
        </w:rPr>
        <w:t>Additionally,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to locations with a higher incidence of corruption and fraudulent business practices. Our success will depend, in large part, on our ability to anticipate and effectively manage these and other risks associated with our international operations. We expect a significant portion of our growth to occur in foreign countries, which can add to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43"/>
      <w:bookmarkStart w:id="197" w:name="eolPage43"/>
      <w:bookmarkEnd w:id="197"/>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ifficulties in maintaining adequate management and compliance systems and internal controls over financial reporting, and increase challenges in managing an organization operating in various countries.</w:t>
      </w:r>
    </w:p>
    <w:p>
      <w:pPr>
        <w:pStyle w:val="Normal"/>
        <w:bidi w:val="0"/>
        <w:spacing w:before="120" w:after="0"/>
        <w:ind w:firstLine="360"/>
        <w:jc w:val="left"/>
        <w:rPr/>
      </w:pPr>
      <w:r>
        <w:rPr>
          <w:rFonts w:ascii="Times New Roman" w:hAnsi="Times New Roman"/>
          <w:sz w:val="20"/>
        </w:rPr>
        <w:t>In addition, potential fallout from recent disclosures related to the U.S. Internet and communications surveillance could also make foreign customers reluctant to purchase cloud computing products and services from U.S.-based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limit our growth, harm our operations and reduce our international sales.</w:t>
      </w:r>
    </w:p>
    <w:p>
      <w:pPr>
        <w:pStyle w:val="Normal"/>
        <w:bidi w:val="0"/>
        <w:spacing w:before="120" w:after="0"/>
        <w:jc w:val="left"/>
        <w:rPr/>
      </w:pPr>
      <w:r>
        <w:rPr>
          <w:rFonts w:ascii="Times New Roman" w:hAnsi="Times New Roman"/>
          <w:b/>
          <w:i/>
          <w:sz w:val="20"/>
        </w:rPr>
        <w:t>The failure by customers to renew large license agreement transactions on a satisfactory basis could materially adversely affect our business, financial condition, operating results and cash flow.</w:t>
      </w:r>
    </w:p>
    <w:p>
      <w:pPr>
        <w:pStyle w:val="Normal"/>
        <w:bidi w:val="0"/>
        <w:spacing w:before="120" w:after="0"/>
        <w:ind w:firstLine="360"/>
        <w:jc w:val="left"/>
        <w:rPr/>
      </w:pPr>
      <w:r>
        <w:rPr>
          <w:rFonts w:ascii="Times New Roman" w:hAnsi="Times New Roman"/>
          <w:sz w:val="20"/>
        </w:rPr>
        <w:t>Our core customers are large enterprises with multi-year enterprise license agreements, each of which involves substantial aggregate fee amounts. The failure to renew those transactions in the future, at a dollar value at least equal to the original agreement, or to replace those enterprise license agreements with new transactions of similar scope, on terms that are commercially attractive to us could materially adversely affect our business, financial condition, operating results and cash flow.</w:t>
      </w:r>
    </w:p>
    <w:p>
      <w:pPr>
        <w:pStyle w:val="Normal"/>
        <w:bidi w:val="0"/>
        <w:spacing w:before="12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and services is expensive. Our investment in research and development may not result in marketable products or services or may result in products and services that take longer to generate revenues, or may generate less revenues, than we anticipate. Our research and development expenses were approximately 21% of our total revenues during both the six months ended June 30, 2015 and fiscal year ended December 31, 2014.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and services, including their technical capabilities, potential cost savings to an organization and advantages compared to lower-cost products and service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and service purchases are frequently subject to budget constraints, economic condition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and service offerings and delay product and service sales. Economic downturns and uncertainty can also cause customers to add layers to their internal purchase approval processes, adding further time to a sales cycle. Additionally, as we sell more products and services to domestic and foreign governments, we may encounter lengthier sales cycles, complicated budgeting processes and complex procurement regulations. The growing complexity and variety of our product and service offerings can also increase sales cycles. These factors can have a particular impact on the timing and length of our EA sales cycles and our overall sales during any particular fiscal period may have greater variability as a greater portion of our sales is made utilizing EA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two week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44"/>
      <w:bookmarkStart w:id="199" w:name="eolPage44"/>
      <w:bookmarkEnd w:id="199"/>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f sales expected from specific customers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and service innovation and timely development and delivery of upgrades and enhancements to our existing products and service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and services on a timely basis and could significantly help our competitors.</w:t>
      </w:r>
    </w:p>
    <w:p>
      <w:pPr>
        <w:pStyle w:val="Normal"/>
        <w:bidi w:val="0"/>
        <w:spacing w:before="12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In addition, in making employment decisions, particularly in the high-technology industry, job candidates often consider the value of the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20" w:after="0"/>
        <w:jc w:val="left"/>
        <w:rPr/>
      </w:pPr>
      <w:r>
        <w:rPr>
          <w:rFonts w:ascii="Times New Roman" w:hAnsi="Times New Roman"/>
          <w:b/>
          <w:i/>
          <w:sz w:val="20"/>
        </w:rPr>
        <w:t>Our success depends upon our ability to develop new products and services, integrate acquired products and services,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and services will allow us to compete effectively for business opportunities in emerging areas such as cloud computing.</w:t>
      </w:r>
    </w:p>
    <w:p>
      <w:pPr>
        <w:pStyle w:val="Normal"/>
        <w:bidi w:val="0"/>
        <w:spacing w:before="120" w:after="0"/>
        <w:ind w:firstLine="360"/>
        <w:jc w:val="left"/>
        <w:rPr/>
      </w:pPr>
      <w:r>
        <w:rPr>
          <w:rFonts w:ascii="Times New Roman" w:hAnsi="Times New Roman"/>
          <w:sz w:val="20"/>
        </w:rPr>
        <w:t>New product and service development and introduction involve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services and product and service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ing complexity of our product offerings as we introduce product suites such as our vCloud Suite and increasingly offer SaaS versions of our products, such as our vRealize, Horizon and AirWatch SaaS offerings, which can significantly increase the development time and effort necessary to achieve the interoperability of product suite components while maintaining product qua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rowth rates of our emerging products and services may be negatively impacted despite their technical merit by the need to package such products and services in more complex product suite offerings that require more time for customer evaluation and purchase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and services, which can result in delays in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45"/>
      <w:bookmarkStart w:id="201" w:name="eolPage45"/>
      <w:bookmarkEnd w:id="201"/>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acting to trends and predicting which technologies will be successful and develop into industry stand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including the industry-wide transition to cloud-based computing, our cash flows and results of operations could be negatively impacted. For example, as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of operations, and because revenues from subscriptions are recognized for our services over the term of the subscription, downturns or upturns in sales may not be immediately reflected in our results.</w:t>
      </w:r>
    </w:p>
    <w:p>
      <w:pPr>
        <w:pStyle w:val="Normal"/>
        <w:bidi w:val="0"/>
        <w:spacing w:before="120" w:after="0"/>
        <w:jc w:val="left"/>
        <w:rPr/>
      </w:pPr>
      <w:r>
        <w:rPr>
          <w:rFonts w:ascii="Times New Roman" w:hAnsi="Times New Roman"/>
          <w:b/>
          <w:i/>
          <w:sz w:val="20"/>
        </w:rPr>
        <w:t>Our products and service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Any errors, defects or security vulnerabilities discovered in our products or service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or services could expose them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companies that we acquire into existing and new VMware products or services.</w:t>
      </w:r>
    </w:p>
    <w:p>
      <w:pPr>
        <w:pStyle w:val="Normal"/>
        <w:bidi w:val="0"/>
        <w:spacing w:before="120" w:after="0"/>
        <w:ind w:firstLine="360"/>
        <w:jc w:val="left"/>
        <w:rPr/>
      </w:pPr>
      <w:r>
        <w:rPr>
          <w:rFonts w:ascii="Times New Roman" w:hAnsi="Times New Roman"/>
          <w:sz w:val="20"/>
        </w:rPr>
        <w:t>Actual or perceived security vulnerabilities in our products or services could harm our reputation and lead some customers to return products or services, to reduce or delay future purchases or to use competitive products or services. End 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By their nature, security breaches are often difficult to detect and the failure to detect a breach for an extended period of time could significantly increase the damage it could cause. In addition, we could face claims for product liability, tort or breach of warranty, including claims relating to changes to our products and service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and service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20" w:after="0"/>
        <w:jc w:val="left"/>
        <w:rPr/>
      </w:pPr>
      <w:r>
        <w:rPr>
          <w:rFonts w:ascii="Times New Roman" w:hAnsi="Times New Roman"/>
          <w:b/>
          <w:i/>
          <w:sz w:val="20"/>
        </w:rPr>
        <w:t>Failure to effectively manage our product and service lifecycles could materially adversely affect our business, financial condition, operating results and cash flow.</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materially adversely affect our business, financial condition, operating results and cash flow.</w:t>
      </w:r>
    </w:p>
    <w:p>
      <w:pPr>
        <w:pStyle w:val="Normal"/>
        <w:bidi w:val="0"/>
        <w:spacing w:before="120" w:after="0"/>
        <w:jc w:val="left"/>
        <w:rPr/>
      </w:pPr>
      <w:r>
        <w:rPr>
          <w:rFonts w:ascii="Times New Roman" w:hAnsi="Times New Roman"/>
          <w:b/>
          <w:i/>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software and cloud hosting vendors to ensure interoperability with our products and offer compatible products and services to end users. To the extent that hardware, software and cloud hosting vendors perceive that their products and services compete with ours or those of our controlling stockholder, EMC Corporation (“EMC”), they may have an incentive to withhold their cooperation, decline to share access or sell to us their proprietary APIs, protocols or formats, or engage in practices to actively limit the functionality, compatibil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46"/>
      <w:bookmarkStart w:id="203" w:name="eolPage46"/>
      <w:bookmarkEnd w:id="203"/>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i/>
          <w:sz w:val="20"/>
        </w:rPr>
        <w:t>We rely on distributors, resellers, system vendors and systems integrators to sell our products and services, and our failure to effectively develop, manage or prevent disruptions to our distribution channels and the processes and procedures that support them could cause a reduction in the number of end users of our products and service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and services, thereby making it more difficult for us to establish brand awareness, ensure proper delivery and installation of our products and service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and service offerings, including our new product and service developments, may make it more difficult to introduce those products and services to end users and delay end-user adoption of our product and service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and services of our competitors or to prevent or reduce sales of our products and services. Certain system vendors now offer competing virtualization products pre-installed on their server products and services. Additionally, our competitors could attempt to require key distributors to enter into exclusivity arrangements with them or otherwise apply their pricing or marketing leverage to discourage distributors from offering our products and services. Accordingly, our channel partners may choose not to offer our products and services exclusively or at all. Our failure to maintain and increase the number of relationships with channel partners would likely lead to a loss of end users of our products and services, which would result in us receiving lower revenues from our channel partne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s during the first six months of 2015. Our agreements with distributors are typically terminable by either party upon 30 to 90 days’ prior written notice to the other party, and neither party has any obligation to purchase or sell any products or service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i/>
          <w:sz w:val="20"/>
        </w:rPr>
        <w:t>The concentration of our product sales among a limited number of distributors increases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s during the first six months of 2015.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2% of our total accounts receivable as of June 30, 2015 was from these three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s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47"/>
      <w:bookmarkStart w:id="205" w:name="eolPage47"/>
      <w:bookmarkEnd w:id="205"/>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apital resources prior to such delays or defaults. Any significant default could result in a negative impact on our results of operations and delay our ability to recognize revenue.</w:t>
      </w:r>
    </w:p>
    <w:p>
      <w:pPr>
        <w:pStyle w:val="Normal"/>
        <w:bidi w:val="0"/>
        <w:spacing w:before="120" w:after="0"/>
        <w:jc w:val="left"/>
        <w:rPr/>
      </w:pPr>
      <w:r>
        <w:rPr>
          <w:rFonts w:ascii="Times New Roman" w:hAnsi="Times New Roman"/>
          <w:b/>
          <w:i/>
          <w:sz w:val="20"/>
        </w:rPr>
        <w:t>We ar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w:t>
      </w:r>
    </w:p>
    <w:p>
      <w:pPr>
        <w:pStyle w:val="Normal"/>
        <w:bidi w:val="0"/>
        <w:spacing w:before="120" w:after="0"/>
        <w:ind w:firstLine="360"/>
        <w:jc w:val="left"/>
        <w:rPr/>
      </w:pPr>
      <w:r>
        <w:rPr>
          <w:rFonts w:ascii="Times New Roman" w:hAnsi="Times New Roman"/>
          <w:sz w:val="20"/>
        </w:rPr>
        <w:t>These matters can be time-consuming, divert management’s attention and resources and cause us to incur significant expenses. Allegations made in the course of regulatory or legal proceedings may also harm our reputation, regardless of the merit of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See Note I to “Notes to Condensed Consolidated Financial Statements” for a description of certain claims and litigations.</w:t>
      </w:r>
    </w:p>
    <w:p>
      <w:pPr>
        <w:pStyle w:val="Normal"/>
        <w:bidi w:val="0"/>
        <w:spacing w:before="12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As Internet commerce continues to evolve, regulation by federal, state and foreign governments or agencies in the areas of data privacy and data security is likely to increase. Other nations have data privacy laws that, in some respects, are more stringent than privacy standards in the United States. As we expand our operations in these countries, our liability exposure and the complexity and cost of compliance with data and privacy requirements will likely increase. We collect contact and other personal or identifying information from our customers. Additionally, in connection with some of our product initiatives, including our mobile services and our hybrid cloud and SaaS offerings, our customers increasingly use our services to store and process personal information and other regulated data. We post, on our websites, and, where appropriate, within our products, our privacy policies and practices concerning our treatment of personal data. We also often include privacy commitments in our contracts. Any failure by us to comply with our posted privacy policies, other federal, state or international privacy-related or data protection laws and regulations, or the privacy commitments contained in our contracts could result in proceedings against us by governmental entities or others, which could have a material adverse effect on our business, financial condition and results of operations. In addition, the increased attention focused upon liability 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and regulation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s.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our customers or us. Any inability to adequately address privacy concerns, even if unfounded, or comply with applicable privacy or data protection laws, regulations and standards, could result in additional cost and liability to us, damage our reputation, reduce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eolPage48"/>
      <w:bookmarkStart w:id="207" w:name="eolPage48"/>
      <w:bookmarkEnd w:id="207"/>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ailure to comply with data protection laws and regulations by our customers and business partners who provide cloud computing services could have a material adverse effect on our business.</w:t>
      </w:r>
    </w:p>
    <w:p>
      <w:pPr>
        <w:pStyle w:val="Normal"/>
        <w:bidi w:val="0"/>
        <w:spacing w:before="120" w:after="0"/>
        <w:ind w:firstLine="360"/>
        <w:jc w:val="left"/>
        <w:rPr/>
      </w:pPr>
      <w:r>
        <w:rPr>
          <w:rFonts w:ascii="Times New Roman" w:hAnsi="Times New Roman"/>
          <w:sz w:val="20"/>
        </w:rPr>
        <w:t>Since our hybrid cloud and SaaS offerings are web-based, our customers store their data on our servers and our vendors’ servers. This data may include personal data. It may also include protected health information (“PHI”) that may be subject to federal, state and international health care privacy, data privacy or security laws, including the Health Insurance Portability and Accountability Act (“HIPAA”). HIPAA has been amended by the Health Information Technology for Economic and Clinical Health Act (“HITECH Act”) with the result of increased civil penalties. As a result of HIPAA and the HITECH Act, business associates who have access to PHI provided by covered entities and other business associates are now directly subject to HIPAA. When our customers place PHI into our hybrid cloud services, including vCloud Air or our services hosted on our vCloud Air, we may be required to comply with HIPAA’s data security requirements and may be liable for sanctions and penalties for failure to do so. Any systems failure or compromise of our security that results in the release of our customers’ data could (i) subject us to substantial damage claims from our customers, (ii) expose us to costly regulatory remediation, and (iii) harm our reputation and brand. We may also need to expend significant resources to protect against security breaches.</w:t>
      </w:r>
    </w:p>
    <w:p>
      <w:pPr>
        <w:pStyle w:val="Normal"/>
        <w:bidi w:val="0"/>
        <w:spacing w:before="12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For example, in June 2015, we reached an agreement with the Department of Justice (“DOJ”) and the General Services Administration (“GSA”) to pay $76 million to resolve allegations that our government sales practices between 2006 and 2013 had violated the federal False Claims Act. As set forth in the settlement agreement, VMware denied the allegations without admitting liability.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49"/>
      <w:bookmarkStart w:id="209" w:name="eolPage49"/>
      <w:bookmarkEnd w:id="209"/>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to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n some cases is incorporated in the source code for our products. We seek to protect the source code, design code, documentation and other information relating to our software, under trade secret, copyright, and other applicable laws. However, we have chosen to provide access to our hypervisor and other selected source code to several dozen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2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8530" w:type="dxa"/>
        <w:jc w:val="left"/>
        <w:tblInd w:w="0" w:type="dxa"/>
        <w:tblLayout w:type="fixed"/>
        <w:tblCellMar>
          <w:top w:w="0" w:type="dxa"/>
          <w:left w:w="0" w:type="dxa"/>
          <w:bottom w:w="0" w:type="dxa"/>
          <w:right w:w="0" w:type="dxa"/>
        </w:tblCellMar>
      </w:tblPr>
      <w:tblGrid>
        <w:gridCol w:w="740"/>
        <w:gridCol w:w="1082"/>
        <w:gridCol w:w="6707"/>
      </w:tblGrid>
      <w:tr>
        <w:trPr/>
        <w:tc>
          <w:tcPr>
            <w:tcW w:w="18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07"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an open source license General Public License v.2 (“GPL v.2”), and seeking an order requiring us to comply with the GPL v.2 or cease distribution of any affected code within Germany. Although we believe that the claims in this lawsuit lack merit and intend to vigorously defend the lawsuit, an adverse outcome to this or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i/>
          <w:sz w:val="20"/>
        </w:rPr>
        <w:t>We offer a number of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Several of our product offerings are distributed under open source licenses.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50"/>
      <w:bookmarkStart w:id="211" w:name="eolPage50"/>
      <w:bookmarkEnd w:id="211"/>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with greater resources than ours to develop their own open source solutions, potentially reducing the demand for, and putting price pressure on, our solution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2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cquisition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results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the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including enhanced revenues,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the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the acquired business, including acquired litigation-related liabilities and regulatory compliance issues, and potential litigation or regulatory ac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the acquired business or our own customers as a result of any integration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liability, customer liability or intellectual property liability associated with the sale of the acquired business’s produ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business’s intellectual property, product quality, security, privacy practices, accounting practices, regulatory compliance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the acquired busines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w:t>
            </w:r>
          </w:p>
        </w:tc>
      </w:tr>
    </w:tbl>
    <w:p>
      <w:pPr>
        <w:pStyle w:val="Normal"/>
        <w:widowControl w:val="false"/>
        <w:bidi w:val="0"/>
        <w:spacing w:before="120" w:after="0"/>
        <w:ind w:firstLine="360"/>
        <w:jc w:val="left"/>
        <w:rPr/>
      </w:pPr>
      <w:r>
        <w:rPr>
          <w:rFonts w:ascii="Times New Roman" w:hAnsi="Times New Roman"/>
          <w:sz w:val="20"/>
        </w:rPr>
        <w:t>Additionally,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 If our acquisitions do not meet our expectations, or if our strategic focus subsequently changes, we may choose to abandon certain acquired product lin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51"/>
      <w:bookmarkStart w:id="213" w:name="eolPage51"/>
      <w:bookmarkEnd w:id="213"/>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d divest from acquired businesses. It is generally difficult for an acquirer to completely recover the cost of an acquisition which is subsequently divested. Accordingly, divestitures of acquired businesses and products may result in us taking charges for impairment of assets and goodwill, and result in cash expenditures in connection with headcount reductions.</w:t>
      </w:r>
    </w:p>
    <w:p>
      <w:pPr>
        <w:pStyle w:val="Normal"/>
        <w:bidi w:val="0"/>
        <w:spacing w:before="120" w:after="0"/>
        <w:ind w:firstLine="360"/>
        <w:jc w:val="left"/>
        <w:rPr/>
      </w:pPr>
      <w:r>
        <w:rPr>
          <w:rFonts w:ascii="Times New Roman" w:hAnsi="Times New Roman"/>
          <w:sz w:val="20"/>
        </w:rPr>
        <w:t>The risks described above may be exacerbated as a result of managing multiple acquisitions at the same time. We may also face difficulties due to the lack of experience in new markets, products or technologies or the initial dependence on unfamiliar supply or distribution partners.</w:t>
      </w:r>
    </w:p>
    <w:p>
      <w:pPr>
        <w:pStyle w:val="Normal"/>
        <w:bidi w:val="0"/>
        <w:spacing w:before="120" w:after="0"/>
        <w:ind w:firstLine="360"/>
        <w:jc w:val="left"/>
        <w:rPr/>
      </w:pPr>
      <w:r>
        <w:rPr>
          <w:rFonts w:ascii="Times New Roman" w:hAnsi="Times New Roman"/>
          <w:sz w:val="20"/>
        </w:rPr>
        <w:t>In addition to business acquisitions, we also seek to invest in businesses such as venture financed companies and joint ventures that offer complementary products, services or technologies. These investments are accompanied by risks similar to those encountered in an acquisition of a business. Additionally, we do not control entities where we have a minority investment, and therefore cannot ensure that these investments and joint ventures will make decisions that promote or are complementary to our business strategy.</w:t>
      </w:r>
    </w:p>
    <w:p>
      <w:pPr>
        <w:pStyle w:val="Normal"/>
        <w:bidi w:val="0"/>
        <w:spacing w:before="120" w:after="0"/>
        <w:jc w:val="left"/>
        <w:rPr/>
      </w:pPr>
      <w:r>
        <w:rPr>
          <w:rFonts w:ascii="Times New Roman" w:hAnsi="Times New Roman"/>
          <w:b/>
          <w:i/>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Since the start of 2014, our goodwill balance increased by $954 million or 32% primarily as a result of acquisitions made during the year. We review our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results of operations.</w:t>
      </w:r>
    </w:p>
    <w:p>
      <w:pPr>
        <w:pStyle w:val="Normal"/>
        <w:bidi w:val="0"/>
        <w:spacing w:before="120" w:after="0"/>
        <w:jc w:val="left"/>
        <w:rPr/>
      </w:pPr>
      <w:r>
        <w:rPr>
          <w:rFonts w:ascii="Times New Roman" w:hAnsi="Times New Roman"/>
          <w:b/>
          <w:i/>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s, fulfilling contractual oblig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 In addition, we continuously work to enhance our information systems. For example, we are in the midst of a multi-year project to replace our enterprise resource planning software. The implementation of these types of enhancements is frequently disruptive to the underlying business of an enterprise, which may especially be the case for us due to the size and complexity of our business. Additionally, our information systems may not support new business models and initiatives and significant investments could be required in order to upgrade them. Any disruptions relating to our systems enhancements, particularly any disruptions impacting our operations during the implementation period, could adversely affect our business in a number of respects. Additionally,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financial condition, results of operations and cash flows could be negatively impacted.</w:t>
      </w:r>
    </w:p>
    <w:p>
      <w:pPr>
        <w:pStyle w:val="Normal"/>
        <w:bidi w:val="0"/>
        <w:spacing w:before="12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and non-income tax examinations. Currently, the EMC consolidated tax group, of which we are a part, is under federal income tax audit for 2009 and 2010 (which is ongoing), and the IRS also commenced the tax audit for 2011 during the first quarter of 2015.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our business, rates, changing interpretation of existing laws or regulations, the impact of accounting for stock-based compensation, the impact of accounting for business combinations, and shifts in the amount of earnings in the U.S. compared with other regions in the world as well 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4" w:name="eolPage52"/>
      <w:bookmarkStart w:id="215" w:name="eolPage52"/>
      <w:bookmarkEnd w:id="215"/>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expiration of statute of limitations and settlements of audits, changes in our international organization, and changes in overall levels of income before tax. For example, the U.S. federal research credit, which provided a significant reduction in our effective tax rate, expired on December 31, 2014. Without the reinstatement of the U.S. federal research credit, we expect our 2015 effective tax rate to be higher than the 2014 effective tax rate.</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Additionally, our rate of taxation in foreign jurisdictions is lower than the U.S. tax rate. Our international income is primarily earned by our subsidiaries organized in Ireland and as such, our effective tax rate can be impacted by the mix of our earnings in the U.S. and foreign jurisdictions.</w:t>
      </w:r>
    </w:p>
    <w:p>
      <w:pPr>
        <w:pStyle w:val="Normal"/>
        <w:bidi w:val="0"/>
        <w:spacing w:before="120" w:after="0"/>
        <w:ind w:firstLine="360"/>
        <w:jc w:val="left"/>
        <w:rPr/>
      </w:pPr>
      <w:r>
        <w:rPr>
          <w:rFonts w:ascii="Times New Roman" w:hAnsi="Times New Roman"/>
          <w:sz w:val="20"/>
        </w:rPr>
        <w:t>During October 2014, Ireland announced revisions to its tax regulations that will require foreign earnings earned by our subsidiaries organized in Ireland to be taxed at higher rates. We will be impacted by the changes in tax regulations in Ireland beginning in 2021, and we may proactively make structural changes that impact our tax rates prior to that date. Additionally, the U.S. and other countries where we do business have been considering changes to existing tax laws. These potential changes could also adversely affect our effective tax rate.</w:t>
      </w:r>
    </w:p>
    <w:p>
      <w:pPr>
        <w:pStyle w:val="Normal"/>
        <w:bidi w:val="0"/>
        <w:spacing w:before="12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 and service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 xml:space="preserve">We prepare our consolidated financial statements in accordance with accounting principles generally accepted in the United States.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 For example, during May 2014, the Financial Accounting Standards Board (“FASB”) issued Accounting Standards Update ( </w:t>
      </w:r>
      <w:r>
        <w:rPr>
          <w:rFonts w:ascii="Times New Roman" w:hAnsi="Times New Roman"/>
          <w:b/>
          <w:i/>
          <w:sz w:val="20"/>
        </w:rPr>
        <w:t>“</w:t>
      </w:r>
      <w:r>
        <w:rPr>
          <w:rFonts w:ascii="Times New Roman" w:hAnsi="Times New Roman"/>
          <w:sz w:val="20"/>
        </w:rPr>
        <w:t xml:space="preserve"> ASU”) No. 2014-09, Revenue from Contracts with Customers (Topic 606). The updated standard is effective for us in the first quarter of 2018 and permits the use of either the retrospective or cumulative effect transition method. Early adoption is permitted, but not earlier than the first quarter of 2017. We have not selected a transition method and are currently evaluating the effect that ASU 2014-09 will have on our consolidated financial statements and related disclosure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20" w:after="0"/>
        <w:jc w:val="left"/>
        <w:rPr/>
      </w:pPr>
      <w:r>
        <w:rPr>
          <w:rFonts w:ascii="Times New Roman" w:hAnsi="Times New Roman"/>
          <w:b/>
          <w:i/>
          <w:sz w:val="20"/>
        </w:rPr>
        <w:t>As long as EMC controls us, or Class B common stock remains outstanding,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June 30, 2015 , EMC owned 43,025,000 shares of our Class A common stock and all 300,000,000 shares of our Class B common stock, representing 81.1% of the total outstanding shares of common stock or 97.4% of the voting power of outstanding common stock. The holders of our Class A common stock and our Class B common stock have identical righ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53"/>
      <w:bookmarkStart w:id="217" w:name="eolPage53"/>
      <w:bookmarkEnd w:id="217"/>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w:t>
      </w:r>
    </w:p>
    <w:p>
      <w:pPr>
        <w:pStyle w:val="Normal"/>
        <w:bidi w:val="0"/>
        <w:spacing w:before="120" w:after="0"/>
        <w:ind w:firstLine="360"/>
        <w:jc w:val="left"/>
        <w:rPr/>
      </w:pPr>
      <w:r>
        <w:rPr>
          <w:rFonts w:ascii="Times New Roman" w:hAnsi="Times New Roman"/>
          <w:sz w:val="20"/>
        </w:rPr>
        <w:t>Our amended and restated certificate of incorporation provides that, 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 For so long as EMC or its successor-in-interest beneficially owns shares of our common stock representing at least a majority of the votes entitled to be cast by the holders of outstanding voting stock, EMC will be able to elect all of the members of our board of directors. To the extent that shares of our Class B common stock remain outstanding following a 355 distribution, these shares will remain entitled to 10 votes per share and the holders of our Class A common stock will continue to have limited ability to influence matters requiring stockholder approval. Furthermore, to the extent that shares of our Class B common stock remain outstanding following a 355 distribution, holders of these shares will remain entitled to elect 80% of the total number of directors on our board of directors and the holders of our Class A common stock will continue to have limited ability to elect members of our board of directors.</w:t>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significant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 significant amount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eolPage54"/>
      <w:bookmarkStart w:id="219" w:name="eolPage54"/>
      <w:bookmarkEnd w:id="219"/>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indicates to us that it will not provide any requisite consent allowing us to conduct such activities when or if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or if EMC did not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i/>
          <w:sz w:val="20"/>
        </w:rPr>
        <w:t>We engage in related persons transactions with EMC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EMC, that include joint product development, go-to-market, branding, sales, customer service activities, real estate and various support services. Additionally, we contributed technology and transferred employees to Pivotal in 2013 and continue to hold a significant ownership interest in Pivotal.  For more information, refer to Note K to the Notes to the condensed consolidated financial information and “Our Relationship with EMC” in “Management’s Discussion and Analysis of Financial Condition and Results of Operations” in this periodic report, and “Transactions with Related Persons” in the proxy statement for our 2015 annual meeting of stockholders.</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EMC and its subsidiaries for the benefit of our customers and shareholders while enabling us to compete more effectively with competitors who are much larger than us. However, these transactions may prove not to be successful and may divert our resources or the attention of our management from other opportunities. Our participation in these transactions may also cause certain of our other vendors and ecosystem partners who compete with EMC and its subsidiaries to also view us as their competitors. Additionally, if Pivotal requires additional funding,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i/>
          <w:sz w:val="20"/>
        </w:rPr>
        <w:t>Our business and EMC’s business overlap, and EMC may compete with us, which could reduce our market share.</w:t>
      </w:r>
    </w:p>
    <w:p>
      <w:pPr>
        <w:pStyle w:val="Normal"/>
        <w:bidi w:val="0"/>
        <w:spacing w:before="120" w:after="0"/>
        <w:ind w:firstLine="360"/>
        <w:jc w:val="left"/>
        <w:rPr/>
      </w:pPr>
      <w:r>
        <w:rPr>
          <w:rFonts w:ascii="Times New Roman" w:hAnsi="Times New Roman"/>
          <w:sz w:val="20"/>
        </w:rPr>
        <w:t>We and EMC are both IT infrastructure companies providing products and services that overlap in various areas. EMC competes with us in certain areas now and may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our certificate of incorporation)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eolPage55"/>
      <w:bookmarkStart w:id="221" w:name="eolPage55"/>
      <w:bookmarkEnd w:id="221"/>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2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ept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2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spacing w:before="120" w:after="0"/>
        <w:jc w:val="left"/>
        <w:rPr/>
      </w:pPr>
      <w:r>
        <w:rPr>
          <w:rFonts w:ascii="Times New Roman" w:hAnsi="Times New Roman"/>
          <w:b/>
          <w:i/>
          <w:sz w:val="20"/>
        </w:rPr>
        <w:t>Although we have entered into a tax sharing agreement with EMC under which our tax liabilities for most transactions will effectively be determined as if we were not part of any consolidated, combined or unitary tax group of EMC Corporation 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or its subsidiaries, the amount of taxes to be paid by us will be determined, subject to certain adjustments, as if we and each of our subsidiaries included in such consolidated, combined or unitary group filed our own consolidated, combined or unitary tax return. When we become subject to federal income tax audits as a member of EMC's consolidated group, the tax sharing agreement provides that EMC has authority to control the audit and represent EMC and VMware's interests to the IRS. Accordingly, if we and EMC differ on appropriate responses and positions to take with respect to tax questions that may arise in the course of an audit, our ability to affect the outcome of such audits may be impaired. In addition, if EMC effects a 355 Distribution that is subsequently determined to be taxable, VMwar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eolPage56"/>
      <w:bookmarkStart w:id="223" w:name="eolPage56"/>
      <w:bookmarkEnd w:id="223"/>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reseller arrang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x matters that involve us as a member of EMC's consolidated gro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 or we have agreed to provide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EMC for collaborative product or technology development, marketing and sales activities involving our technology, employees and other resour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20" w:after="0"/>
        <w:jc w:val="left"/>
        <w:rPr/>
      </w:pPr>
      <w:r>
        <w:rPr>
          <w:rFonts w:ascii="Times New Roman" w:hAnsi="Times New Roman"/>
          <w:b/>
          <w:i/>
          <w:sz w:val="20"/>
        </w:rPr>
        <w:t>Our CEO and some of our directors own EMC common stock or equity awards to acquire EMC common stock, and some of our directors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Our CEO and some of our directors own EMC common stock or equity awards to purchase EMC common stock. In addition, some of our directors are executive officers or directors of EMC, and EMC, as the sole holder of our Class B common stock, is entitled to elect 8 of our 9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2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tock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4" w:name="eolPage57"/>
      <w:bookmarkStart w:id="225" w:name="eolPage57"/>
      <w:bookmarkEnd w:id="225"/>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20" w:after="0"/>
        <w:jc w:val="left"/>
        <w:rPr/>
      </w:pPr>
      <w:r>
        <w:rPr>
          <w:rFonts w:ascii="Times New Roman" w:hAnsi="Times New Roman"/>
          <w:b/>
          <w:i/>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Quarterly Report on Form 10-Q does not necessarily reflect what our financial condition, results of operation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If EMC were to distribute its shares of our common stock to its stockholders or otherwise divest itself of all or a significant portion of its VMware shares, there would be numerous implications to VMware, including the fact that VMware would lose the benefit of these arrangements with EMC. There can be no assurance that VMware would be able to renegotiate these arrangements with EMC or replace them on the same or similar terms. Additionally, our business could face significant disruption and uncertainty as we transition from these arrangements with EMC. Moreover, our historical financial information is not necessarily indicative of what our financial condition, results of operations or cash flows will be in the future if and when we contract at arm’s length with independent third parties for the services we have received and currently receive from EMC. During the three and six months ended June 30, 2015, we recognized revenues of $103 million and $194 million , respectively, and as of June 30, 2015, $278 million of sales were included in unearned revenues from such transactions with EMC. For additional information, see “Management’s Discussion and Analysis of Financial Condition and Results of Operations” and our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2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4 and June 30, 2015, the closing trading price of our Class A common stock was volatile, ranging between $75.06 and $111.80 per share. Our trading price could fluctuate substantially in the future due to the factors discussed in this Risk Factors section and elsewhere in this Quarterly Report on Form 10-Q.</w:t>
      </w:r>
    </w:p>
    <w:p>
      <w:pPr>
        <w:pStyle w:val="Normal"/>
        <w:bidi w:val="0"/>
        <w:spacing w:before="120" w:after="0"/>
        <w:ind w:firstLine="360"/>
        <w:jc w:val="left"/>
        <w:rPr/>
      </w:pPr>
      <w:r>
        <w:rPr>
          <w:rFonts w:ascii="Times New Roman" w:hAnsi="Times New Roman"/>
          <w:sz w:val="20"/>
        </w:rPr>
        <w:t>Substantial amounts of Class A common stock are held by our employees and EMC,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Additionally, the provisions of our charter documents and the agreements that we entered into with EMC prior to our IPO enable EMC to elect to distribute all of its holdings of our Class A and Class B common stock to EMC stockholders and require us to register the shares so they could be resold in the public trading markets. If a significant amount of the shares that become eligible for resale enter the public trading markets in a short period of time, the market price of our Class A common stock may decline. Additionally, if our Class B common stock is distributed to EM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6" w:name="eolPage58"/>
      <w:bookmarkStart w:id="227" w:name="eolPage58"/>
      <w:bookmarkEnd w:id="227"/>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have often experienced extreme price and volume fluctuations. Our public float is also relatively small due to EMC’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As our controlling shareholder, EMC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11520" w:type="dxa"/>
        <w:jc w:val="left"/>
        <w:tblInd w:w="0" w:type="dxa"/>
        <w:tblLayout w:type="fixed"/>
        <w:tblCellMar>
          <w:top w:w="0" w:type="dxa"/>
          <w:left w:w="0" w:type="dxa"/>
          <w:bottom w:w="0" w:type="dxa"/>
          <w:right w:w="0" w:type="dxa"/>
        </w:tblCellMar>
      </w:tblPr>
      <w:tblGrid>
        <w:gridCol w:w="739"/>
        <w:gridCol w:w="153"/>
        <w:gridCol w:w="81"/>
        <w:gridCol w:w="10546"/>
      </w:tblGrid>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8" w:name="eolPage59"/>
      <w:bookmarkStart w:id="229" w:name="eolPage59"/>
      <w:bookmarkEnd w:id="229"/>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before="120" w:after="0"/>
        <w:ind w:firstLine="360"/>
        <w:jc w:val="left"/>
        <w:rPr/>
      </w:pPr>
      <w:r>
        <w:rPr/>
      </w:r>
      <w:bookmarkStart w:id="230" w:name="FIS_CHANGES_IN_SECURITIES"/>
      <w:bookmarkStart w:id="231" w:name="VMW_630201510XQ_HTM_SECA5A14E1E1D9367E30"/>
      <w:bookmarkStart w:id="232" w:name="FIS_CHANGES_IN_SECURITIES"/>
      <w:bookmarkStart w:id="233" w:name="VMW_630201510XQ_HTM_SECA5A14E1E1D9367E30"/>
      <w:bookmarkEnd w:id="232"/>
      <w:bookmarkEnd w:id="233"/>
    </w:p>
    <w:tbl>
      <w:tblPr>
        <w:tblW w:w="7764" w:type="dxa"/>
        <w:jc w:val="left"/>
        <w:tblInd w:w="0" w:type="dxa"/>
        <w:tblLayout w:type="fixed"/>
        <w:tblCellMar>
          <w:top w:w="0" w:type="dxa"/>
          <w:left w:w="0" w:type="dxa"/>
          <w:bottom w:w="0" w:type="dxa"/>
          <w:right w:w="0" w:type="dxa"/>
        </w:tblCellMar>
      </w:tblPr>
      <w:tblGrid>
        <w:gridCol w:w="739"/>
        <w:gridCol w:w="361"/>
        <w:gridCol w:w="6663"/>
      </w:tblGrid>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024" w:type="dxa"/>
            <w:gridSpan w:val="2"/>
            <w:tcBorders/>
          </w:tcPr>
          <w:p>
            <w:pPr>
              <w:pStyle w:val="Normal"/>
              <w:widowControl w:val="false"/>
              <w:tabs>
                <w:tab w:val="clear" w:pos="720"/>
              </w:tabs>
              <w:bidi w:val="0"/>
              <w:ind w:right="16" w:hanging="0"/>
              <w:jc w:val="left"/>
              <w:rPr/>
            </w:pPr>
            <w:r>
              <w:rPr>
                <w:rFonts w:ascii="Times New Roman" w:hAnsi="Times New Roman"/>
                <w:sz w:val="20"/>
              </w:rPr>
              <w:t>(a) Sales of Unregistered Securities</w:t>
            </w:r>
          </w:p>
        </w:tc>
      </w:tr>
    </w:tbl>
    <w:p>
      <w:pPr>
        <w:pStyle w:val="Normal"/>
        <w:widowControl w:val="false"/>
        <w:bidi w:val="0"/>
        <w:spacing w:before="120" w:after="0"/>
        <w:ind w:left="720" w:firstLine="720"/>
        <w:jc w:val="left"/>
        <w:rPr/>
      </w:pPr>
      <w:r>
        <w:rPr>
          <w:rFonts w:ascii="Times New Roman" w:hAnsi="Times New Roman"/>
          <w:sz w:val="20"/>
        </w:rPr>
        <w:t>None.</w:t>
      </w:r>
    </w:p>
    <w:tbl>
      <w:tblPr>
        <w:tblW w:w="7066" w:type="dxa"/>
        <w:jc w:val="left"/>
        <w:tblInd w:w="0" w:type="dxa"/>
        <w:tblLayout w:type="fixed"/>
        <w:tblCellMar>
          <w:top w:w="0" w:type="dxa"/>
          <w:left w:w="0" w:type="dxa"/>
          <w:bottom w:w="0" w:type="dxa"/>
          <w:right w:w="0" w:type="dxa"/>
        </w:tblCellMar>
      </w:tblPr>
      <w:tblGrid>
        <w:gridCol w:w="739"/>
        <w:gridCol w:w="6326"/>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326" w:type="dxa"/>
            <w:tcBorders/>
          </w:tcPr>
          <w:p>
            <w:pPr>
              <w:pStyle w:val="Normal"/>
              <w:widowControl w:val="false"/>
              <w:tabs>
                <w:tab w:val="clear" w:pos="720"/>
              </w:tabs>
              <w:bidi w:val="0"/>
              <w:ind w:right="16" w:hanging="0"/>
              <w:jc w:val="left"/>
              <w:rPr/>
            </w:pPr>
            <w:r>
              <w:rPr>
                <w:rFonts w:ascii="Times New Roman" w:hAnsi="Times New Roman"/>
                <w:sz w:val="20"/>
              </w:rPr>
              <w:t>(b) Use of Proceeds from Public Offering of Common Stock</w:t>
            </w:r>
          </w:p>
        </w:tc>
      </w:tr>
    </w:tbl>
    <w:p>
      <w:pPr>
        <w:pStyle w:val="Normal"/>
        <w:widowControl w:val="false"/>
        <w:bidi w:val="0"/>
        <w:spacing w:before="90" w:after="0"/>
        <w:ind w:left="720" w:firstLine="720"/>
        <w:jc w:val="left"/>
        <w:rPr/>
      </w:pPr>
      <w:r>
        <w:rPr>
          <w:rFonts w:ascii="Times New Roman" w:hAnsi="Times New Roman"/>
          <w:sz w:val="20"/>
        </w:rPr>
        <w:t>None.</w:t>
      </w:r>
    </w:p>
    <w:tbl>
      <w:tblPr>
        <w:tblW w:w="9093" w:type="dxa"/>
        <w:jc w:val="left"/>
        <w:tblInd w:w="0" w:type="dxa"/>
        <w:tblLayout w:type="fixed"/>
        <w:tblCellMar>
          <w:top w:w="0" w:type="dxa"/>
          <w:left w:w="0" w:type="dxa"/>
          <w:bottom w:w="0" w:type="dxa"/>
          <w:right w:w="0" w:type="dxa"/>
        </w:tblCellMar>
      </w:tblPr>
      <w:tblGrid>
        <w:gridCol w:w="740"/>
        <w:gridCol w:w="83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352" w:type="dxa"/>
            <w:tcBorders/>
          </w:tcPr>
          <w:p>
            <w:pPr>
              <w:pStyle w:val="Normal"/>
              <w:widowControl w:val="false"/>
              <w:tabs>
                <w:tab w:val="clear" w:pos="720"/>
              </w:tabs>
              <w:bidi w:val="0"/>
              <w:ind w:right="16" w:hanging="0"/>
              <w:jc w:val="left"/>
              <w:rPr/>
            </w:pPr>
            <w:r>
              <w:rPr>
                <w:rFonts w:ascii="Times New Roman" w:hAnsi="Times New Roman"/>
                <w:sz w:val="20"/>
              </w:rPr>
              <w:t>(c) Purchases of Equity Securities by the Issuer and Affiliated Purchasers</w:t>
            </w:r>
          </w:p>
        </w:tc>
      </w:tr>
    </w:tbl>
    <w:p>
      <w:pPr>
        <w:pStyle w:val="Normal"/>
        <w:widowControl w:val="false"/>
        <w:bidi w:val="0"/>
        <w:spacing w:before="120" w:after="0"/>
        <w:ind w:firstLine="720"/>
        <w:jc w:val="left"/>
        <w:rPr/>
      </w:pPr>
      <w:r>
        <w:rPr>
          <w:rFonts w:ascii="Times New Roman" w:hAnsi="Times New Roman"/>
          <w:sz w:val="20"/>
        </w:rPr>
        <w:t>Purchases of equity securities during the three months ended June 30, 2015:</w:t>
      </w:r>
      <w:bookmarkStart w:id="234" w:name="FIS_UNIDENTIFIED_TABLE_39"/>
      <w:bookmarkEnd w:id="23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987"/>
        <w:gridCol w:w="1452"/>
        <w:gridCol w:w="131"/>
        <w:gridCol w:w="193"/>
        <w:gridCol w:w="163"/>
        <w:gridCol w:w="1405"/>
        <w:gridCol w:w="122"/>
        <w:gridCol w:w="194"/>
        <w:gridCol w:w="1875"/>
        <w:gridCol w:w="250"/>
        <w:gridCol w:w="194"/>
        <w:gridCol w:w="247"/>
        <w:gridCol w:w="1797"/>
        <w:gridCol w:w="129"/>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6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1)(3)</w:t>
            </w:r>
          </w:p>
        </w:tc>
      </w:tr>
      <w:tr>
        <w:trPr/>
        <w:tc>
          <w:tcPr>
            <w:tcW w:w="3367"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April 1 – April 30, 2015</w:t>
            </w:r>
          </w:p>
        </w:tc>
        <w:tc>
          <w:tcPr>
            <w:tcW w:w="14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64,579</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38</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64,579</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6,344,13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7" w:type="dxa"/>
            <w:gridSpan w:val="2"/>
            <w:tcBorders/>
          </w:tcPr>
          <w:p>
            <w:pPr>
              <w:pStyle w:val="Normal"/>
              <w:widowControl w:val="false"/>
              <w:tabs>
                <w:tab w:val="clear" w:pos="720"/>
              </w:tabs>
              <w:bidi w:val="0"/>
              <w:ind w:left="30" w:hanging="0"/>
              <w:jc w:val="left"/>
              <w:rPr/>
            </w:pPr>
            <w:r>
              <w:rPr>
                <w:rFonts w:ascii="Times New Roman" w:hAnsi="Times New Roman"/>
                <w:sz w:val="20"/>
              </w:rPr>
              <w:t>May 1 – May 31, 2015</w:t>
            </w:r>
          </w:p>
        </w:tc>
        <w:tc>
          <w:tcPr>
            <w:tcW w:w="1452" w:type="dxa"/>
            <w:tcBorders/>
            <w:vAlign w:val="bottom"/>
          </w:tcPr>
          <w:p>
            <w:pPr>
              <w:pStyle w:val="Normal"/>
              <w:widowControl w:val="false"/>
              <w:tabs>
                <w:tab w:val="clear" w:pos="720"/>
              </w:tabs>
              <w:bidi w:val="0"/>
              <w:ind w:left="30" w:hanging="0"/>
              <w:jc w:val="right"/>
              <w:rPr/>
            </w:pPr>
            <w:r>
              <w:rPr>
                <w:rFonts w:ascii="Times New Roman" w:hAnsi="Times New Roman"/>
                <w:sz w:val="20"/>
              </w:rPr>
              <w:t>1,335,982</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9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tcBorders/>
            <w:vAlign w:val="bottom"/>
          </w:tcPr>
          <w:p>
            <w:pPr>
              <w:pStyle w:val="Normal"/>
              <w:widowControl w:val="false"/>
              <w:tabs>
                <w:tab w:val="clear" w:pos="720"/>
              </w:tabs>
              <w:bidi w:val="0"/>
              <w:ind w:left="30" w:hanging="0"/>
              <w:jc w:val="right"/>
              <w:rPr/>
            </w:pPr>
            <w:r>
              <w:rPr>
                <w:rFonts w:ascii="Times New Roman" w:hAnsi="Times New Roman"/>
                <w:sz w:val="20"/>
              </w:rPr>
              <w:t>1,335,982</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8,882,38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7"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June 1 – June 30, 2015</w:t>
            </w:r>
          </w:p>
        </w:tc>
        <w:tc>
          <w:tcPr>
            <w:tcW w:w="145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49,111</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69</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49,111</w:t>
            </w:r>
          </w:p>
        </w:tc>
        <w:tc>
          <w:tcPr>
            <w:tcW w:w="2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0,359,38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4,749,672</w:t>
            </w:r>
          </w:p>
        </w:tc>
        <w:tc>
          <w:tcPr>
            <w:tcW w:w="13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69</w:t>
            </w:r>
          </w:p>
        </w:tc>
        <w:tc>
          <w:tcPr>
            <w:tcW w:w="12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4,749,672</w:t>
            </w:r>
          </w:p>
        </w:tc>
        <w:tc>
          <w:tcPr>
            <w:tcW w:w="2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10,359,38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 January 2015, VMware’s Board of Directors authorized the repurchase of up to an additional one billion dollars of VMware’s Class A common stock through the end of 2017. The January 2015 authorization was in addition to the authorization approved in August 2014 for the repurchase of up to one billion dollars of VMware’s Class A common stock through the end of 2016.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The average price paid per share excludes commiss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bl>
    <w:p>
      <w:pPr>
        <w:pStyle w:val="Normal"/>
        <w:widowControl w:val="false"/>
        <w:bidi w:val="0"/>
        <w:jc w:val="left"/>
        <w:rPr/>
      </w:pPr>
      <w:r>
        <w:rPr/>
      </w:r>
      <w:bookmarkStart w:id="235" w:name="FIS_DEFAULT_SECURITIES"/>
      <w:bookmarkStart w:id="236" w:name="VMW_630201510XQ_HTM_SA0CBD078A0811180095"/>
      <w:bookmarkStart w:id="237" w:name="FIS_DEFAULT_SECURITIES"/>
      <w:bookmarkStart w:id="238" w:name="VMW_630201510XQ_HTM_SA0CBD078A0811180095"/>
      <w:bookmarkEnd w:id="237"/>
      <w:bookmarkEnd w:id="238"/>
    </w:p>
    <w:tbl>
      <w:tblPr>
        <w:tblW w:w="4611" w:type="dxa"/>
        <w:jc w:val="left"/>
        <w:tblInd w:w="0" w:type="dxa"/>
        <w:tblLayout w:type="fixed"/>
        <w:tblCellMar>
          <w:top w:w="0" w:type="dxa"/>
          <w:left w:w="0" w:type="dxa"/>
          <w:bottom w:w="0" w:type="dxa"/>
          <w:right w:w="0" w:type="dxa"/>
        </w:tblCellMar>
      </w:tblPr>
      <w:tblGrid>
        <w:gridCol w:w="1100"/>
        <w:gridCol w:w="351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3510" w:type="dxa"/>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120" w:after="0"/>
        <w:ind w:firstLine="360"/>
        <w:jc w:val="left"/>
        <w:rPr/>
      </w:pPr>
      <w:r>
        <w:rPr>
          <w:rFonts w:ascii="Times New Roman" w:hAnsi="Times New Roman"/>
          <w:sz w:val="20"/>
        </w:rPr>
        <w:t>None.</w:t>
      </w:r>
    </w:p>
    <w:p>
      <w:pPr>
        <w:pStyle w:val="Normal"/>
        <w:widowControl/>
        <w:bidi w:val="0"/>
        <w:jc w:val="left"/>
        <w:rPr/>
      </w:pPr>
      <w:r>
        <w:rPr/>
      </w:r>
      <w:bookmarkStart w:id="239" w:name="FIS_MINE_SAFETY_DISCLOSURE"/>
      <w:bookmarkStart w:id="240" w:name="VMW_630201510XQ_HTM_S9FEBA6A33AA960B7F08"/>
      <w:bookmarkStart w:id="241" w:name="FIS_MINE_SAFETY_DISCLOSURE"/>
      <w:bookmarkStart w:id="242" w:name="VMW_630201510XQ_HTM_S9FEBA6A33AA960B7F08"/>
      <w:bookmarkEnd w:id="241"/>
      <w:bookmarkEnd w:id="242"/>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3" w:name="VMW_630201510XQ_HTM_SF829A23B0BB6A96C7D3"/>
      <w:bookmarkStart w:id="244" w:name="eolPage60"/>
      <w:bookmarkStart w:id="245" w:name="VMW_630201510XQ_HTM_SF829A23B0BB6A96C7D3"/>
      <w:bookmarkStart w:id="246" w:name="eolPage60"/>
      <w:bookmarkEnd w:id="245"/>
      <w:bookmarkEnd w:id="246"/>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247" w:name="FIS_OTHER_INFORMATION"/>
      <w:bookmarkStart w:id="248" w:name="FIS_OTHER_INFORMATION"/>
      <w:bookmarkEnd w:id="248"/>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color w:val="11053B"/>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9" w:name="VMW_630201510XQ_HTM_S084A97C458D52B3193C"/>
      <w:bookmarkStart w:id="250" w:name="eolPage61"/>
      <w:bookmarkStart w:id="251" w:name="VMW_630201510XQ_HTM_S084A97C458D52B3193C"/>
      <w:bookmarkStart w:id="252" w:name="eolPage61"/>
      <w:bookmarkEnd w:id="251"/>
      <w:bookmarkEnd w:id="252"/>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253" w:name="FIS_EXHIBITS_REPORTS"/>
      <w:bookmarkStart w:id="254" w:name="FIS_EXHIBITS_REPORTS"/>
      <w:bookmarkEnd w:id="254"/>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lineRule="exact" w:line="150"/>
        <w:jc w:val="left"/>
        <w:rPr>
          <w:rFonts w:ascii="Times New Roman" w:hAnsi="Times New Roman"/>
        </w:rPr>
      </w:pPr>
      <w:r>
        <w:rPr>
          <w:rFonts w:ascii="Times New Roman" w:hAnsi="Times New Roman"/>
        </w:rPr>
      </w:r>
      <w:bookmarkStart w:id="255" w:name="FIS_UNIDENTIFIED_TABLE_40"/>
      <w:bookmarkStart w:id="256" w:name="FIS_UNIDENTIFIED_TABLE_40"/>
      <w:bookmarkEnd w:id="256"/>
    </w:p>
    <w:tbl>
      <w:tblPr>
        <w:tblW w:w="11520" w:type="dxa"/>
        <w:jc w:val="left"/>
        <w:tblInd w:w="0" w:type="dxa"/>
        <w:tblLayout w:type="fixed"/>
        <w:tblCellMar>
          <w:top w:w="0" w:type="dxa"/>
          <w:left w:w="0" w:type="dxa"/>
          <w:bottom w:w="0" w:type="dxa"/>
          <w:right w:w="0" w:type="dxa"/>
        </w:tblCellMar>
      </w:tblPr>
      <w:tblGrid>
        <w:gridCol w:w="838"/>
        <w:gridCol w:w="128"/>
        <w:gridCol w:w="194"/>
        <w:gridCol w:w="6360"/>
        <w:gridCol w:w="192"/>
        <w:gridCol w:w="1139"/>
        <w:gridCol w:w="194"/>
        <w:gridCol w:w="1137"/>
        <w:gridCol w:w="194"/>
        <w:gridCol w:w="1143"/>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7"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6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838"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Amended and Restated Bylaw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tcPr>
          <w:p>
            <w:pPr>
              <w:pStyle w:val="Normal"/>
              <w:widowControl w:val="false"/>
              <w:bidi w:val="0"/>
              <w:ind w:left="30" w:hanging="0"/>
              <w:jc w:val="center"/>
              <w:rPr/>
            </w:pPr>
            <w:r>
              <w:rPr>
                <w:rFonts w:ascii="Times New Roman" w:hAnsi="Times New Roman"/>
                <w:sz w:val="20"/>
              </w:rPr>
              <w:t>3/8/2011</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tcPr>
          <w:p>
            <w:pPr>
              <w:pStyle w:val="Normal"/>
              <w:widowControl w:val="false"/>
              <w:tabs>
                <w:tab w:val="clear" w:pos="720"/>
              </w:tabs>
              <w:bidi w:val="0"/>
              <w:ind w:left="30" w:hanging="0"/>
              <w:jc w:val="left"/>
              <w:rPr/>
            </w:pPr>
            <w:r>
              <w:rPr>
                <w:rFonts w:ascii="Times New Roman" w:hAnsi="Times New Roman"/>
                <w:sz w:val="20"/>
              </w:rPr>
              <w:t>2007 Equity and Incentive Plan, as amended and restated May 27,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9+</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Form of Stock Option Agreement, as amended May 13, 2015</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 Management contract or compensatory plan or arrangement</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7" w:name="VMW_630201510XQ_HTM_SBDF92CF6D4A48B13E70"/>
      <w:bookmarkStart w:id="258" w:name="eolPage62"/>
      <w:bookmarkStart w:id="259" w:name="VMW_630201510XQ_HTM_SBDF92CF6D4A48B13E70"/>
      <w:bookmarkStart w:id="260" w:name="eolPage62"/>
      <w:bookmarkEnd w:id="259"/>
      <w:bookmarkEnd w:id="260"/>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261" w:name="FIS_SIGNATURES"/>
      <w:bookmarkStart w:id="262" w:name="FIS_SIGNATURES"/>
      <w:bookmarkEnd w:id="262"/>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755"/>
        <w:gridCol w:w="4519"/>
        <w:gridCol w:w="440"/>
        <w:gridCol w:w="4515"/>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55"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20"/>
              </w:rPr>
              <w:t>August 5, 2015</w:t>
            </w:r>
          </w:p>
        </w:tc>
        <w:tc>
          <w:tcPr>
            <w:tcW w:w="440"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5"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3" w:name="VMW_630201510XQ_HTM_S09EADC58B7135A8D2C0"/>
      <w:bookmarkStart w:id="264" w:name="eolPage63"/>
      <w:bookmarkStart w:id="265" w:name="VMW_630201510XQ_HTM_S09EADC58B7135A8D2C0"/>
      <w:bookmarkStart w:id="266" w:name="eolPage63"/>
      <w:bookmarkEnd w:id="265"/>
      <w:bookmarkEnd w:id="266"/>
      <w:r>
        <w:br w:type="page"/>
      </w:r>
    </w:p>
    <w:p>
      <w:pPr>
        <w:pStyle w:val="Normal"/>
        <w:bidi w:val="0"/>
        <w:jc w:val="left"/>
        <w:rPr/>
      </w:pPr>
      <w:hyperlink w:anchor="VMW_630201510XQ_HTM_SB4B9E9721138C09A34DF6DFE37A162CE">
        <w:r>
          <w:rPr>
            <w:rFonts w:ascii="Times New Roman" w:hAnsi="Times New Roman"/>
            <w:sz w:val="18"/>
            <w:u w:val="single"/>
          </w:rPr>
          <w:t>Table of Contents</w:t>
        </w:r>
      </w:hyperlink>
    </w:p>
    <w:p>
      <w:pPr>
        <w:pStyle w:val="Normal"/>
        <w:widowControl/>
        <w:bidi w:val="0"/>
        <w:jc w:val="left"/>
        <w:rPr/>
      </w:pPr>
      <w:r>
        <w:rPr/>
      </w:r>
      <w:bookmarkStart w:id="267" w:name="FIS_EXHIBIT_INDEX"/>
      <w:bookmarkStart w:id="268" w:name="FIS_EXHIBIT_INDEX"/>
      <w:bookmarkEnd w:id="268"/>
    </w:p>
    <w:p>
      <w:pPr>
        <w:pStyle w:val="Normal"/>
        <w:bidi w:val="0"/>
        <w:jc w:val="center"/>
        <w:rPr/>
      </w:pPr>
      <w:r>
        <w:rPr>
          <w:rFonts w:ascii="Times New Roman" w:hAnsi="Times New Roman"/>
          <w:b/>
          <w:sz w:val="20"/>
        </w:rPr>
        <w:t>EXHIBIT INDEX</w:t>
      </w:r>
      <w:bookmarkStart w:id="269" w:name="FIS_UNIDENTIFIED_TABLE_41"/>
      <w:bookmarkEnd w:id="26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8"/>
        <w:gridCol w:w="128"/>
        <w:gridCol w:w="194"/>
        <w:gridCol w:w="6360"/>
        <w:gridCol w:w="192"/>
        <w:gridCol w:w="1139"/>
        <w:gridCol w:w="194"/>
        <w:gridCol w:w="1137"/>
        <w:gridCol w:w="194"/>
        <w:gridCol w:w="1143"/>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7"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6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838"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Amended and Restated Bylaw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tcPr>
          <w:p>
            <w:pPr>
              <w:pStyle w:val="Normal"/>
              <w:widowControl w:val="false"/>
              <w:bidi w:val="0"/>
              <w:ind w:left="30" w:hanging="0"/>
              <w:jc w:val="center"/>
              <w:rPr/>
            </w:pPr>
            <w:r>
              <w:rPr>
                <w:rFonts w:ascii="Times New Roman" w:hAnsi="Times New Roman"/>
                <w:sz w:val="20"/>
              </w:rPr>
              <w:t>3/8/2011</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tcPr>
          <w:p>
            <w:pPr>
              <w:pStyle w:val="Normal"/>
              <w:widowControl w:val="false"/>
              <w:tabs>
                <w:tab w:val="clear" w:pos="720"/>
              </w:tabs>
              <w:bidi w:val="0"/>
              <w:ind w:left="30" w:hanging="0"/>
              <w:jc w:val="left"/>
              <w:rPr/>
            </w:pPr>
            <w:r>
              <w:rPr>
                <w:rFonts w:ascii="Times New Roman" w:hAnsi="Times New Roman"/>
                <w:sz w:val="20"/>
              </w:rPr>
              <w:t>2007 Equity and Incentive Plan, as amended and restated May 27,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9+</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Form of Stock Option Agreement, as amended May 13, 2015</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bidi w:val="0"/>
        <w:spacing w:lineRule="exact" w:line="1"/>
        <w:jc w:val="left"/>
        <w:rPr/>
      </w:pPr>
      <w:r>
        <w:rPr/>
      </w:r>
      <w:bookmarkStart w:id="270" w:name="EX1062007EQUITYANDINCENTIV_HTM_S75897A01"/>
      <w:bookmarkStart w:id="271" w:name="FIS_EXHIBIT_10"/>
      <w:bookmarkStart w:id="272" w:name="EX1062007EQUITYANDINCENTIV_HTM"/>
      <w:bookmarkStart w:id="273" w:name="eolPage64"/>
      <w:bookmarkStart w:id="274" w:name="EX1062007EQUITYANDINCENTIV_HTM_S75897A01"/>
      <w:bookmarkStart w:id="275" w:name="FIS_EXHIBIT_10"/>
      <w:bookmarkStart w:id="276" w:name="EX1062007EQUITYANDINCENTIV_HTM"/>
      <w:bookmarkStart w:id="277" w:name="eolPage64"/>
      <w:bookmarkEnd w:id="274"/>
      <w:bookmarkEnd w:id="275"/>
      <w:bookmarkEnd w:id="276"/>
      <w:bookmarkEnd w:id="277"/>
      <w:r>
        <w:br w:type="page"/>
      </w:r>
    </w:p>
    <w:p>
      <w:pPr>
        <w:pStyle w:val="Normal"/>
        <w:bidi w:val="0"/>
        <w:jc w:val="right"/>
        <w:rPr/>
      </w:pPr>
      <w:r>
        <w:rPr>
          <w:rFonts w:ascii="Times New Roman" w:hAnsi="Times New Roman"/>
          <w:i/>
          <w:sz w:val="24"/>
        </w:rPr>
        <w:t>Exhibit 10.6</w:t>
      </w:r>
      <w:r>
        <w:rPr>
          <w:rFonts w:ascii="Times New Roman" w:hAnsi="Times New Roman"/>
          <w:sz w:val="24"/>
        </w:rPr>
        <w:t xml:space="preserve"> </w:t>
      </w:r>
      <w:r>
        <w:rPr>
          <w:rFonts w:ascii="Times New Roman" w:hAnsi="Times New Roman"/>
          <w:sz w:val="20"/>
        </w:rPr>
        <w:br/>
      </w:r>
      <w:r>
        <w:rPr>
          <w:rFonts w:ascii="Times New Roman" w:hAnsi="Times New Roman"/>
          <w:sz w:val="24"/>
        </w:rPr>
        <w:br/>
        <w:t xml:space="preserve"> </w:t>
      </w:r>
      <w:r>
        <w:rPr>
          <w:rFonts w:ascii="Times New Roman" w:hAnsi="Times New Roman"/>
          <w:i/>
          <w:sz w:val="24"/>
        </w:rPr>
        <w:t>Amended and Restated on May 27, 2015</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r>
        <w:rPr>
          <w:rFonts w:ascii="Times New Roman" w:hAnsi="Times New Roman"/>
          <w:sz w:val="24"/>
        </w:rPr>
        <w:t xml:space="preserve"> </w:t>
        <w:br/>
        <w:t xml:space="preserve"> </w:t>
      </w:r>
      <w:r>
        <w:rPr>
          <w:rFonts w:ascii="Times New Roman" w:hAnsi="Times New Roman"/>
          <w:b/>
          <w:sz w:val="24"/>
        </w:rPr>
        <w:t>AMENDED AND RESTATED 2007 EQUITY AND INCENTIVE PLAN</w:t>
      </w:r>
    </w:p>
    <w:p>
      <w:pPr>
        <w:pStyle w:val="Normal"/>
        <w:bidi w:val="0"/>
        <w:spacing w:before="240" w:after="0"/>
        <w:ind w:firstLine="720"/>
        <w:jc w:val="left"/>
        <w:rPr/>
      </w:pPr>
      <w:r>
        <w:rPr>
          <w:rFonts w:ascii="Times New Roman" w:hAnsi="Times New Roman"/>
          <w:b/>
          <w:sz w:val="24"/>
        </w:rPr>
        <w:t>1.</w:t>
      </w:r>
      <w:r>
        <w:rPr>
          <w:rFonts w:ascii="Times New Roman" w:hAnsi="Times New Roman"/>
          <w:sz w:val="20"/>
        </w:rPr>
        <w:t xml:space="preserve"> </w:t>
      </w:r>
      <w:r>
        <w:rPr>
          <w:rFonts w:ascii="Times New Roman" w:hAnsi="Times New Roman"/>
          <w:b/>
          <w:sz w:val="24"/>
        </w:rPr>
        <w:t>PURPOSE; TYPES OF AWARDS; CONSTRUCTION.</w:t>
      </w:r>
    </w:p>
    <w:p>
      <w:pPr>
        <w:pStyle w:val="Normal"/>
        <w:bidi w:val="0"/>
        <w:spacing w:before="240" w:after="0"/>
        <w:ind w:firstLine="720"/>
        <w:jc w:val="left"/>
        <w:rPr/>
      </w:pPr>
      <w:r>
        <w:rPr>
          <w:rFonts w:ascii="Times New Roman" w:hAnsi="Times New Roman"/>
          <w:sz w:val="24"/>
        </w:rPr>
        <w:t>The purpose of the VMware, Inc.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and to permit the payment of compensation that qualifies as performance-based compensation under Section 162(m) of the Code.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spacing w:before="240" w:after="0"/>
        <w:ind w:firstLine="720"/>
        <w:jc w:val="left"/>
        <w:rPr/>
      </w:pPr>
      <w:r>
        <w:rPr>
          <w:rFonts w:ascii="Times New Roman" w:hAnsi="Times New Roman"/>
          <w:sz w:val="24"/>
        </w:rPr>
        <w:t>The 2007 Equity and Incentive Plan will become effective as of the date of the adoption by the Board.</w:t>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b/>
          <w:sz w:val="24"/>
        </w:rPr>
        <w:t>DEFINITIONS</w:t>
      </w:r>
      <w:r>
        <w:rPr>
          <w:rFonts w:ascii="Times New Roman" w:hAnsi="Times New Roman"/>
          <w:sz w:val="24"/>
        </w:rPr>
        <w:t xml:space="preserve"> . For purposes of the Plan, the following terms are defined as set forth below:</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doption Date” means the date that the Plan was adopted by the Board.</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Affiliate” means an affiliate of the Company, as defined in Rule 12b-2 promulgated under Section 12 of the Exchange Act.</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Award” means individually or collectively, a grant under the Plan of Options, Restricted Stock, Restricted Stock Units or Other Stock-Based Awards or Other Cash-Based Awards.</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Award Terms” means any written agreement, contract, notice or other instrument or document evidencing an Award.</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Beneficial Owner” has the meaning ascribed to such term in Rule 13d-3 of the Exchange Act.</w:t>
      </w:r>
    </w:p>
    <w:p>
      <w:pPr>
        <w:pStyle w:val="Normal"/>
        <w:bidi w:val="0"/>
        <w:spacing w:before="240" w:after="0"/>
        <w:ind w:firstLine="144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Board” means the Board of Directors of the Company.</w:t>
      </w:r>
    </w:p>
    <w:p>
      <w:pPr>
        <w:pStyle w:val="Normal"/>
        <w:bidi w:val="0"/>
        <w:spacing w:before="240" w:after="0"/>
        <w:ind w:firstLine="1440"/>
        <w:jc w:val="left"/>
        <w:rPr/>
      </w:pPr>
      <w:r>
        <w:rPr>
          <w:rFonts w:ascii="Times New Roman" w:hAnsi="Times New Roman"/>
          <w:sz w:val="24"/>
        </w:rPr>
        <w:t xml:space="preserve">(g) </w:t>
      </w:r>
      <w:r>
        <w:rPr>
          <w:rFonts w:ascii="Times New Roman" w:hAnsi="Times New Roman"/>
          <w:sz w:val="20"/>
        </w:rPr>
        <w:t>    </w:t>
      </w:r>
      <w:r>
        <w:rPr>
          <w:rFonts w:ascii="Times New Roman" w:hAnsi="Times New Roman"/>
          <w:sz w:val="24"/>
        </w:rPr>
        <w:t xml:space="preserve"> “Change in Control” of the Company means and includes any of the following occurrences:</w:t>
      </w:r>
    </w:p>
    <w:p>
      <w:pPr>
        <w:pStyle w:val="Normal"/>
        <w:bidi w:val="0"/>
        <w:spacing w:before="240" w:after="0"/>
        <w:ind w:firstLine="2160"/>
        <w:jc w:val="left"/>
        <w:rPr/>
      </w:pPr>
      <w:r>
        <w:rPr>
          <w:rFonts w:ascii="Times New Roman" w:hAnsi="Times New Roman"/>
          <w:sz w:val="24"/>
        </w:rPr>
        <w:t>(i)    Any Person is or becomes the Beneficial Owner, directly or indirectly, of securities of the Company representing 35% or more of the combined voting power of the Company’s then outstanding securities, excluding any Person who becomes a Beneficial Owner in connection with subsection (ii) below. For the avoidance of doubt, any change in the Persons who are the direct or indirect Beneficial Owners of the securities of Parent will not be</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8" w:name="EX1062007EQUITYANDINCENTIV_HTM_S75897A01"/>
      <w:bookmarkStart w:id="279" w:name="eolPage65"/>
      <w:bookmarkStart w:id="280" w:name="EX1062007EQUITYANDINCENTIV_HTM_S75897A01"/>
      <w:bookmarkStart w:id="281" w:name="eolPage65"/>
      <w:bookmarkEnd w:id="280"/>
      <w:bookmarkEnd w:id="28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deemed to constitute a change in the direct or indirect Beneficial Owners of the Company for purposes of this subsection (i);</w:t>
      </w:r>
    </w:p>
    <w:p>
      <w:pPr>
        <w:pStyle w:val="Normal"/>
        <w:bidi w:val="0"/>
        <w:spacing w:before="240" w:after="0"/>
        <w:ind w:firstLine="2160"/>
        <w:jc w:val="left"/>
        <w:rPr/>
      </w:pPr>
      <w:r>
        <w:rPr>
          <w:rFonts w:ascii="Times New Roman" w:hAnsi="Times New Roman"/>
          <w:sz w:val="24"/>
        </w:rPr>
        <w:t>(ii)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w:t>
      </w:r>
    </w:p>
    <w:p>
      <w:pPr>
        <w:pStyle w:val="Normal"/>
        <w:bidi w:val="0"/>
        <w:spacing w:before="240" w:after="0"/>
        <w:ind w:firstLine="2160"/>
        <w:jc w:val="left"/>
        <w:rPr/>
      </w:pPr>
      <w:r>
        <w:rPr>
          <w:rFonts w:ascii="Times New Roman" w:hAnsi="Times New Roman"/>
          <w:sz w:val="24"/>
        </w:rPr>
        <w:t>(iii)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240" w:after="0"/>
        <w:ind w:firstLine="2160"/>
        <w:jc w:val="left"/>
        <w:rPr/>
      </w:pPr>
      <w:r>
        <w:rPr>
          <w:rFonts w:ascii="Times New Roman" w:hAnsi="Times New Roman"/>
          <w:sz w:val="24"/>
        </w:rPr>
        <w:t>(iv)    The individuals who constitute the Incumbent Board cease for any reason to constitute at least a majority of the Board; or</w:t>
      </w:r>
    </w:p>
    <w:p>
      <w:pPr>
        <w:pStyle w:val="Normal"/>
        <w:bidi w:val="0"/>
        <w:spacing w:before="240" w:after="0"/>
        <w:ind w:firstLine="2160"/>
        <w:jc w:val="left"/>
        <w:rPr/>
      </w:pPr>
      <w:r>
        <w:rPr>
          <w:rFonts w:ascii="Times New Roman" w:hAnsi="Times New Roman"/>
          <w:sz w:val="24"/>
        </w:rPr>
        <w:t>(v)    Parent becomes the Beneficial Owner of 90% or more of each class of the Company’s then-outstanding capital stock through a transaction or series of transactions, including without limitation, a tender for shares or otherwise, and regardless of whether the transaction or series of transactions has been fully consummated at such time.</w:t>
      </w:r>
    </w:p>
    <w:p>
      <w:pPr>
        <w:pStyle w:val="Normal"/>
        <w:bidi w:val="0"/>
        <w:spacing w:before="240" w:after="0"/>
        <w:ind w:firstLine="2160"/>
        <w:jc w:val="left"/>
        <w:rPr/>
      </w:pPr>
      <w:r>
        <w:rPr>
          <w:rFonts w:ascii="Times New Roman" w:hAnsi="Times New Roman"/>
          <w:sz w:val="24"/>
        </w:rPr>
        <w:t>Any other provision of this definition notwithstanding, the term Change in Control will not be deemed to have occurred by virtue of Parent’s distribution or transfer of the Company’s shares in a transaction intended to qualify as a tax-free distribution or transfer under Code Section 355 (“355 Distribution”).</w:t>
      </w:r>
    </w:p>
    <w:p>
      <w:pPr>
        <w:pStyle w:val="Normal"/>
        <w:bidi w:val="0"/>
        <w:spacing w:before="240" w:after="0"/>
        <w:ind w:firstLine="1440"/>
        <w:jc w:val="left"/>
        <w:rPr/>
      </w:pPr>
      <w:r>
        <w:rPr>
          <w:rFonts w:ascii="Times New Roman" w:hAnsi="Times New Roman"/>
          <w:sz w:val="24"/>
        </w:rPr>
        <w:t xml:space="preserve">(h) </w:t>
      </w:r>
      <w:r>
        <w:rPr>
          <w:rFonts w:ascii="Times New Roman" w:hAnsi="Times New Roman"/>
          <w:sz w:val="20"/>
        </w:rPr>
        <w:t>    </w:t>
      </w:r>
      <w:r>
        <w:rPr>
          <w:rFonts w:ascii="Times New Roman" w:hAnsi="Times New Roman"/>
          <w:sz w:val="24"/>
        </w:rPr>
        <w:t xml:space="preserve"> “Cause” has the meaning set forth in the Grantee’s employment or other agreement with the Company, any Subsidiary or any Affiliate, if any, provided that if the Grantee is not a party to any such employment or other agreement or such employment or other agreement does not contain a definition of Cause, then Cause has the meaning set forth below:</w:t>
      </w:r>
    </w:p>
    <w:p>
      <w:pPr>
        <w:pStyle w:val="Normal"/>
        <w:bidi w:val="0"/>
        <w:spacing w:before="240" w:after="0"/>
        <w:ind w:firstLine="2160"/>
        <w:jc w:val="both"/>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willful neglect, failure or refusal by the Participant to perform his or her employment duties (except resulting from the Participant’s incapacity due to illness) as reasonably directed by his or her employe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2" w:name="EX1062007EQUITYANDINCENTIV_HTM_S75897A01"/>
      <w:bookmarkStart w:id="283" w:name="eolPage66"/>
      <w:bookmarkStart w:id="284" w:name="EX1062007EQUITYANDINCENTIV_HTM_S75897A01"/>
      <w:bookmarkStart w:id="285" w:name="eolPage66"/>
      <w:bookmarkEnd w:id="284"/>
      <w:bookmarkEnd w:id="285"/>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willful misconduct by the Participant in the performance of his or her employment duties;</w:t>
      </w:r>
    </w:p>
    <w:p>
      <w:pPr>
        <w:pStyle w:val="Normal"/>
        <w:bidi w:val="0"/>
        <w:spacing w:before="240" w:after="0"/>
        <w:ind w:firstLine="2160"/>
        <w:jc w:val="both"/>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the Participant’s indictment for a felony (other than traffic related offense) or a misdemeanor involving moral turpitude; or</w:t>
      </w:r>
    </w:p>
    <w:p>
      <w:pPr>
        <w:pStyle w:val="Normal"/>
        <w:bidi w:val="0"/>
        <w:spacing w:before="240" w:after="0"/>
        <w:ind w:firstLine="2160"/>
        <w:jc w:val="both"/>
        <w:rPr/>
      </w:pPr>
      <w:r>
        <w:rPr>
          <w:rFonts w:ascii="Times New Roman" w:hAnsi="Times New Roman"/>
          <w:sz w:val="24"/>
        </w:rPr>
        <w:t xml:space="preserve">(iv) </w:t>
      </w:r>
      <w:r>
        <w:rPr>
          <w:rFonts w:ascii="Times New Roman" w:hAnsi="Times New Roman"/>
          <w:sz w:val="20"/>
        </w:rPr>
        <w:t>    </w:t>
      </w:r>
      <w:r>
        <w:rPr>
          <w:rFonts w:ascii="Times New Roman" w:hAnsi="Times New Roman"/>
          <w:sz w:val="24"/>
        </w:rPr>
        <w:t xml:space="preserve"> the Participant’s commission of an act involving personal dishonesty that results in financial, reputational, or other harm to the Company and its Affiliates and Subsidiaries, including, but not limited to, an act constituting misappropriation or embezzlement of property.</w:t>
      </w:r>
    </w:p>
    <w:p>
      <w:pPr>
        <w:pStyle w:val="Normal"/>
        <w:bidi w:val="0"/>
        <w:spacing w:before="240" w:after="0"/>
        <w:ind w:firstLine="2160"/>
        <w:jc w:val="left"/>
        <w:rPr/>
      </w:pPr>
      <w:r>
        <w:rPr>
          <w:rFonts w:ascii="Times New Roman" w:hAnsi="Times New Roman"/>
          <w:sz w:val="24"/>
        </w:rPr>
        <w:t>provided, however, that the Award Terms may include a definition of Cause that modifies or supersedes this definition.</w:t>
      </w:r>
    </w:p>
    <w:p>
      <w:pPr>
        <w:pStyle w:val="Normal"/>
        <w:bidi w:val="0"/>
        <w:spacing w:before="240" w:after="0"/>
        <w:ind w:firstLine="144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Code” means the Internal Revenue Code of 1986, as amended from time to time.</w:t>
      </w:r>
    </w:p>
    <w:p>
      <w:pPr>
        <w:pStyle w:val="Normal"/>
        <w:bidi w:val="0"/>
        <w:spacing w:before="240" w:after="0"/>
        <w:ind w:firstLine="1440"/>
        <w:jc w:val="left"/>
        <w:rPr/>
      </w:pPr>
      <w:r>
        <w:rPr>
          <w:rFonts w:ascii="Times New Roman" w:hAnsi="Times New Roman"/>
          <w:sz w:val="24"/>
        </w:rPr>
        <w:t xml:space="preserve">(j) </w:t>
      </w:r>
      <w:r>
        <w:rPr>
          <w:rFonts w:ascii="Times New Roman" w:hAnsi="Times New Roman"/>
          <w:sz w:val="20"/>
        </w:rPr>
        <w:t>    </w:t>
      </w:r>
      <w:r>
        <w:rPr>
          <w:rFonts w:ascii="Times New Roman" w:hAnsi="Times New Roman"/>
          <w:sz w:val="24"/>
        </w:rPr>
        <w:t xml:space="preserve"> “Committee” means the Compensation Committee of the Board. Unless other determined by the Board, the Committee will be comprised solely of directors who are (a) “non-employee directors” under Rule 16b-3 of the Exchange Act, (b) “outside directors” under Section 162(m) of the Code and (c) who otherwise meet the definition of “independent directors” pursuant to the applicable requirements of any national stock exchange upon which the Stock is listed. Any director appointed to the Committee who does not meet the foregoing requirements should recuse himself or herself form all determinations pertaining to Rule 16b-3 of the Exchange Act and Section 162(m) of the Code.</w:t>
      </w:r>
    </w:p>
    <w:p>
      <w:pPr>
        <w:pStyle w:val="Normal"/>
        <w:bidi w:val="0"/>
        <w:spacing w:before="240" w:after="0"/>
        <w:ind w:firstLine="1440"/>
        <w:jc w:val="left"/>
        <w:rPr/>
      </w:pPr>
      <w:r>
        <w:rPr>
          <w:rFonts w:ascii="Times New Roman" w:hAnsi="Times New Roman"/>
          <w:sz w:val="24"/>
        </w:rPr>
        <w:t xml:space="preserve">(k) </w:t>
      </w:r>
      <w:r>
        <w:rPr>
          <w:rFonts w:ascii="Times New Roman" w:hAnsi="Times New Roman"/>
          <w:sz w:val="20"/>
        </w:rPr>
        <w:t>    </w:t>
      </w:r>
      <w:r>
        <w:rPr>
          <w:rFonts w:ascii="Times New Roman" w:hAnsi="Times New Roman"/>
          <w:sz w:val="24"/>
        </w:rPr>
        <w:t xml:space="preserve"> “Company” means VMware, Inc., a corporation organized under the laws of the State of Delaware, or any successor corporation.</w:t>
      </w:r>
    </w:p>
    <w:p>
      <w:pPr>
        <w:pStyle w:val="Normal"/>
        <w:bidi w:val="0"/>
        <w:spacing w:before="240" w:after="0"/>
        <w:ind w:firstLine="1440"/>
        <w:jc w:val="left"/>
        <w:rPr/>
      </w:pPr>
      <w:r>
        <w:rPr>
          <w:rFonts w:ascii="Times New Roman" w:hAnsi="Times New Roman"/>
          <w:sz w:val="24"/>
        </w:rPr>
        <w:t xml:space="preserve">(l) </w:t>
      </w:r>
      <w:r>
        <w:rPr>
          <w:rFonts w:ascii="Times New Roman" w:hAnsi="Times New Roman"/>
          <w:sz w:val="20"/>
        </w:rPr>
        <w:t>    </w:t>
      </w:r>
      <w:r>
        <w:rPr>
          <w:rFonts w:ascii="Times New Roman" w:hAnsi="Times New Roman"/>
          <w:sz w:val="24"/>
        </w:rPr>
        <w:t xml:space="preserve"> “Covered Employee” has the meaning set forth in Section 162(m)(3) of the Code.</w:t>
      </w:r>
    </w:p>
    <w:p>
      <w:pPr>
        <w:pStyle w:val="Normal"/>
        <w:bidi w:val="0"/>
        <w:spacing w:before="240" w:after="0"/>
        <w:ind w:firstLine="1440"/>
        <w:jc w:val="left"/>
        <w:rPr/>
      </w:pPr>
      <w:r>
        <w:rPr>
          <w:rFonts w:ascii="Times New Roman" w:hAnsi="Times New Roman"/>
          <w:sz w:val="24"/>
        </w:rPr>
        <w:t xml:space="preserve">(m) </w:t>
      </w:r>
      <w:r>
        <w:rPr>
          <w:rFonts w:ascii="Times New Roman" w:hAnsi="Times New Roman"/>
          <w:sz w:val="20"/>
        </w:rPr>
        <w:t>    </w:t>
      </w:r>
      <w:r>
        <w:rPr>
          <w:rFonts w:ascii="Times New Roman" w:hAnsi="Times New Roman"/>
          <w:sz w:val="24"/>
        </w:rPr>
        <w:t xml:space="preserve"> “Exchange Act” means the Securities Exchange Act of 1934, as amended from time to time, and as now or hereafter construed, interpreted and applied by regulations, rulings and cases.</w:t>
      </w:r>
    </w:p>
    <w:p>
      <w:pPr>
        <w:pStyle w:val="Normal"/>
        <w:bidi w:val="0"/>
        <w:spacing w:before="240" w:after="0"/>
        <w:ind w:firstLine="1440"/>
        <w:jc w:val="left"/>
        <w:rPr/>
      </w:pPr>
      <w:r>
        <w:rPr>
          <w:rFonts w:ascii="Times New Roman" w:hAnsi="Times New Roman"/>
          <w:sz w:val="24"/>
        </w:rPr>
        <w:t xml:space="preserve">(n) </w:t>
      </w:r>
      <w:r>
        <w:rPr>
          <w:rFonts w:ascii="Times New Roman" w:hAnsi="Times New Roman"/>
          <w:sz w:val="20"/>
        </w:rPr>
        <w:t>    </w:t>
      </w:r>
      <w:r>
        <w:rPr>
          <w:rFonts w:ascii="Times New Roman" w:hAnsi="Times New Roman"/>
          <w:sz w:val="24"/>
        </w:rPr>
        <w:t xml:space="preserve"> “Exchange Offer” means the offer by the Company to exchange awards issued under the Plan for awards of or with respect to the common stock of Parent held by certain employees of the Company and its Subsidiaries, as set forth in more detail in the Offer to Exchange expected to be filed by the Company and Parent.</w:t>
      </w:r>
    </w:p>
    <w:p>
      <w:pPr>
        <w:pStyle w:val="Normal"/>
        <w:bidi w:val="0"/>
        <w:spacing w:before="240" w:after="0"/>
        <w:ind w:firstLine="1440"/>
        <w:jc w:val="left"/>
        <w:rPr/>
      </w:pPr>
      <w:r>
        <w:rPr>
          <w:rFonts w:ascii="Times New Roman" w:hAnsi="Times New Roman"/>
          <w:sz w:val="24"/>
        </w:rPr>
        <w:t xml:space="preserve">(o) </w:t>
      </w:r>
      <w:r>
        <w:rPr>
          <w:rFonts w:ascii="Times New Roman" w:hAnsi="Times New Roman"/>
          <w:sz w:val="20"/>
        </w:rPr>
        <w:t>    </w:t>
      </w:r>
      <w:r>
        <w:rPr>
          <w:rFonts w:ascii="Times New Roman" w:hAnsi="Times New Roman"/>
          <w:sz w:val="24"/>
        </w:rPr>
        <w:t xml:space="preserve"> “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6" w:name="EX1062007EQUITYANDINCENTIV_HTM_S75897A01"/>
      <w:bookmarkStart w:id="287" w:name="eolPage67"/>
      <w:bookmarkStart w:id="288" w:name="EX1062007EQUITYANDINCENTIV_HTM_S75897A01"/>
      <w:bookmarkStart w:id="289" w:name="eolPage67"/>
      <w:bookmarkEnd w:id="288"/>
      <w:bookmarkEnd w:id="28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revious day on which a sale was reported; if the Stock is not listed for trading on a national securities exchange, the fair market value of Stock will be determined in good faith by the Board.</w:t>
      </w:r>
    </w:p>
    <w:p>
      <w:pPr>
        <w:pStyle w:val="Normal"/>
        <w:bidi w:val="0"/>
        <w:spacing w:before="240" w:after="0"/>
        <w:ind w:firstLine="1440"/>
        <w:jc w:val="left"/>
        <w:rPr/>
      </w:pPr>
      <w:r>
        <w:rPr>
          <w:rFonts w:ascii="Times New Roman" w:hAnsi="Times New Roman"/>
          <w:sz w:val="24"/>
        </w:rPr>
        <w:t xml:space="preserve">(p) </w:t>
      </w:r>
      <w:r>
        <w:rPr>
          <w:rFonts w:ascii="Times New Roman" w:hAnsi="Times New Roman"/>
          <w:sz w:val="20"/>
        </w:rPr>
        <w:t>    </w:t>
      </w:r>
      <w:r>
        <w:rPr>
          <w:rFonts w:ascii="Times New Roman" w:hAnsi="Times New Roman"/>
          <w:sz w:val="24"/>
        </w:rPr>
        <w:t xml:space="preserve"> “Grantee” means a person who, as an employee or independent contractor of or non-employee director with respect to the Company, a Subsidiary or an Affiliate, has been granted an Award under the Plan.</w:t>
      </w:r>
    </w:p>
    <w:p>
      <w:pPr>
        <w:pStyle w:val="Normal"/>
        <w:bidi w:val="0"/>
        <w:spacing w:before="240" w:after="0"/>
        <w:ind w:firstLine="1440"/>
        <w:jc w:val="left"/>
        <w:rPr/>
      </w:pPr>
      <w:r>
        <w:rPr>
          <w:rFonts w:ascii="Times New Roman" w:hAnsi="Times New Roman"/>
          <w:sz w:val="24"/>
        </w:rPr>
        <w:t xml:space="preserve">(q) </w:t>
      </w:r>
      <w:r>
        <w:rPr>
          <w:rFonts w:ascii="Times New Roman" w:hAnsi="Times New Roman"/>
          <w:sz w:val="20"/>
        </w:rPr>
        <w:t>    </w:t>
      </w:r>
      <w:r>
        <w:rPr>
          <w:rFonts w:ascii="Times New Roman" w:hAnsi="Times New Roman"/>
          <w:sz w:val="24"/>
        </w:rPr>
        <w:t xml:space="preserve"> “Incumbent Board” means the members of the Board as of February 25, 2015. Notwithstanding the preceding sentence, any individual who becomes a member of the Board after such effective date whose election, or nomination for election by the stockholders of the Company, was approved by a vote of at least a majority of the directors then comprising the Incumbent Board will be considered as though such member were a member of the Incumbent Board, but excluding, for this purpose, any such individual whose initial assumption of office occurs as a result of an actual or threatened election contest with respect to the election or removal of directors or other actual or threatened solicitation of proxies or consents by or on behalf of a Person other than the Board.</w:t>
      </w:r>
    </w:p>
    <w:p>
      <w:pPr>
        <w:pStyle w:val="Normal"/>
        <w:bidi w:val="0"/>
        <w:spacing w:before="240" w:after="0"/>
        <w:ind w:firstLine="1440"/>
        <w:jc w:val="left"/>
        <w:rPr/>
      </w:pPr>
      <w:r>
        <w:rPr>
          <w:rFonts w:ascii="Times New Roman" w:hAnsi="Times New Roman"/>
          <w:sz w:val="24"/>
        </w:rPr>
        <w:t xml:space="preserve">(r) </w:t>
      </w:r>
      <w:r>
        <w:rPr>
          <w:rFonts w:ascii="Times New Roman" w:hAnsi="Times New Roman"/>
          <w:sz w:val="20"/>
        </w:rPr>
        <w:t>    </w:t>
      </w:r>
      <w:r>
        <w:rPr>
          <w:rFonts w:ascii="Times New Roman" w:hAnsi="Times New Roman"/>
          <w:sz w:val="24"/>
        </w:rPr>
        <w:t xml:space="preserve"> “ISO” means any Option designated as and intended to be and which qualifies as an incentive stock option within the meaning of Section 422 of the Code.</w:t>
      </w:r>
    </w:p>
    <w:p>
      <w:pPr>
        <w:pStyle w:val="Normal"/>
        <w:bidi w:val="0"/>
        <w:spacing w:before="240" w:after="0"/>
        <w:ind w:firstLine="1440"/>
        <w:jc w:val="left"/>
        <w:rPr/>
      </w:pPr>
      <w:r>
        <w:rPr>
          <w:rFonts w:ascii="Times New Roman" w:hAnsi="Times New Roman"/>
          <w:sz w:val="24"/>
        </w:rPr>
        <w:t xml:space="preserve">(s) </w:t>
      </w:r>
      <w:r>
        <w:rPr>
          <w:rFonts w:ascii="Times New Roman" w:hAnsi="Times New Roman"/>
          <w:sz w:val="20"/>
        </w:rPr>
        <w:t>    </w:t>
      </w:r>
      <w:r>
        <w:rPr>
          <w:rFonts w:ascii="Times New Roman" w:hAnsi="Times New Roman"/>
          <w:sz w:val="24"/>
        </w:rPr>
        <w:t xml:space="preserve"> “NQSO” means any Option that is designated as a nonqualified stock option or which does not qualify as an ISO.</w:t>
      </w:r>
    </w:p>
    <w:p>
      <w:pPr>
        <w:pStyle w:val="Normal"/>
        <w:bidi w:val="0"/>
        <w:spacing w:before="240" w:after="0"/>
        <w:ind w:firstLine="1440"/>
        <w:jc w:val="left"/>
        <w:rPr/>
      </w:pPr>
      <w:r>
        <w:rPr>
          <w:rFonts w:ascii="Times New Roman" w:hAnsi="Times New Roman"/>
          <w:sz w:val="24"/>
        </w:rPr>
        <w:t xml:space="preserve">(t) </w:t>
      </w:r>
      <w:r>
        <w:rPr>
          <w:rFonts w:ascii="Times New Roman" w:hAnsi="Times New Roman"/>
          <w:sz w:val="20"/>
        </w:rPr>
        <w:t>    </w:t>
      </w:r>
      <w:r>
        <w:rPr>
          <w:rFonts w:ascii="Times New Roman" w:hAnsi="Times New Roman"/>
          <w:sz w:val="24"/>
        </w:rPr>
        <w:t xml:space="preserve"> “Option” means a right, granted to a Grantee under Section 6(b)(i), to purchase shares of Stock. An Option may be either an ISO or an NQSO.</w:t>
      </w:r>
    </w:p>
    <w:p>
      <w:pPr>
        <w:pStyle w:val="Normal"/>
        <w:bidi w:val="0"/>
        <w:spacing w:before="240" w:after="0"/>
        <w:ind w:firstLine="1440"/>
        <w:jc w:val="left"/>
        <w:rPr/>
      </w:pPr>
      <w:r>
        <w:rPr>
          <w:rFonts w:ascii="Times New Roman" w:hAnsi="Times New Roman"/>
          <w:sz w:val="24"/>
        </w:rPr>
        <w:t xml:space="preserve">(u) </w:t>
      </w:r>
      <w:r>
        <w:rPr>
          <w:rFonts w:ascii="Times New Roman" w:hAnsi="Times New Roman"/>
          <w:sz w:val="20"/>
        </w:rPr>
        <w:t>    </w:t>
      </w:r>
      <w:r>
        <w:rPr>
          <w:rFonts w:ascii="Times New Roman" w:hAnsi="Times New Roman"/>
          <w:sz w:val="24"/>
        </w:rPr>
        <w:t xml:space="preserve"> “Other Cash-Based Award” means a cash-based Award granted to a Grantee under Section 6(b)(iv) hereof, including cash awarded as a bonus or upon the attainment of Performance Goals or otherwise as permitted under the Plan.</w:t>
      </w:r>
    </w:p>
    <w:p>
      <w:pPr>
        <w:pStyle w:val="Normal"/>
        <w:bidi w:val="0"/>
        <w:spacing w:before="240" w:after="0"/>
        <w:ind w:firstLine="1440"/>
        <w:jc w:val="left"/>
        <w:rPr/>
      </w:pPr>
      <w:r>
        <w:rPr>
          <w:rFonts w:ascii="Times New Roman" w:hAnsi="Times New Roman"/>
          <w:sz w:val="24"/>
        </w:rPr>
        <w:t xml:space="preserve">(v) </w:t>
      </w:r>
      <w:r>
        <w:rPr>
          <w:rFonts w:ascii="Times New Roman" w:hAnsi="Times New Roman"/>
          <w:sz w:val="20"/>
        </w:rPr>
        <w:t>    </w:t>
      </w:r>
      <w:r>
        <w:rPr>
          <w:rFonts w:ascii="Times New Roman" w:hAnsi="Times New Roman"/>
          <w:sz w:val="24"/>
        </w:rPr>
        <w:t xml:space="preserve"> “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240" w:after="0"/>
        <w:ind w:firstLine="1440"/>
        <w:jc w:val="left"/>
        <w:rPr/>
      </w:pPr>
      <w:r>
        <w:rPr>
          <w:rFonts w:ascii="Times New Roman" w:hAnsi="Times New Roman"/>
          <w:sz w:val="24"/>
        </w:rPr>
        <w:t xml:space="preserve">(w) </w:t>
      </w:r>
      <w:r>
        <w:rPr>
          <w:rFonts w:ascii="Times New Roman" w:hAnsi="Times New Roman"/>
          <w:sz w:val="20"/>
        </w:rPr>
        <w:t>    </w:t>
      </w:r>
      <w:r>
        <w:rPr>
          <w:rFonts w:ascii="Times New Roman" w:hAnsi="Times New Roman"/>
          <w:sz w:val="24"/>
        </w:rPr>
        <w:t xml:space="preserve"> “Parent” means EMC Corporation, a Massachusetts corporation.</w:t>
      </w:r>
    </w:p>
    <w:p>
      <w:pPr>
        <w:pStyle w:val="Normal"/>
        <w:bidi w:val="0"/>
        <w:spacing w:before="240" w:after="0"/>
        <w:ind w:firstLine="1440"/>
        <w:jc w:val="left"/>
        <w:rPr/>
      </w:pPr>
      <w:r>
        <w:rPr>
          <w:rFonts w:ascii="Times New Roman" w:hAnsi="Times New Roman"/>
          <w:sz w:val="24"/>
        </w:rPr>
        <w:t xml:space="preserve">(x) </w:t>
      </w:r>
      <w:r>
        <w:rPr>
          <w:rFonts w:ascii="Times New Roman" w:hAnsi="Times New Roman"/>
          <w:sz w:val="20"/>
        </w:rPr>
        <w:t>    </w:t>
      </w:r>
      <w:r>
        <w:rPr>
          <w:rFonts w:ascii="Times New Roman" w:hAnsi="Times New Roman"/>
          <w:sz w:val="24"/>
        </w:rPr>
        <w:t xml:space="preserve"> “Performance Goals” means performance goals based on one or more of the following criteria: (i) earnings including operating income, earnings before or after taxes, earnings before or after interest, depreciation, amortization, or extraordinary or special items or book value per share (which may exclude nonrecurring items); (ii) pre-tax income or after-tax income; (iii) earnings per common share (basic or diluted); (iv) operating profit; (v) revenue, revenue growth or rate of revenue growth; (vi) return on assets (gross or net), return on investment, return on capital, or return on equity; (vii) returns on sales or revenues; (viii) operating expenses; (ix) stock price appreciation; (x) cash flow, free cash flow, cash flow retur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0" w:name="EX1062007EQUITYANDINCENTIV_HTM_S75897A01"/>
      <w:bookmarkStart w:id="291" w:name="eolPage68"/>
      <w:bookmarkStart w:id="292" w:name="EX1062007EQUITYANDINCENTIV_HTM_S75897A01"/>
      <w:bookmarkStart w:id="293" w:name="eolPage68"/>
      <w:bookmarkEnd w:id="292"/>
      <w:bookmarkEnd w:id="29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and savings, productivity and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and goals relating to acquisitions, divestitures, joint ventures and similar transactions, and budget comparisons; (xviii) personal professional objectives, including any of the foregoing performance goals, the implementation of policies and plans, the negotiation of transactions, the development of long term business goals, formation of joint ventures, research or development collaborations, and the completion of other corporate transaction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Each of the foregoing Performance Goals will be determined in accordance with generally accepted accounting principles and will be subject to certification by the Committee; provided that, to the extent an Award is intended to satisfy the performance-based compensation exception to the limits of Section 162(m) of the Code and then to the extent consistent with such exception, the Committee has the authority to make equitable adjustments to the Performance Goals in recognition of unusual or non-recurring events affecting the Company or any Subsidiary or Affiliate or the financial statements of the Company or any Subsidiary or Affiliate, in response to changes in applicable laws or regulations, or to account for items of gain, loss or expense determined to be extraordinary or unusual in nature or infrequent in occurrence or related to the disposal of a segment of a business or related to a change in accounting principles.</w:t>
      </w:r>
    </w:p>
    <w:p>
      <w:pPr>
        <w:pStyle w:val="Normal"/>
        <w:bidi w:val="0"/>
        <w:spacing w:before="240" w:after="0"/>
        <w:ind w:firstLine="1440"/>
        <w:jc w:val="left"/>
        <w:rPr/>
      </w:pPr>
      <w:r>
        <w:rPr>
          <w:rFonts w:ascii="Times New Roman" w:hAnsi="Times New Roman"/>
          <w:sz w:val="24"/>
        </w:rPr>
        <w:t xml:space="preserve">(y) </w:t>
      </w:r>
      <w:r>
        <w:rPr>
          <w:rFonts w:ascii="Times New Roman" w:hAnsi="Times New Roman"/>
          <w:sz w:val="20"/>
        </w:rPr>
        <w:t>    </w:t>
      </w:r>
      <w:r>
        <w:rPr>
          <w:rFonts w:ascii="Times New Roman" w:hAnsi="Times New Roman"/>
          <w:sz w:val="24"/>
        </w:rPr>
        <w:t xml:space="preserve"> “Person”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 provided, however, that the exclusion from this definition of Parent, its subsidiaries or employee benefits plans sponsored by Parent, as set forth in subclause (i), will no longer apply and will not be reinstated once Parent is no longer the Beneficial Owner, directly or indirectly, of securities of</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4" w:name="EX1062007EQUITYANDINCENTIV_HTM_S75897A01"/>
      <w:bookmarkStart w:id="295" w:name="eolPage69"/>
      <w:bookmarkStart w:id="296" w:name="EX1062007EQUITYANDINCENTIV_HTM_S75897A01"/>
      <w:bookmarkStart w:id="297" w:name="eolPage69"/>
      <w:bookmarkEnd w:id="296"/>
      <w:bookmarkEnd w:id="29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Company representing 35% or more of the combined voting power of the Company’s then outstanding securities.</w:t>
      </w:r>
    </w:p>
    <w:p>
      <w:pPr>
        <w:pStyle w:val="Normal"/>
        <w:bidi w:val="0"/>
        <w:spacing w:before="240" w:after="0"/>
        <w:ind w:firstLine="1440"/>
        <w:jc w:val="left"/>
        <w:rPr/>
      </w:pPr>
      <w:r>
        <w:rPr>
          <w:rFonts w:ascii="Times New Roman" w:hAnsi="Times New Roman"/>
          <w:sz w:val="24"/>
        </w:rPr>
        <w:t xml:space="preserve">(z) </w:t>
      </w:r>
      <w:r>
        <w:rPr>
          <w:rFonts w:ascii="Times New Roman" w:hAnsi="Times New Roman"/>
          <w:sz w:val="20"/>
        </w:rPr>
        <w:t>    </w:t>
      </w:r>
      <w:r>
        <w:rPr>
          <w:rFonts w:ascii="Times New Roman" w:hAnsi="Times New Roman"/>
          <w:sz w:val="24"/>
        </w:rPr>
        <w:t xml:space="preserve"> “Plan” means this VMware, Inc. 2007 Equity and Incentive Plan, as amended from time to time.</w:t>
      </w:r>
    </w:p>
    <w:p>
      <w:pPr>
        <w:pStyle w:val="Normal"/>
        <w:bidi w:val="0"/>
        <w:spacing w:before="240" w:after="0"/>
        <w:ind w:firstLine="1440"/>
        <w:jc w:val="left"/>
        <w:rPr/>
      </w:pPr>
      <w:r>
        <w:rPr>
          <w:rFonts w:ascii="Times New Roman" w:hAnsi="Times New Roman"/>
          <w:sz w:val="24"/>
        </w:rPr>
        <w:t xml:space="preserve">(aa) </w:t>
      </w:r>
      <w:r>
        <w:rPr>
          <w:rFonts w:ascii="Times New Roman" w:hAnsi="Times New Roman"/>
          <w:sz w:val="20"/>
        </w:rPr>
        <w:t>    </w:t>
      </w:r>
      <w:r>
        <w:rPr>
          <w:rFonts w:ascii="Times New Roman" w:hAnsi="Times New Roman"/>
          <w:sz w:val="24"/>
        </w:rPr>
        <w:t xml:space="preserve"> “Restricted Stock” means an Award of shares of Stock to a Grantee under Section 6(b)(ii) that is subject to certain restrictions and to a risk of forfeiture.</w:t>
      </w:r>
    </w:p>
    <w:p>
      <w:pPr>
        <w:pStyle w:val="Normal"/>
        <w:bidi w:val="0"/>
        <w:spacing w:before="240" w:after="0"/>
        <w:ind w:firstLine="1440"/>
        <w:jc w:val="left"/>
        <w:rPr/>
      </w:pPr>
      <w:r>
        <w:rPr>
          <w:rFonts w:ascii="Times New Roman" w:hAnsi="Times New Roman"/>
          <w:sz w:val="24"/>
        </w:rPr>
        <w:t xml:space="preserve">(bb) </w:t>
      </w:r>
      <w:r>
        <w:rPr>
          <w:rFonts w:ascii="Times New Roman" w:hAnsi="Times New Roman"/>
          <w:sz w:val="20"/>
        </w:rPr>
        <w:t>    </w:t>
      </w:r>
      <w:r>
        <w:rPr>
          <w:rFonts w:ascii="Times New Roman" w:hAnsi="Times New Roman"/>
          <w:sz w:val="24"/>
        </w:rPr>
        <w:t xml:space="preserve"> “Restricted Stock Unit” means a right granted to a Grantee under Section 6(b)(iii) of the Plan to receive shares of Stock subject to certain restrictions and to a risk of forfeiture.</w:t>
      </w:r>
    </w:p>
    <w:p>
      <w:pPr>
        <w:pStyle w:val="Normal"/>
        <w:bidi w:val="0"/>
        <w:spacing w:before="240" w:after="0"/>
        <w:ind w:firstLine="1440"/>
        <w:jc w:val="left"/>
        <w:rPr/>
      </w:pPr>
      <w:r>
        <w:rPr>
          <w:rFonts w:ascii="Times New Roman" w:hAnsi="Times New Roman"/>
          <w:sz w:val="24"/>
        </w:rPr>
        <w:t xml:space="preserve">(cc) </w:t>
      </w:r>
      <w:r>
        <w:rPr>
          <w:rFonts w:ascii="Times New Roman" w:hAnsi="Times New Roman"/>
          <w:sz w:val="20"/>
        </w:rPr>
        <w:t>    </w:t>
      </w:r>
      <w:r>
        <w:rPr>
          <w:rFonts w:ascii="Times New Roman" w:hAnsi="Times New Roman"/>
          <w:sz w:val="24"/>
        </w:rPr>
        <w:t xml:space="preserve"> “Rule 16b-3” means Rule 16b-3, as from time to time in effect promulgated by the Securities and Exchange Commission under Section 16 of the Exchange Act, including any successor to such Rule.</w:t>
      </w:r>
    </w:p>
    <w:p>
      <w:pPr>
        <w:pStyle w:val="Normal"/>
        <w:bidi w:val="0"/>
        <w:spacing w:before="240" w:after="0"/>
        <w:ind w:firstLine="1440"/>
        <w:jc w:val="left"/>
        <w:rPr/>
      </w:pPr>
      <w:r>
        <w:rPr>
          <w:rFonts w:ascii="Times New Roman" w:hAnsi="Times New Roman"/>
          <w:sz w:val="24"/>
        </w:rPr>
        <w:t xml:space="preserve">(dd) </w:t>
      </w:r>
      <w:r>
        <w:rPr>
          <w:rFonts w:ascii="Times New Roman" w:hAnsi="Times New Roman"/>
          <w:sz w:val="20"/>
        </w:rPr>
        <w:t>    </w:t>
      </w:r>
      <w:r>
        <w:rPr>
          <w:rFonts w:ascii="Times New Roman" w:hAnsi="Times New Roman"/>
          <w:sz w:val="24"/>
        </w:rPr>
        <w:t xml:space="preserve"> “Stock” means shares of Class A common stock, par value $0.01 per share, of the Company.</w:t>
      </w:r>
    </w:p>
    <w:p>
      <w:pPr>
        <w:pStyle w:val="Normal"/>
        <w:bidi w:val="0"/>
        <w:spacing w:before="240" w:after="0"/>
        <w:ind w:firstLine="1440"/>
        <w:jc w:val="left"/>
        <w:rPr/>
      </w:pPr>
      <w:r>
        <w:rPr>
          <w:rFonts w:ascii="Times New Roman" w:hAnsi="Times New Roman"/>
          <w:sz w:val="24"/>
        </w:rPr>
        <w:t xml:space="preserve">(ee) </w:t>
      </w:r>
      <w:r>
        <w:rPr>
          <w:rFonts w:ascii="Times New Roman" w:hAnsi="Times New Roman"/>
          <w:sz w:val="20"/>
        </w:rPr>
        <w:t>    </w:t>
      </w:r>
      <w:r>
        <w:rPr>
          <w:rFonts w:ascii="Times New Roman" w:hAnsi="Times New Roman"/>
          <w:sz w:val="24"/>
        </w:rPr>
        <w:t xml:space="preserve"> “Stock Appreciation Right” means an Award that entitles a Grantee upon exercise to the excess of the Fair Market Value of the Stock underlying the Award over the base price established in respect of such Stock.</w:t>
      </w:r>
    </w:p>
    <w:p>
      <w:pPr>
        <w:pStyle w:val="Normal"/>
        <w:bidi w:val="0"/>
        <w:spacing w:before="240" w:after="0"/>
        <w:ind w:firstLine="1440"/>
        <w:jc w:val="left"/>
        <w:rPr/>
      </w:pPr>
      <w:r>
        <w:rPr>
          <w:rFonts w:ascii="Times New Roman" w:hAnsi="Times New Roman"/>
          <w:sz w:val="24"/>
        </w:rPr>
        <w:t xml:space="preserve">(ff) </w:t>
      </w:r>
      <w:r>
        <w:rPr>
          <w:rFonts w:ascii="Times New Roman" w:hAnsi="Times New Roman"/>
          <w:sz w:val="20"/>
        </w:rPr>
        <w:t>    </w:t>
      </w:r>
      <w:r>
        <w:rPr>
          <w:rFonts w:ascii="Times New Roman" w:hAnsi="Times New Roman"/>
          <w:sz w:val="24"/>
        </w:rPr>
        <w:t xml:space="preserve"> “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240"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b/>
          <w:sz w:val="24"/>
        </w:rPr>
        <w:t>ADMINISTRATION</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8" w:name="EX1062007EQUITYANDINCENTIV_HTM_S75897A01"/>
      <w:bookmarkStart w:id="299" w:name="eolPage70"/>
      <w:bookmarkStart w:id="300" w:name="EX1062007EQUITYANDINCENTIV_HTM_S75897A01"/>
      <w:bookmarkStart w:id="301" w:name="eolPage70"/>
      <w:bookmarkEnd w:id="300"/>
      <w:bookmarkEnd w:id="30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limitation, the authority to grant Awards, to determine the persons to whom and the time or times at which Awards will be granted, to determine the type and number of Awards to be granted, the number of shares of Stock to which an Award may relate and the terms, conditions, restrictions and Performance Goals relating to any Award; to determine Performance Goals no later than such time as is required to ensure that an underlying Award which is intended to comply with the requirements of Section 162(m) of the Code so complies; to determine whether, to what extent, and under what circumstances an Award may be settled, cancelled, forfeited, accelerated (including upon a “change in control”), exchanged, or surrendered; to make adjustments in the terms and conditions (including Performance Goals) applicable to Awards; to construe and interpret the Plan and any Award; to prescribe, amend and rescind rules and regulations relating to the Plan; to determine the terms and provisions of the Award Terms (which need not be identical for each Grantee); and to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240" w:after="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b/>
          <w:sz w:val="24"/>
        </w:rPr>
        <w:t>ELIGIBILITY</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wards may be granted to officers, employees, independent contractors and non-employee directors of the Company or of any of the Subsidiaries and Affiliates; </w:t>
      </w:r>
      <w:r>
        <w:rPr>
          <w:rFonts w:ascii="Times New Roman" w:hAnsi="Times New Roman"/>
          <w:i/>
          <w:sz w:val="24"/>
        </w:rPr>
        <w:t>provided</w:t>
      </w:r>
      <w:r>
        <w:rPr>
          <w:rFonts w:ascii="Times New Roman" w:hAnsi="Times New Roman"/>
          <w:sz w:val="24"/>
        </w:rPr>
        <w:t xml:space="preserve"> ,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240" w:after="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b/>
          <w:sz w:val="24"/>
        </w:rPr>
        <w:t>STOCK SUBJECT TO THE PLAN</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maximum number of shares of Stock reserved for the grant or settlement of Awards under the Plan (the “Share Limit”) is 121,550,000, subject to adjustment a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2" w:name="EX1062007EQUITYANDINCENTIV_HTM_S75897A01"/>
      <w:bookmarkStart w:id="303" w:name="eolPage71"/>
      <w:bookmarkStart w:id="304" w:name="EX1062007EQUITYANDINCENTIV_HTM_S75897A01"/>
      <w:bookmarkStart w:id="305" w:name="eolPage71"/>
      <w:bookmarkEnd w:id="304"/>
      <w:bookmarkEnd w:id="30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rovided herein, not including shares of stock added to the Share Limit pursuant to Section 5(b). The aggregate number of shares of Stock made subject to Awards granted during any fiscal year to any single individual may not exceed 3,000,000. Such shares may, in whole or in part, be authorized but unissued shares or shares that have been or may be reacquired by the Company in the open market, in private transactions or otherwise. If any shares subject to an Award (other than Awards substituted or assumed pursuant to Section 5(b) herein) are forfeited, cancel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240" w:after="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b/>
          <w:sz w:val="24"/>
        </w:rPr>
        <w:t>SPECIFIC TERMS OF AWARD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i/>
          <w:sz w:val="24"/>
        </w:rPr>
        <w:t>General</w:t>
      </w:r>
      <w:r>
        <w:rPr>
          <w:rFonts w:ascii="Times New Roman" w:hAnsi="Times New Roman"/>
          <w:sz w:val="24"/>
        </w:rPr>
        <w:t xml:space="preserve"> .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i/>
          <w:sz w:val="24"/>
        </w:rPr>
        <w:t>Awards.</w:t>
      </w:r>
      <w:r>
        <w:rPr>
          <w:rFonts w:ascii="Times New Roman" w:hAnsi="Times New Roman"/>
          <w:sz w:val="24"/>
        </w:rPr>
        <w:t xml:space="preserve"> The Committee is authorized to grant to Grantees the following Awards, as deemed by the Committee to be consistent with the purposes of the Plan.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6" w:name="EX1062007EQUITYANDINCENTIV_HTM_S75897A01"/>
      <w:bookmarkStart w:id="307" w:name="eolPage72"/>
      <w:bookmarkStart w:id="308" w:name="EX1062007EQUITYANDINCENTIV_HTM_S75897A01"/>
      <w:bookmarkStart w:id="309" w:name="eolPage72"/>
      <w:bookmarkEnd w:id="308"/>
      <w:bookmarkEnd w:id="30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mmittee will determine the terms and conditions of such Awards, consistent with the terms of the Plan. Options and Stock Appreciation Rights (“SARs”) are subject to a minimum one-year vesting period following grant, with the exception that up to 5% of the available shares of Stock reserved for grant may be subject to such Awards without such minimum vesting period.</w:t>
      </w:r>
    </w:p>
    <w:p>
      <w:pPr>
        <w:pStyle w:val="Normal"/>
        <w:bidi w:val="0"/>
        <w:spacing w:before="24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w:t>
      </w:r>
      <w:r>
        <w:rPr>
          <w:rFonts w:ascii="Times New Roman" w:hAnsi="Times New Roman"/>
          <w:i/>
          <w:sz w:val="24"/>
        </w:rPr>
        <w:t>Options</w:t>
      </w:r>
      <w:r>
        <w:rPr>
          <w:rFonts w:ascii="Times New Roman" w:hAnsi="Times New Roman"/>
          <w:sz w:val="24"/>
        </w:rPr>
        <w:t xml:space="preserve"> . The Committee is authorized to grant Options to Grantees on the following terms and conditions:</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Award Terms evidencing the grant of an Option under the Plan will designate the Option as an ISO or an NQSO.</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minimum amount of tax withholding to be paid in shares of Stock previously owned by the employee, or a portion of the shares of Stock that otherwise would be distributed to such employee upon exercise of the Option, or a combination of cash and shares of such Stock.</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240" w:after="0"/>
        <w:ind w:firstLine="288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240" w:after="0"/>
        <w:ind w:firstLine="288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Options may be subject to such other conditions, as the Committee may prescribe in its discretion or as may be required by applicable law.</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0" w:name="EX1062007EQUITYANDINCENTIV_HTM_S75897A01"/>
      <w:bookmarkStart w:id="311" w:name="eolPage73"/>
      <w:bookmarkStart w:id="312" w:name="EX1062007EQUITYANDINCENTIV_HTM_S75897A01"/>
      <w:bookmarkStart w:id="313" w:name="eolPage73"/>
      <w:bookmarkEnd w:id="312"/>
      <w:bookmarkEnd w:id="313"/>
      <w:r>
        <w:br w:type="page"/>
      </w:r>
    </w:p>
    <w:p>
      <w:pPr>
        <w:pStyle w:val="Normal"/>
        <w:bidi w:val="0"/>
        <w:jc w:val="left"/>
        <w:rPr>
          <w:rFonts w:ascii="Times New Roman" w:hAnsi="Times New Roman"/>
        </w:rPr>
      </w:pPr>
      <w:r>
        <w:rPr>
          <w:rFonts w:ascii="Times New Roman" w:hAnsi="Times New Roman"/>
        </w:rPr>
      </w:r>
    </w:p>
    <w:p>
      <w:pPr>
        <w:pStyle w:val="Normal"/>
        <w:bidi w:val="0"/>
        <w:ind w:firstLine="288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Notwithstanding anything to the contrary herein, grants of Options may be made hereunder which have the terms and conditions set forth in the Exchange Offer.</w:t>
      </w:r>
    </w:p>
    <w:p>
      <w:pPr>
        <w:pStyle w:val="Normal"/>
        <w:bidi w:val="0"/>
        <w:spacing w:before="240" w:after="0"/>
        <w:ind w:firstLine="216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w:t>
      </w:r>
      <w:r>
        <w:rPr>
          <w:rFonts w:ascii="Times New Roman" w:hAnsi="Times New Roman"/>
          <w:i/>
          <w:sz w:val="24"/>
        </w:rPr>
        <w:t>Restricted Stock</w:t>
      </w:r>
      <w:r>
        <w:rPr>
          <w:rFonts w:ascii="Times New Roman" w:hAnsi="Times New Roman"/>
          <w:sz w:val="24"/>
        </w:rPr>
        <w:t xml:space="preserve"> .</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stock award will set forth the amount (if any) to be paid by the Grantee with respect to such Award and when and under what circumstances such payment is required to be made.</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240" w:after="0"/>
        <w:ind w:firstLine="288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If and to the extent that the applicable Award Terms may so provide, a Grantee will have the right to vote and receive dividends on Restricted Stock granted under the Plan. Unless otherwise provided in the applicable Award Terms, any Stock received as a dividend on or in connection with a stock split of the shares of Stock underlying a Restricted Stock Award will be subject to the same restrictions as the shares of Stock underlying such Restricted Stock Award.</w:t>
      </w:r>
    </w:p>
    <w:p>
      <w:pPr>
        <w:pStyle w:val="Normal"/>
        <w:bidi w:val="0"/>
        <w:spacing w:before="240" w:after="0"/>
        <w:ind w:firstLine="288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240" w:after="0"/>
        <w:ind w:firstLine="288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Notwithstanding anything to the contrary herein, grants of Restricted Stock may be made hereunder which have the terms and conditions set forth in the Exchange Offer.</w:t>
      </w:r>
    </w:p>
    <w:p>
      <w:pPr>
        <w:pStyle w:val="Normal"/>
        <w:bidi w:val="0"/>
        <w:spacing w:before="240" w:after="0"/>
        <w:ind w:firstLine="216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w:t>
      </w:r>
      <w:r>
        <w:rPr>
          <w:rFonts w:ascii="Times New Roman" w:hAnsi="Times New Roman"/>
          <w:i/>
          <w:sz w:val="24"/>
        </w:rPr>
        <w:t>Restricted Stock Units</w:t>
      </w:r>
      <w:r>
        <w:rPr>
          <w:rFonts w:ascii="Times New Roman" w:hAnsi="Times New Roman"/>
          <w:sz w:val="24"/>
        </w:rPr>
        <w:t xml:space="preserve"> . The Committee is authorized to grant Restricted Stock Units to Grantees, subject to the following terms and condition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4" w:name="EX1062007EQUITYANDINCENTIV_HTM_S75897A01"/>
      <w:bookmarkStart w:id="315" w:name="eolPage74"/>
      <w:bookmarkStart w:id="316" w:name="EX1062007EQUITYANDINCENTIV_HTM_S75897A01"/>
      <w:bookmarkStart w:id="317" w:name="eolPage74"/>
      <w:bookmarkEnd w:id="316"/>
      <w:bookmarkEnd w:id="317"/>
      <w:r>
        <w:br w:type="page"/>
      </w:r>
    </w:p>
    <w:p>
      <w:pPr>
        <w:pStyle w:val="Normal"/>
        <w:bidi w:val="0"/>
        <w:jc w:val="left"/>
        <w:rPr>
          <w:rFonts w:ascii="Times New Roman" w:hAnsi="Times New Roman"/>
        </w:rPr>
      </w:pPr>
      <w:r>
        <w:rPr>
          <w:rFonts w:ascii="Times New Roman" w:hAnsi="Times New Roman"/>
        </w:rPr>
      </w:r>
    </w:p>
    <w:p>
      <w:pPr>
        <w:pStyle w:val="Normal"/>
        <w:bidi w:val="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Subject to compliance with the requirements of Section 409A of the Code, Restricted Stock Units may provide the Grantee with the right to receive dividend equivalent payments with respect to Stock actually or notionally subject to the Award, which payments may be either made currently or credited to an account for the Grantee, and may be settled in cash or Stock, as determined by the Committee. Any such settlements and any such crediting of dividend equivalents may be subject to such conditions, restrictions and contingencies as the Committee may establish, including the reinvestment of such credited amounts in Stock equivalents.</w:t>
      </w:r>
    </w:p>
    <w:p>
      <w:pPr>
        <w:pStyle w:val="Normal"/>
        <w:bidi w:val="0"/>
        <w:spacing w:before="240" w:after="0"/>
        <w:ind w:firstLine="288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240" w:after="0"/>
        <w:ind w:firstLine="2160"/>
        <w:jc w:val="left"/>
        <w:rPr/>
      </w:pPr>
      <w:r>
        <w:rPr>
          <w:rFonts w:ascii="Times New Roman" w:hAnsi="Times New Roman"/>
          <w:sz w:val="24"/>
        </w:rPr>
        <w:t xml:space="preserve">(iv) </w:t>
      </w:r>
      <w:r>
        <w:rPr>
          <w:rFonts w:ascii="Times New Roman" w:hAnsi="Times New Roman"/>
          <w:sz w:val="20"/>
        </w:rPr>
        <w:t>    </w:t>
      </w:r>
      <w:r>
        <w:rPr>
          <w:rFonts w:ascii="Times New Roman" w:hAnsi="Times New Roman"/>
          <w:sz w:val="24"/>
        </w:rPr>
        <w:t xml:space="preserve"> </w:t>
      </w:r>
      <w:r>
        <w:rPr>
          <w:rFonts w:ascii="Times New Roman" w:hAnsi="Times New Roman"/>
          <w:i/>
          <w:sz w:val="24"/>
        </w:rPr>
        <w:t>Other Stock-Based or Cash-Based Awards</w:t>
      </w:r>
      <w:r>
        <w:rPr>
          <w:rFonts w:ascii="Times New Roman" w:hAnsi="Times New Roman"/>
          <w:sz w:val="24"/>
        </w:rPr>
        <w:t xml:space="preserve"> .</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ith respect to a Covered Employee, 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No payment may be made to a Covered Employee prior to the certification by the Committee that the Performance Goals have been attained. The Committe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8" w:name="EX1062007EQUITYANDINCENTIV_HTM_S75897A01"/>
      <w:bookmarkStart w:id="319" w:name="eolPage75"/>
      <w:bookmarkStart w:id="320" w:name="EX1062007EQUITYANDINCENTIV_HTM_S75897A01"/>
      <w:bookmarkStart w:id="321" w:name="eolPage75"/>
      <w:bookmarkEnd w:id="320"/>
      <w:bookmarkEnd w:id="32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may establish such other rules applicable to the Other Stock- or Cash-Based Awards to the extent not inconsistent with Section 162(m) of the Code.</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Payments earned in respect of any Cash-Based Award may be decreased or, with respect to any Grantee who is not a Covered Employee, increased in the sole discretion of the Committee based on such factors as it deems appropriate.</w:t>
      </w:r>
    </w:p>
    <w:p>
      <w:pPr>
        <w:pStyle w:val="Normal"/>
        <w:bidi w:val="0"/>
        <w:spacing w:before="240" w:after="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b/>
          <w:sz w:val="24"/>
        </w:rPr>
        <w:t>GENERAL PROVISION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i/>
          <w:sz w:val="24"/>
        </w:rPr>
        <w:t>Nontransferability, Deferrals and Settlements</w:t>
      </w:r>
      <w:r>
        <w:rPr>
          <w:rFonts w:ascii="Times New Roman" w:hAnsi="Times New Roman"/>
          <w:sz w:val="24"/>
        </w:rPr>
        <w:t xml:space="preserve"> .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i/>
          <w:sz w:val="24"/>
        </w:rPr>
        <w:t>Leave of Absence; Reduction in Service Level</w:t>
      </w:r>
      <w:r>
        <w:rPr>
          <w:rFonts w:ascii="Times New Roman" w:hAnsi="Times New Roman"/>
          <w:sz w:val="24"/>
        </w:rPr>
        <w:t xml:space="preserve"> .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i/>
          <w:sz w:val="24"/>
        </w:rPr>
        <w:t>No Right to Continued Employment, etc</w:t>
      </w:r>
      <w:r>
        <w:rPr>
          <w:rFonts w:ascii="Times New Roman" w:hAnsi="Times New Roman"/>
          <w:sz w:val="24"/>
        </w:rPr>
        <w:t xml:space="preserve"> .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w:t>
      </w:r>
      <w:r>
        <w:rPr>
          <w:rFonts w:ascii="Times New Roman" w:hAnsi="Times New Roman"/>
          <w:i/>
          <w:sz w:val="24"/>
        </w:rPr>
        <w:t>Cancellation and Rescission of Awards</w:t>
      </w:r>
      <w:r>
        <w:rPr>
          <w:rFonts w:ascii="Times New Roman" w:hAnsi="Times New Roman"/>
          <w:sz w:val="24"/>
        </w:rPr>
        <w:t xml:space="preserve"> . The following provisions of this Section 7(d) applies to Awards granted to (i) Grantees who are classified by the Company or a Subsidiary as an executive officer, senior officer, or officer (collectively, “Officers”) of the Company or a Subsidiary, (ii) Grantees who are non-employee directors of the Company, and (iii) certain other Grantees designated by the Committee or the Board to be subject to the terms of this Section 7(d) (such designated Grantees together with Officers and non-employee directors are referred to collectively as “Senior Grantees”). The Committee or the Board, in its sole discretion, may cancel, rescind, forfeit, suspend or otherwise limit or restrict any unexpire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2" w:name="EX1062007EQUITYANDINCENTIV_HTM_S75897A01"/>
      <w:bookmarkStart w:id="323" w:name="eolPage76"/>
      <w:bookmarkStart w:id="324" w:name="EX1062007EQUITYANDINCENTIV_HTM_S75897A01"/>
      <w:bookmarkStart w:id="325" w:name="eolPage76"/>
      <w:bookmarkEnd w:id="324"/>
      <w:bookmarkEnd w:id="32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ward at any time if the Senior Grantee engages in “Detrimental Activity” (as defined below). Furthermore, in the event a Senior Grantee engages in Detrimental Activity at any time prior to or during the six months after any exercise of an Award, lapse of a restriction under an Award or delivery of Common Stock pursuant to an Award, such exercise, lapse or delivery may be rescinded until the later of (i) two years after such exercise, lapse or delivery or (ii) two years after such Detrimental Activity. Upon such rescission, the Company at its sole option may require the Senior Grantee to (i) deliver and transfer to the Company the shares of Stock received by the Senior Grantee upon such exercise, lapse or delivery, (ii) pay to the Company an amount equal to any realized gain received by the Senior Grantee from such exercise, lapse or delivery, (iii) pay to the Company an amount equal to the market price (as of the exercise, lapse or delivery date) of the Stock acquired upon such exercise, lapse or delivery minus the respective price paid upon exercise, lapse or delivery, if applicable or (iv) pay the Company an amount equal to any cash awarded with respect to an Award. The Company will be entitled to set-off any such amount owed to the Company against any amount owed to the Senior Grantee by the Company. Further, if the Company commences an action against such Senior Grantee (by way of claim or counterclaim and including declaratory claims), in which it is preliminarily or finally determined that such Senior Grantee engaged in Detrimental Activity or otherwise violated this Section 7(d), the Senior Grantee must reimburse the Company for all costs and fees incurred in such action, including but not limited to, the Company’s reasonable attorneys’ fees. Upon the effective date of a Change in Control, Section 7(d) will no longer be applicable or enforceable with respect to Awards granted (either before or after the Change in Control) to Senior Grantees. As used in this Section 7(d), “Detrimental Activity” includes: (i) the failure to comply with the terms of the Plan or Award Terms; (ii) the failure to comply with any term set forth in the Company’s Key Employee Agreement (irrespective of whether the Senior Grantee is a party to the Key Employee Agreement); (iii) any activity that results in termination of the Senior Grantee’s employment for Cause; (iv) a violation of any rule, policy, procedure or guideline of the Company; or (v) the Senior Grantee being convicted of, or entering a guilty plea with respect to a crime whether or not connected with the Company.</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w:t>
      </w:r>
      <w:r>
        <w:rPr>
          <w:rFonts w:ascii="Times New Roman" w:hAnsi="Times New Roman"/>
          <w:i/>
          <w:sz w:val="24"/>
        </w:rPr>
        <w:t>Taxes</w:t>
      </w:r>
      <w:r>
        <w:rPr>
          <w:rFonts w:ascii="Times New Roman" w:hAnsi="Times New Roman"/>
          <w:sz w:val="24"/>
        </w:rPr>
        <w:t xml:space="preserve"> .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will be limited to the minimum amount of taxes, including employment taxes, required to be withheld under applicable federal, state and local law.</w:t>
      </w:r>
    </w:p>
    <w:p>
      <w:pPr>
        <w:pStyle w:val="Normal"/>
        <w:bidi w:val="0"/>
        <w:spacing w:before="240" w:after="0"/>
        <w:ind w:firstLine="144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w:t>
      </w:r>
      <w:r>
        <w:rPr>
          <w:rFonts w:ascii="Times New Roman" w:hAnsi="Times New Roman"/>
          <w:i/>
          <w:sz w:val="24"/>
        </w:rPr>
        <w:t>Stockholder Approval; Amendment and Termination</w:t>
      </w:r>
      <w:r>
        <w:rPr>
          <w:rFonts w:ascii="Times New Roman" w:hAnsi="Times New Roman"/>
          <w:sz w:val="24"/>
        </w:rPr>
        <w:t xml:space="preserve"> . The Plan takes effect on the Adoption Date, subject to the requisite approval of a majority of the stockholders of the Company, which approval must occur within twelve (12) months of the date that the Plan is adopted by the Board. If such approval has not been obtained within the twelve (12) month</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6" w:name="EX1062007EQUITYANDINCENTIV_HTM_S75897A01"/>
      <w:bookmarkStart w:id="327" w:name="eolPage77"/>
      <w:bookmarkStart w:id="328" w:name="EX1062007EQUITYANDINCENTIV_HTM_S75897A01"/>
      <w:bookmarkStart w:id="329" w:name="eolPage77"/>
      <w:bookmarkEnd w:id="328"/>
      <w:bookmarkEnd w:id="32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eriod, all Awards previously granted, exercised or purchased under the Plan will be rescinded, canceled and become null and void.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i) its Adoption Date or (ii) the date the Plan is approved by a majority of the stockholders of the Company, whichever is earlier. No Awards may be granted under the Plan after such termination date.</w:t>
      </w:r>
    </w:p>
    <w:p>
      <w:pPr>
        <w:pStyle w:val="Normal"/>
        <w:bidi w:val="0"/>
        <w:spacing w:before="240" w:after="0"/>
        <w:ind w:firstLine="1440"/>
        <w:jc w:val="left"/>
        <w:rPr/>
      </w:pPr>
      <w:r>
        <w:rPr>
          <w:rFonts w:ascii="Times New Roman" w:hAnsi="Times New Roman"/>
          <w:sz w:val="24"/>
        </w:rPr>
        <w:t xml:space="preserve">(g) </w:t>
      </w:r>
      <w:r>
        <w:rPr>
          <w:rFonts w:ascii="Times New Roman" w:hAnsi="Times New Roman"/>
          <w:sz w:val="20"/>
        </w:rPr>
        <w:t>    </w:t>
      </w:r>
      <w:r>
        <w:rPr>
          <w:rFonts w:ascii="Times New Roman" w:hAnsi="Times New Roman"/>
          <w:sz w:val="24"/>
        </w:rPr>
        <w:t xml:space="preserve"> </w:t>
      </w:r>
      <w:r>
        <w:rPr>
          <w:rFonts w:ascii="Times New Roman" w:hAnsi="Times New Roman"/>
          <w:i/>
          <w:sz w:val="24"/>
        </w:rPr>
        <w:t>No Rights to Awards; No Stockholder Rights</w:t>
      </w:r>
      <w:r>
        <w:rPr>
          <w:rFonts w:ascii="Times New Roman" w:hAnsi="Times New Roman"/>
          <w:sz w:val="24"/>
        </w:rPr>
        <w:t xml:space="preserve"> .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240" w:after="0"/>
        <w:ind w:firstLine="1440"/>
        <w:jc w:val="left"/>
        <w:rPr/>
      </w:pPr>
      <w:r>
        <w:rPr>
          <w:rFonts w:ascii="Times New Roman" w:hAnsi="Times New Roman"/>
          <w:sz w:val="24"/>
        </w:rPr>
        <w:t xml:space="preserve">(h) </w:t>
      </w:r>
      <w:r>
        <w:rPr>
          <w:rFonts w:ascii="Times New Roman" w:hAnsi="Times New Roman"/>
          <w:sz w:val="20"/>
        </w:rPr>
        <w:t>    </w:t>
      </w:r>
      <w:r>
        <w:rPr>
          <w:rFonts w:ascii="Times New Roman" w:hAnsi="Times New Roman"/>
          <w:sz w:val="24"/>
        </w:rPr>
        <w:t xml:space="preserve"> </w:t>
      </w:r>
      <w:r>
        <w:rPr>
          <w:rFonts w:ascii="Times New Roman" w:hAnsi="Times New Roman"/>
          <w:i/>
          <w:sz w:val="24"/>
        </w:rPr>
        <w:t>Unfunded Status of Awards</w:t>
      </w:r>
      <w:r>
        <w:rPr>
          <w:rFonts w:ascii="Times New Roman" w:hAnsi="Times New Roman"/>
          <w:sz w:val="24"/>
        </w:rPr>
        <w:t xml:space="preserve"> . The Plan is intended to constitute an “unfunded” plan for incentive and deferred compensation. With respect to any payments not yet made to a Grantee pursuant to an Award, nothing contained in the Plan or any Award will gives any such Grantee any rights that are greater than those of a general creditor of the Company.</w:t>
      </w:r>
    </w:p>
    <w:p>
      <w:pPr>
        <w:pStyle w:val="Normal"/>
        <w:bidi w:val="0"/>
        <w:spacing w:before="240" w:after="0"/>
        <w:ind w:firstLine="144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w:t>
      </w:r>
      <w:r>
        <w:rPr>
          <w:rFonts w:ascii="Times New Roman" w:hAnsi="Times New Roman"/>
          <w:i/>
          <w:sz w:val="24"/>
        </w:rPr>
        <w:t>No Fractional Shares</w:t>
      </w:r>
      <w:r>
        <w:rPr>
          <w:rFonts w:ascii="Times New Roman" w:hAnsi="Times New Roman"/>
          <w:sz w:val="24"/>
        </w:rPr>
        <w:t xml:space="preserve"> .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bidi w:val="0"/>
        <w:spacing w:before="240" w:after="0"/>
        <w:ind w:firstLine="1440"/>
        <w:jc w:val="left"/>
        <w:rPr/>
      </w:pPr>
      <w:r>
        <w:rPr>
          <w:rFonts w:ascii="Times New Roman" w:hAnsi="Times New Roman"/>
          <w:sz w:val="24"/>
        </w:rPr>
        <w:t xml:space="preserve">(j) </w:t>
      </w:r>
      <w:r>
        <w:rPr>
          <w:rFonts w:ascii="Times New Roman" w:hAnsi="Times New Roman"/>
          <w:sz w:val="20"/>
        </w:rPr>
        <w:t>    </w:t>
      </w:r>
      <w:r>
        <w:rPr>
          <w:rFonts w:ascii="Times New Roman" w:hAnsi="Times New Roman"/>
          <w:sz w:val="24"/>
        </w:rPr>
        <w:t xml:space="preserve"> </w:t>
      </w:r>
      <w:r>
        <w:rPr>
          <w:rFonts w:ascii="Times New Roman" w:hAnsi="Times New Roman"/>
          <w:i/>
          <w:sz w:val="24"/>
        </w:rPr>
        <w:t>Regulations and Other Approvals</w:t>
      </w:r>
      <w:r>
        <w:rPr>
          <w:rFonts w:ascii="Times New Roman" w:hAnsi="Times New Roman"/>
          <w:sz w:val="24"/>
        </w:rPr>
        <w:t xml:space="preserve"> .</w:t>
      </w:r>
    </w:p>
    <w:p>
      <w:pPr>
        <w:pStyle w:val="Normal"/>
        <w:bidi w:val="0"/>
        <w:spacing w:before="24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The obligation of the Company to sell or deliver Stock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240" w:after="0"/>
        <w:ind w:firstLine="216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0" w:name="EX1062007EQUITYANDINCENTIV_HTM_S75897A01"/>
      <w:bookmarkStart w:id="331" w:name="eolPage78"/>
      <w:bookmarkStart w:id="332" w:name="EX1062007EQUITYANDINCENTIV_HTM_S75897A01"/>
      <w:bookmarkStart w:id="333" w:name="eolPage78"/>
      <w:bookmarkEnd w:id="332"/>
      <w:bookmarkEnd w:id="333"/>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240" w:after="0"/>
        <w:ind w:firstLine="1440"/>
        <w:jc w:val="left"/>
        <w:rPr/>
      </w:pPr>
      <w:r>
        <w:rPr>
          <w:rFonts w:ascii="Times New Roman" w:hAnsi="Times New Roman"/>
          <w:sz w:val="24"/>
        </w:rPr>
        <w:t xml:space="preserve">(k) </w:t>
      </w:r>
      <w:r>
        <w:rPr>
          <w:rFonts w:ascii="Times New Roman" w:hAnsi="Times New Roman"/>
          <w:sz w:val="20"/>
        </w:rPr>
        <w:t>    </w:t>
      </w:r>
      <w:r>
        <w:rPr>
          <w:rFonts w:ascii="Times New Roman" w:hAnsi="Times New Roman"/>
          <w:sz w:val="24"/>
        </w:rPr>
        <w:t xml:space="preserve"> </w:t>
      </w:r>
      <w:r>
        <w:rPr>
          <w:rFonts w:ascii="Times New Roman" w:hAnsi="Times New Roman"/>
          <w:i/>
          <w:sz w:val="24"/>
        </w:rPr>
        <w:t>Section 409A</w:t>
      </w:r>
      <w:r>
        <w:rPr>
          <w:rFonts w:ascii="Times New Roman" w:hAnsi="Times New Roman"/>
          <w:sz w:val="24"/>
        </w:rPr>
        <w:t xml:space="preserve"> .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Code Section 409A (which amendment may be retroactive to the extent permitted by applicable law).</w:t>
      </w:r>
    </w:p>
    <w:p>
      <w:pPr>
        <w:pStyle w:val="Normal"/>
        <w:bidi w:val="0"/>
        <w:spacing w:before="240" w:after="0"/>
        <w:ind w:firstLine="1440"/>
        <w:jc w:val="left"/>
        <w:rPr/>
      </w:pPr>
      <w:r>
        <w:rPr>
          <w:rFonts w:ascii="Times New Roman" w:hAnsi="Times New Roman"/>
          <w:sz w:val="24"/>
        </w:rPr>
        <w:t xml:space="preserve">(l) </w:t>
      </w:r>
      <w:r>
        <w:rPr>
          <w:rFonts w:ascii="Times New Roman" w:hAnsi="Times New Roman"/>
          <w:sz w:val="20"/>
        </w:rPr>
        <w:t>    </w:t>
      </w:r>
      <w:r>
        <w:rPr>
          <w:rFonts w:ascii="Times New Roman" w:hAnsi="Times New Roman"/>
          <w:sz w:val="24"/>
        </w:rPr>
        <w:t xml:space="preserve"> </w:t>
      </w:r>
      <w:r>
        <w:rPr>
          <w:rFonts w:ascii="Times New Roman" w:hAnsi="Times New Roman"/>
          <w:i/>
          <w:sz w:val="24"/>
        </w:rPr>
        <w:t>Governing Law</w:t>
      </w:r>
      <w:r>
        <w:rPr>
          <w:rFonts w:ascii="Times New Roman" w:hAnsi="Times New Roman"/>
          <w:sz w:val="24"/>
        </w:rPr>
        <w:t xml:space="preserve"> .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240" w:after="0"/>
        <w:ind w:firstLine="1440"/>
        <w:jc w:val="left"/>
        <w:rPr/>
      </w:pPr>
      <w:r>
        <w:rPr>
          <w:rFonts w:ascii="Times New Roman" w:hAnsi="Times New Roman"/>
          <w:sz w:val="24"/>
        </w:rPr>
        <w:t xml:space="preserve">(m) </w:t>
      </w:r>
      <w:r>
        <w:rPr>
          <w:rFonts w:ascii="Times New Roman" w:hAnsi="Times New Roman"/>
          <w:sz w:val="20"/>
        </w:rPr>
        <w:t>    </w:t>
      </w:r>
      <w:r>
        <w:rPr>
          <w:rFonts w:ascii="Times New Roman" w:hAnsi="Times New Roman"/>
          <w:sz w:val="24"/>
        </w:rPr>
        <w:t xml:space="preserve"> </w:t>
      </w:r>
      <w:r>
        <w:rPr>
          <w:rFonts w:ascii="Times New Roman" w:hAnsi="Times New Roman"/>
          <w:i/>
          <w:sz w:val="24"/>
        </w:rPr>
        <w:t>Merger or Consolidation</w:t>
      </w:r>
      <w:r>
        <w:rPr>
          <w:rFonts w:ascii="Times New Roman" w:hAnsi="Times New Roman"/>
          <w:sz w:val="24"/>
        </w:rPr>
        <w:t xml:space="preserve"> . Subject to any required action by the stockholders,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but a dissolution or liquidation of the Company or a merger or consolidation in which the Company is not the surviving corporation or in which a majority of its outstanding shares are so converted or exchanged will cause every Award hereunder to terminate; provided that if any such dissolution, liquidation, merger or consolidation is contemplated, the Company must either (a) arrange for any corporation succeeding to the business and assets of the Company to issue to the Participants replacement Awards (which, in the case of Incentive Stock Options, satisfy, in the determination of the Committee, the requirements of Section 424 of the Code) on such</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4" w:name="EX1062007EQUITYANDINCENTIV_HTM_S75897A01"/>
      <w:bookmarkStart w:id="335" w:name="eolPage79"/>
      <w:bookmarkStart w:id="336" w:name="EX1062007EQUITYANDINCENTIV_HTM_S75897A01"/>
      <w:bookmarkStart w:id="337" w:name="eolPage79"/>
      <w:bookmarkEnd w:id="336"/>
      <w:bookmarkEnd w:id="33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rporation’s stock which will to the extent possible preserve the value of the outstanding Awards or (b) contingent upon consummation of such transaction,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m), Awards subject to and intended to satisfy the requirements of Section 409A of the Code will be construed and administered consistent with such intent.</w:t>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6</w:t>
      </w:r>
    </w:p>
    <w:p>
      <w:pPr>
        <w:pStyle w:val="Normal"/>
        <w:bidi w:val="0"/>
        <w:spacing w:lineRule="exact" w:line="1"/>
        <w:jc w:val="left"/>
        <w:rPr/>
      </w:pPr>
      <w:r>
        <w:rPr/>
      </w:r>
      <w:bookmarkStart w:id="338" w:name="EX109FORMOFSTOCKOPTIONAGRE_HTM_SED411D36"/>
      <w:bookmarkStart w:id="339" w:name="FIS_EXHIBIT_10_2"/>
      <w:bookmarkStart w:id="340" w:name="EX109FORMOFSTOCKOPTIONAGRE_HTM"/>
      <w:bookmarkStart w:id="341" w:name="eolPage80"/>
      <w:bookmarkStart w:id="342" w:name="EX109FORMOFSTOCKOPTIONAGRE_HTM_SED411D36"/>
      <w:bookmarkStart w:id="343" w:name="FIS_EXHIBIT_10_2"/>
      <w:bookmarkStart w:id="344" w:name="EX109FORMOFSTOCKOPTIONAGRE_HTM"/>
      <w:bookmarkStart w:id="345" w:name="eolPage80"/>
      <w:bookmarkEnd w:id="342"/>
      <w:bookmarkEnd w:id="343"/>
      <w:bookmarkEnd w:id="344"/>
      <w:bookmarkEnd w:id="345"/>
      <w:r>
        <w:br w:type="page"/>
      </w:r>
    </w:p>
    <w:p>
      <w:pPr>
        <w:pStyle w:val="Normal"/>
        <w:bidi w:val="0"/>
        <w:jc w:val="right"/>
        <w:rPr/>
      </w:pPr>
      <w:r>
        <w:rPr>
          <w:rFonts w:ascii="Times New Roman" w:hAnsi="Times New Roman"/>
          <w:sz w:val="24"/>
        </w:rPr>
        <w:t>Exhibit 10.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OPTION AGREEMENT</w:t>
      </w:r>
      <w:r>
        <w:rPr>
          <w:rFonts w:ascii="Times New Roman" w:hAnsi="Times New Roman"/>
          <w:sz w:val="24"/>
        </w:rPr>
        <w:t xml:space="preserve"> </w:t>
        <w:br/>
        <w:t xml:space="preserve"> </w:t>
      </w:r>
      <w:r>
        <w:rPr>
          <w:rFonts w:ascii="Times New Roman" w:hAnsi="Times New Roman"/>
          <w:b/>
          <w:sz w:val="24"/>
        </w:rPr>
        <w:t>(UNITED STATES)</w:t>
      </w:r>
    </w:p>
    <w:p>
      <w:pPr>
        <w:pStyle w:val="Normal"/>
        <w:bidi w:val="0"/>
        <w:spacing w:before="360" w:after="0"/>
        <w:ind w:firstLine="720"/>
        <w:jc w:val="both"/>
        <w:rPr/>
      </w:pPr>
      <w:r>
        <w:rPr>
          <w:rFonts w:ascii="Times New Roman" w:hAnsi="Times New Roman"/>
          <w:sz w:val="24"/>
        </w:rPr>
        <w:t xml:space="preserve">THIS OPTION AGREEMENT (this “Agreement”) dated as of </w:t>
      </w:r>
      <w:r>
        <w:rPr>
          <w:rFonts w:ascii="Times New Roman" w:hAnsi="Times New Roman"/>
          <w:b/>
          <w:sz w:val="24"/>
        </w:rPr>
        <w:t>[TO COME]</w:t>
      </w:r>
      <w:r>
        <w:rPr>
          <w:rFonts w:ascii="Times New Roman" w:hAnsi="Times New Roman"/>
          <w:sz w:val="24"/>
        </w:rPr>
        <w:t xml:space="preserve"> (“Grant Date”), is between VMware, Inc., a Delaware corporation (the “Company”), and </w:t>
      </w:r>
      <w:r>
        <w:rPr>
          <w:rFonts w:ascii="Times New Roman" w:hAnsi="Times New Roman"/>
          <w:b/>
          <w:sz w:val="24"/>
        </w:rPr>
        <w:t>[TO COME]</w:t>
      </w:r>
      <w:r>
        <w:rPr>
          <w:rFonts w:ascii="Times New Roman" w:hAnsi="Times New Roman"/>
          <w:sz w:val="24"/>
        </w:rPr>
        <w:t xml:space="preserve"> (the “Participant”), relating to options granted under the VMware, Inc. 2007 Equity and Incentive Plan (the “Plan”). Capitalized terms used in this Agreement without definition will have the same meaning ascribed to such terms in the Plan.</w:t>
      </w:r>
    </w:p>
    <w:p>
      <w:pPr>
        <w:pStyle w:val="Normal"/>
        <w:bidi w:val="0"/>
        <w:spacing w:before="240" w:after="0"/>
        <w:jc w:val="both"/>
        <w:rPr/>
      </w:pPr>
      <w:r>
        <w:rPr>
          <w:rFonts w:ascii="Times New Roman" w:hAnsi="Times New Roman"/>
          <w:b/>
          <w:sz w:val="24"/>
        </w:rPr>
        <w:t>1.</w:t>
      </w:r>
      <w:r>
        <w:rPr>
          <w:rFonts w:ascii="Times New Roman" w:hAnsi="Times New Roman"/>
          <w:sz w:val="20"/>
        </w:rPr>
        <w:t xml:space="preserve"> </w:t>
      </w:r>
      <w:r>
        <w:rPr>
          <w:rFonts w:ascii="Times New Roman" w:hAnsi="Times New Roman"/>
          <w:b/>
          <w:sz w:val="24"/>
          <w:u w:val="single"/>
        </w:rPr>
        <w:t>Grant of Equity Option, Equity Option Price and Term</w:t>
      </w:r>
      <w:r>
        <w:rPr>
          <w:rFonts w:ascii="Times New Roman" w:hAnsi="Times New Roman"/>
          <w:sz w:val="20"/>
        </w:rPr>
        <w:t xml:space="preserve"> </w:t>
      </w:r>
      <w:r>
        <w:rPr>
          <w:rFonts w:ascii="Times New Roman" w:hAnsi="Times New Roman"/>
          <w:b/>
          <w:sz w:val="24"/>
        </w:rPr>
        <w:t>.</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a)</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 xml:space="preserve">The Company grants to the Participant an option (the “Option”) to purchase </w:t>
            </w:r>
            <w:r>
              <w:rPr>
                <w:rFonts w:ascii="Times New Roman" w:hAnsi="Times New Roman"/>
                <w:b/>
                <w:sz w:val="24"/>
              </w:rPr>
              <w:t>[TO COME]</w:t>
            </w:r>
            <w:r>
              <w:rPr>
                <w:rFonts w:ascii="Times New Roman" w:hAnsi="Times New Roman"/>
                <w:sz w:val="24"/>
              </w:rPr>
              <w:t xml:space="preserve"> shares of Stock, at a price of $ </w:t>
            </w:r>
            <w:r>
              <w:rPr>
                <w:rFonts w:ascii="Times New Roman" w:hAnsi="Times New Roman"/>
                <w:b/>
                <w:sz w:val="24"/>
              </w:rPr>
              <w:t>[TO COME]</w:t>
            </w:r>
            <w:r>
              <w:rPr>
                <w:rFonts w:ascii="Times New Roman" w:hAnsi="Times New Roman"/>
                <w:sz w:val="24"/>
              </w:rPr>
              <w:t xml:space="preserve"> per share, subject to the provisions of the Plan and the terms and conditions herein. The Option is not an incentive stock option within the meaning of Section 422 of the Code.</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b)</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The term of this Option will be a maximum period of seven years from the Grant Date (the “Option Period”). The Vesting Commencement Date is ___________, 201_. During the Option Period, the Option will be exercisable as of the date set forth below according to the percentage set forth opposite such date, subject to the Participant’s continued employment with the Company or a Subsidiary through each vesting date:</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9568" w:type="dxa"/>
        <w:jc w:val="left"/>
        <w:tblInd w:w="735" w:type="dxa"/>
        <w:tblLayout w:type="fixed"/>
        <w:tblCellMar>
          <w:top w:w="0" w:type="dxa"/>
          <w:left w:w="0" w:type="dxa"/>
          <w:bottom w:w="0" w:type="dxa"/>
          <w:right w:w="0" w:type="dxa"/>
        </w:tblCellMar>
      </w:tblPr>
      <w:tblGrid>
        <w:gridCol w:w="5450"/>
        <w:gridCol w:w="4117"/>
      </w:tblGrid>
      <w:tr>
        <w:trPr/>
        <w:tc>
          <w:tcPr>
            <w:tcW w:w="95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67" w:type="dxa"/>
            <w:gridSpan w:val="2"/>
            <w:tcBorders/>
            <w:vAlign w:val="center"/>
          </w:tcPr>
          <w:p>
            <w:pPr>
              <w:pStyle w:val="Normal"/>
              <w:widowControl w:val="false"/>
              <w:tabs>
                <w:tab w:val="clear" w:pos="720"/>
              </w:tabs>
              <w:bidi w:val="0"/>
              <w:ind w:left="30" w:hanging="0"/>
              <w:jc w:val="both"/>
              <w:rPr/>
            </w:pPr>
            <w:r>
              <w:rPr>
                <w:rFonts w:ascii="Times New Roman" w:hAnsi="Times New Roman"/>
                <w:b/>
                <w:sz w:val="24"/>
                <w:u w:val="single"/>
              </w:rPr>
              <w:t>Date</w:t>
            </w:r>
            <w:r>
              <w:rPr>
                <w:rFonts w:ascii="Times New Roman" w:hAnsi="Times New Roman"/>
                <w:sz w:val="24"/>
              </w:rPr>
              <w:t xml:space="preserve"> </w:t>
            </w:r>
            <w:r>
              <w:rPr>
                <w:rFonts w:ascii="Times New Roman" w:hAnsi="Times New Roman"/>
                <w:b/>
                <w:sz w:val="24"/>
              </w:rPr>
              <w:t>                  </w:t>
            </w:r>
            <w:r>
              <w:rPr>
                <w:rFonts w:ascii="Times New Roman" w:hAnsi="Times New Roman"/>
                <w:sz w:val="24"/>
              </w:rPr>
              <w:t xml:space="preserve"> </w:t>
            </w:r>
            <w:r>
              <w:rPr>
                <w:rFonts w:ascii="Times New Roman" w:hAnsi="Times New Roman"/>
                <w:b/>
                <w:sz w:val="24"/>
                <w:u w:val="single"/>
              </w:rPr>
              <w:t>Cumulative Percentage Exercisable</w:t>
            </w:r>
          </w:p>
        </w:tc>
      </w:tr>
      <w:tr>
        <w:trPr/>
        <w:tc>
          <w:tcPr>
            <w:tcW w:w="5450" w:type="dxa"/>
            <w:tcBorders/>
            <w:vAlign w:val="center"/>
          </w:tcPr>
          <w:p>
            <w:pPr>
              <w:pStyle w:val="Normal"/>
              <w:widowControl w:val="false"/>
              <w:tabs>
                <w:tab w:val="clear" w:pos="720"/>
              </w:tabs>
              <w:bidi w:val="0"/>
              <w:ind w:left="30" w:hanging="0"/>
              <w:jc w:val="left"/>
              <w:rPr/>
            </w:pPr>
            <w:r>
              <w:rPr>
                <w:rFonts w:ascii="Times New Roman" w:hAnsi="Times New Roman"/>
                <w:b/>
                <w:sz w:val="24"/>
              </w:rPr>
              <w:t>[ ] months following the Vesting</w:t>
              <w:br/>
              <w:t>Commencement Date</w:t>
            </w:r>
          </w:p>
        </w:tc>
        <w:tc>
          <w:tcPr>
            <w:tcW w:w="4117" w:type="dxa"/>
            <w:tcBorders/>
            <w:vAlign w:val="center"/>
          </w:tcPr>
          <w:p>
            <w:pPr>
              <w:pStyle w:val="Normal"/>
              <w:widowControl w:val="false"/>
              <w:tabs>
                <w:tab w:val="clear" w:pos="720"/>
              </w:tabs>
              <w:bidi w:val="0"/>
              <w:ind w:left="30" w:hanging="0"/>
              <w:jc w:val="center"/>
              <w:rPr/>
            </w:pPr>
            <w:r>
              <w:rPr>
                <w:rFonts w:ascii="Times New Roman" w:hAnsi="Times New Roman"/>
                <w:b/>
                <w:sz w:val="24"/>
              </w:rPr>
              <w:t>[ ]%</w:t>
            </w:r>
          </w:p>
        </w:tc>
      </w:tr>
      <w:tr>
        <w:trPr/>
        <w:tc>
          <w:tcPr>
            <w:tcW w:w="5450" w:type="dxa"/>
            <w:tcBorders/>
            <w:vAlign w:val="center"/>
          </w:tcPr>
          <w:p>
            <w:pPr>
              <w:pStyle w:val="Normal"/>
              <w:widowControl w:val="false"/>
              <w:bidi w:val="0"/>
              <w:ind w:left="30" w:hanging="0"/>
              <w:jc w:val="both"/>
              <w:rPr/>
            </w:pPr>
            <w:r>
              <w:rPr>
                <w:rFonts w:ascii="Times New Roman" w:hAnsi="Times New Roman"/>
                <w:b/>
                <w:sz w:val="24"/>
              </w:rPr>
              <w:t>Monthly, commencing [ ] months</w:t>
            </w:r>
          </w:p>
          <w:p>
            <w:pPr>
              <w:pStyle w:val="Normal"/>
              <w:widowControl w:val="false"/>
              <w:bidi w:val="0"/>
              <w:ind w:left="30" w:hanging="0"/>
              <w:jc w:val="both"/>
              <w:rPr/>
            </w:pPr>
            <w:r>
              <w:rPr>
                <w:rFonts w:ascii="Times New Roman" w:hAnsi="Times New Roman"/>
                <w:b/>
                <w:sz w:val="24"/>
              </w:rPr>
              <w:t>following the Vesting Commencement</w:t>
            </w:r>
          </w:p>
          <w:p>
            <w:pPr>
              <w:pStyle w:val="Normal"/>
              <w:widowControl w:val="false"/>
              <w:bidi w:val="0"/>
              <w:ind w:left="30" w:hanging="0"/>
              <w:jc w:val="both"/>
              <w:rPr/>
            </w:pPr>
            <w:r>
              <w:rPr>
                <w:rFonts w:ascii="Times New Roman" w:hAnsi="Times New Roman"/>
                <w:sz w:val="20"/>
              </w:rPr>
              <w:t> </w:t>
            </w:r>
            <w:r>
              <w:rPr>
                <w:rFonts w:ascii="Times New Roman" w:hAnsi="Times New Roman"/>
                <w:sz w:val="24"/>
              </w:rPr>
              <w:br/>
              <w:t xml:space="preserve"> </w:t>
            </w:r>
            <w:r>
              <w:rPr>
                <w:rFonts w:ascii="Times New Roman" w:hAnsi="Times New Roman"/>
                <w:b/>
                <w:sz w:val="24"/>
              </w:rPr>
              <w:t>Date, until fully vested</w:t>
            </w:r>
          </w:p>
        </w:tc>
        <w:tc>
          <w:tcPr>
            <w:tcW w:w="4117" w:type="dxa"/>
            <w:tcBorders/>
            <w:vAlign w:val="center"/>
          </w:tcPr>
          <w:p>
            <w:pPr>
              <w:pStyle w:val="Normal"/>
              <w:widowControl w:val="false"/>
              <w:bidi w:val="0"/>
              <w:ind w:left="30" w:hanging="0"/>
              <w:jc w:val="center"/>
              <w:rPr/>
            </w:pPr>
            <w:r>
              <w:rPr>
                <w:rFonts w:ascii="Times New Roman" w:hAnsi="Times New Roman"/>
                <w:b/>
                <w:sz w:val="24"/>
              </w:rPr>
              <w:t>[ ]% (rounded down to the</w:t>
            </w:r>
          </w:p>
          <w:p>
            <w:pPr>
              <w:pStyle w:val="Normal"/>
              <w:widowControl w:val="false"/>
              <w:bidi w:val="0"/>
              <w:ind w:left="30" w:hanging="0"/>
              <w:jc w:val="center"/>
              <w:rPr/>
            </w:pPr>
            <w:r>
              <w:rPr>
                <w:rFonts w:ascii="Times New Roman" w:hAnsi="Times New Roman"/>
                <w:b/>
                <w:sz w:val="24"/>
              </w:rPr>
              <w:t>nearest whole share)%</w:t>
            </w:r>
          </w:p>
        </w:tc>
      </w:tr>
    </w:tbl>
    <w:p>
      <w:pPr>
        <w:pStyle w:val="Normal"/>
        <w:widowControl w:val="false"/>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c)</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Notwithstanding the foregoing and subject to Section 1(d) below, unless otherwise determined by the Committee in its sole discretion, in the event the Participant incurs a termination of employment for any reason whatsoever such that the Participant is no longer employed by the Company or any Subsidiary, then the Option, to the extent not otherwise exercisable will terminate and to the extent exercisable at the time of such termination, may be exercised for the lesser of 90 days from the date of such termination of employment or the remainder of the Option Period, unless such termination is (i) for Cause, in which case the Option will terminate immediately or (ii) due to the Participant's death or termination by the Company or Subsidiary due to disability (as defined under the applicable long-term disability plan of the Company or Subsidiary or, if there is no such plan, as determined by the Board or the Committee), in which case the Option will become 100% exercisable and may be exercised for three years from the date of such termination of employment or if earlier, the remainder of the Option Period. If the exercise of the Option within the applicable time period set forth in this Section 1(c) is prevented by the provisions of Section 7(j) of the Plan, the Option will remain exercisable until one month after the date the Participant is notified by the Company that the Option is exercisable, but in any event no later than the Option Period. The</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ind w:left="7920" w:firstLine="720"/>
        <w:jc w:val="left"/>
        <w:rPr/>
      </w:pPr>
      <w:r>
        <w:rPr>
          <w:rFonts w:ascii="Times New Roman" w:hAnsi="Times New Roman"/>
          <w:i/>
          <w:sz w:val="20"/>
        </w:rPr>
        <w:t>05.13.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6" w:name="EX109FORMOFSTOCKOPTIONAGRE_HTM_SED411D36"/>
      <w:bookmarkStart w:id="347" w:name="eolPage81"/>
      <w:bookmarkStart w:id="348" w:name="EX109FORMOFSTOCKOPTIONAGRE_HTM_SED411D36"/>
      <w:bookmarkStart w:id="349" w:name="eolPage81"/>
      <w:bookmarkEnd w:id="348"/>
      <w:bookmarkEnd w:id="349"/>
      <w:r>
        <w:br w:type="page"/>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4"/>
        </w:rPr>
        <w:t>occurrence of any of the following, as reasonably determined by the Company in good faith, will constitute “Cause,” provided that the Participant has been given notice by the Company of the existence of Cause and, if the existence of Cause is curable, a reasonable opportunity to cure the existence of such Cause:</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4"/>
              </w:rPr>
              <w:t>(i)</w:t>
            </w:r>
          </w:p>
        </w:tc>
        <w:tc>
          <w:tcPr>
            <w:tcW w:w="9340" w:type="dxa"/>
            <w:tcBorders/>
          </w:tcPr>
          <w:p>
            <w:pPr>
              <w:pStyle w:val="Normal"/>
              <w:widowControl w:val="false"/>
              <w:tabs>
                <w:tab w:val="clear" w:pos="720"/>
              </w:tabs>
              <w:bidi w:val="0"/>
              <w:ind w:right="16" w:hanging="0"/>
              <w:jc w:val="left"/>
              <w:rPr/>
            </w:pPr>
            <w:r>
              <w:rPr>
                <w:rFonts w:ascii="Times New Roman" w:hAnsi="Times New Roman"/>
                <w:sz w:val="24"/>
              </w:rPr>
              <w:t>willful neglect, failure or refusal by the Participant to perform his or her employment duties (except resulting from the Participant’s incapacity due to illness) as reasonably directed by his or her employer;</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4"/>
              </w:rPr>
              <w:t>(ii)</w:t>
            </w:r>
          </w:p>
        </w:tc>
        <w:tc>
          <w:tcPr>
            <w:tcW w:w="9340" w:type="dxa"/>
            <w:tcBorders/>
          </w:tcPr>
          <w:p>
            <w:pPr>
              <w:pStyle w:val="Normal"/>
              <w:widowControl w:val="false"/>
              <w:tabs>
                <w:tab w:val="clear" w:pos="720"/>
              </w:tabs>
              <w:bidi w:val="0"/>
              <w:ind w:right="16" w:hanging="0"/>
              <w:jc w:val="left"/>
              <w:rPr/>
            </w:pPr>
            <w:r>
              <w:rPr>
                <w:rFonts w:ascii="Times New Roman" w:hAnsi="Times New Roman"/>
                <w:sz w:val="24"/>
              </w:rPr>
              <w:t>willful misconduct by the Participant in the performance of his or her employment duties;</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4"/>
              </w:rPr>
              <w:t>(iii)</w:t>
            </w:r>
          </w:p>
        </w:tc>
        <w:tc>
          <w:tcPr>
            <w:tcW w:w="9340" w:type="dxa"/>
            <w:tcBorders/>
          </w:tcPr>
          <w:p>
            <w:pPr>
              <w:pStyle w:val="Normal"/>
              <w:widowControl w:val="false"/>
              <w:tabs>
                <w:tab w:val="clear" w:pos="720"/>
              </w:tabs>
              <w:bidi w:val="0"/>
              <w:ind w:right="16" w:hanging="0"/>
              <w:jc w:val="left"/>
              <w:rPr/>
            </w:pPr>
            <w:r>
              <w:rPr>
                <w:rFonts w:ascii="Times New Roman" w:hAnsi="Times New Roman"/>
                <w:sz w:val="24"/>
              </w:rPr>
              <w:t>the Participant’s indictment for a felony (other than traffic related offense) or a misdemeanor involving moral turpitude; or</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4"/>
              </w:rPr>
              <w:t>(iv)</w:t>
            </w:r>
          </w:p>
        </w:tc>
        <w:tc>
          <w:tcPr>
            <w:tcW w:w="9340" w:type="dxa"/>
            <w:tcBorders/>
          </w:tcPr>
          <w:p>
            <w:pPr>
              <w:pStyle w:val="Normal"/>
              <w:widowControl w:val="false"/>
              <w:tabs>
                <w:tab w:val="clear" w:pos="720"/>
              </w:tabs>
              <w:bidi w:val="0"/>
              <w:ind w:right="16" w:hanging="0"/>
              <w:jc w:val="left"/>
              <w:rPr/>
            </w:pPr>
            <w:r>
              <w:rPr>
                <w:rFonts w:ascii="Times New Roman" w:hAnsi="Times New Roman"/>
                <w:sz w:val="24"/>
              </w:rPr>
              <w:t>the Participant’s commission of an act involving personal dishonesty that results in financial, reputational, or other harm to the Company and its Affiliates and Subsidiaries , including, but not limited to, an act constituting misappropriation or embezzlement of property.</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d)</w:t>
            </w:r>
          </w:p>
        </w:tc>
        <w:tc>
          <w:tcPr>
            <w:tcW w:w="10060" w:type="dxa"/>
            <w:tcBorders/>
          </w:tcPr>
          <w:p>
            <w:pPr>
              <w:pStyle w:val="Normal"/>
              <w:widowControl w:val="false"/>
              <w:tabs>
                <w:tab w:val="clear" w:pos="720"/>
              </w:tabs>
              <w:bidi w:val="0"/>
              <w:ind w:right="16" w:hanging="0"/>
              <w:jc w:val="left"/>
              <w:rPr/>
            </w:pPr>
            <w:r>
              <w:rPr>
                <w:rFonts w:ascii="Times New Roman" w:hAnsi="Times New Roman"/>
                <w:sz w:val="24"/>
              </w:rPr>
              <w:t>Solely for purposes of this Agreement, the Company, in its sole discretion, may consent to treating employment of Participant by Parent, or by an Affiliate in which the Company and Parent hold, directly or indirectly, an aggregate of at least 80% of the equity or voting interest, the same as if Participant is employed by the Company.   The Company’s consent must be approved by the Company’s chief financial officer, provided, however, that if Participant is an officer subject to Section 16 of the Exchange Act (“Section 16 Officer”), such consent must be approved by the Committee.</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e)</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Unless otherwise determined by the Committee, the Option granted hereunder is not transferable by the Participant except by will or the laws of descent and distribution.</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f)</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The Company will not be required to issue any fractional shares of Stock pursuant to this Option.</w:t>
            </w:r>
          </w:p>
        </w:tc>
      </w:tr>
    </w:tbl>
    <w:p>
      <w:pPr>
        <w:pStyle w:val="Normal"/>
        <w:widowControl w:val="false"/>
        <w:bidi w:val="0"/>
        <w:spacing w:before="240" w:after="0"/>
        <w:jc w:val="both"/>
        <w:rPr/>
      </w:pPr>
      <w:r>
        <w:rPr>
          <w:rFonts w:ascii="Times New Roman" w:hAnsi="Times New Roman"/>
          <w:b/>
          <w:sz w:val="24"/>
        </w:rPr>
        <w:t>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Exercise</w:t>
      </w:r>
      <w:r>
        <w:rPr>
          <w:rFonts w:ascii="Times New Roman" w:hAnsi="Times New Roman"/>
          <w:sz w:val="24"/>
        </w:rPr>
        <w:t xml:space="preserve"> </w:t>
      </w:r>
      <w:r>
        <w:rPr>
          <w:rFonts w:ascii="Times New Roman" w:hAnsi="Times New Roman"/>
          <w:b/>
          <w:sz w:val="24"/>
        </w:rPr>
        <w:t>.</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a)</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Unless otherwise determined by the Committee, the Option will be exercisable during the Participant's lifetime only by the Participant (or his or her legal representative), and after the Participant's death only by the Participant's legal representative. The Option may only be exercised by the delivery to the Company of a properly completed written notice, in form specified by the Committee or its designee, which notice must specify the number of shares of Stock to be purchased and the aggregate exercise price for such shares, together with payment in full of such aggregate exercise price. Payment must be made in the manner permitted in Section 6(b)(i)(B) of the Plan or as authorized by the Committee pursuant to such section. The Option may not be exercised unless the Participant agrees to be bound by such documents as the Committee may reasonably require. The Committee may deny any exercise permitted hereunder if the Committee determines, in its</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0" w:name="EX109FORMOFSTOCKOPTIONAGRE_HTM_SED411D36"/>
      <w:bookmarkStart w:id="351" w:name="eolPage82"/>
      <w:bookmarkStart w:id="352" w:name="EX109FORMOFSTOCKOPTIONAGRE_HTM_SED411D36"/>
      <w:bookmarkStart w:id="353" w:name="eolPage82"/>
      <w:bookmarkEnd w:id="352"/>
      <w:bookmarkEnd w:id="353"/>
      <w:r>
        <w:br w:type="page"/>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4"/>
        </w:rPr>
        <w:t>discretion, that such exercise could result in a violation of federal or state securities law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b)</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Upon the expiration of the Option Period, if the Option has not yet been exercised and if the Fair Market Value of a share of Stock on the expiration date of the Option Period is greater than the sum of the exercise price per share of the Option and applicable transaction fees, then the Company will either (i) effectuate an exercise of the Option whereby the Option is simultaneously exercised and shares of Stock thereby acquired are sold, pursuant to a brokerage or similar arrangement to use some of the proceeds from such sale as payment of the exercise price and applicable withholding taxes, or (ii) withhold shares of Stock as payment of the exercise price and applicable withholding taxes. If Participant is a Section 16 Officer on the date that the Option Period expires, the Option will be exercised exclusively by withholding shares of Stock as payment of the exercise price and applicable withholding taxes. In the event of an exercise and sale, the Company may determine, in its discretion, whether to (x) simultaneously exercise and sell the shares of Stock remaining following the exercise and sale set forth in the foregoing sentence, in which case the Company will remit the net proceeds from such exercise and sale to the Participant (or his or her legal representative); or (y) issue the remaining shares of Stock upon such exercise to the Participant (or his or her legal representative). If the expiration of the Option Period is scheduled to occur during the Restricted Trading Period (as defined in the Company’s Insider Trading Policy) and Participant is then subject to the Restricted Trading Period and is not a Section 16 Officer, the Company may effect an exercise and sale on behalf of the Participant on the last trading day prior to the start of the Restricted Trading Period.</w:t>
            </w:r>
          </w:p>
        </w:tc>
      </w:tr>
    </w:tbl>
    <w:p>
      <w:pPr>
        <w:pStyle w:val="Normal"/>
        <w:widowControl w:val="false"/>
        <w:bidi w:val="0"/>
        <w:spacing w:before="240" w:after="0"/>
        <w:jc w:val="both"/>
        <w:rPr/>
      </w:pPr>
      <w:r>
        <w:rPr>
          <w:rFonts w:ascii="Times New Roman" w:hAnsi="Times New Roman"/>
          <w:b/>
          <w:sz w:val="24"/>
        </w:rPr>
        <w:t>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Taxes</w:t>
      </w:r>
      <w:r>
        <w:rPr>
          <w:rFonts w:ascii="Times New Roman" w:hAnsi="Times New Roman"/>
          <w:sz w:val="24"/>
        </w:rPr>
        <w:t xml:space="preserve"> </w:t>
      </w:r>
      <w:r>
        <w:rPr>
          <w:rFonts w:ascii="Times New Roman" w:hAnsi="Times New Roman"/>
          <w:b/>
          <w:sz w:val="24"/>
        </w:rPr>
        <w:t>.</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a)</w:t>
            </w:r>
          </w:p>
        </w:tc>
        <w:tc>
          <w:tcPr>
            <w:tcW w:w="10060" w:type="dxa"/>
            <w:tcBorders/>
          </w:tcPr>
          <w:p>
            <w:pPr>
              <w:pStyle w:val="Normal"/>
              <w:widowControl w:val="false"/>
              <w:tabs>
                <w:tab w:val="clear" w:pos="720"/>
              </w:tabs>
              <w:bidi w:val="0"/>
              <w:ind w:right="16" w:hanging="0"/>
              <w:jc w:val="left"/>
              <w:rPr/>
            </w:pPr>
            <w:r>
              <w:rPr>
                <w:rFonts w:ascii="Times New Roman" w:hAnsi="Times New Roman"/>
                <w:sz w:val="24"/>
              </w:rPr>
              <w:t>Generally. The Participant is ultimately liable and responsible for all taxes owed as a result of the exercise of the Option, regardless of any action the Company or any entity employing the Participant (the “Employer”) takes with respect to any tax withholding obligations that arise in connection with the exercise of the Option. Neither the Company nor the Employer make any representation or undertaking regarding the taxation of the Option or the treatment of any tax withholding in connection with the grant, vesting or exercise of the Option. The Company and the Employer do not commit and are under no obligation to structure the Option to reduce or eliminate the Participant’s tax liability.</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b)</w:t>
            </w:r>
          </w:p>
        </w:tc>
        <w:tc>
          <w:tcPr>
            <w:tcW w:w="10060" w:type="dxa"/>
            <w:tcBorders/>
          </w:tcPr>
          <w:p>
            <w:pPr>
              <w:pStyle w:val="Normal"/>
              <w:widowControl w:val="false"/>
              <w:tabs>
                <w:tab w:val="clear" w:pos="720"/>
              </w:tabs>
              <w:bidi w:val="0"/>
              <w:ind w:right="16" w:hanging="0"/>
              <w:jc w:val="left"/>
              <w:rPr/>
            </w:pPr>
            <w:r>
              <w:rPr>
                <w:rFonts w:ascii="Times New Roman" w:hAnsi="Times New Roman"/>
                <w:sz w:val="24"/>
                <w:u w:val="single"/>
              </w:rPr>
              <w:t>Payment of Withholding Taxes</w:t>
            </w:r>
            <w:r>
              <w:rPr>
                <w:rFonts w:ascii="Times New Roman" w:hAnsi="Times New Roman"/>
                <w:sz w:val="24"/>
              </w:rPr>
              <w:t xml:space="preserve"> . If the Company or the Employer is obligated to withhold an amount on account of any tax imposed as a result of the exercise of the Option, the Participant will be required to pay such amount to the Company or the Employer prior to delivery of shares of Stock. The Company will not be required to deliver shares of Stock unless such withholding has been paid.</w:t>
            </w:r>
          </w:p>
        </w:tc>
      </w:tr>
    </w:tbl>
    <w:p>
      <w:pPr>
        <w:pStyle w:val="Normal"/>
        <w:widowControl w:val="false"/>
        <w:bidi w:val="0"/>
        <w:spacing w:before="240" w:after="0"/>
        <w:jc w:val="both"/>
        <w:rPr/>
      </w:pPr>
      <w:r>
        <w:rPr>
          <w:rFonts w:ascii="Times New Roman" w:hAnsi="Times New Roman"/>
          <w:b/>
          <w:sz w:val="24"/>
        </w:rPr>
        <w:t>4.</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Plan Governs</w:t>
      </w:r>
      <w:r>
        <w:rPr>
          <w:rFonts w:ascii="Times New Roman" w:hAnsi="Times New Roman"/>
          <w:sz w:val="24"/>
        </w:rPr>
        <w:t xml:space="preserve"> </w:t>
      </w:r>
      <w:r>
        <w:rPr>
          <w:rFonts w:ascii="Times New Roman" w:hAnsi="Times New Roman"/>
          <w:b/>
          <w:sz w:val="24"/>
        </w:rPr>
        <w:t>.</w:t>
      </w:r>
      <w:r>
        <w:rPr>
          <w:rFonts w:ascii="Times New Roman" w:hAnsi="Times New Roman"/>
          <w:sz w:val="24"/>
        </w:rPr>
        <w:t xml:space="preserve">  The Option is granted pursuant to the Plan, and the Option and this Agreement are in all respects governed by the Plan (the terms of which are incorporated herein by reference) and subject to all of the terms and provisions thereof, except as otherwise set forth herein.</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4" w:name="EX109FORMOFSTOCKOPTIONAGRE_HTM_SED411D36"/>
      <w:bookmarkStart w:id="355" w:name="eolPage83"/>
      <w:bookmarkStart w:id="356" w:name="EX109FORMOFSTOCKOPTIONAGRE_HTM_SED411D36"/>
      <w:bookmarkStart w:id="357" w:name="eolPage83"/>
      <w:bookmarkEnd w:id="356"/>
      <w:bookmarkEnd w:id="357"/>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4"/>
        </w:rPr>
        <w:t>5.</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Employment Rights</w:t>
      </w:r>
      <w:r>
        <w:rPr>
          <w:rFonts w:ascii="Times New Roman" w:hAnsi="Times New Roman"/>
          <w:sz w:val="24"/>
        </w:rPr>
        <w:t xml:space="preserve"> </w:t>
      </w:r>
      <w:r>
        <w:rPr>
          <w:rFonts w:ascii="Times New Roman" w:hAnsi="Times New Roman"/>
          <w:b/>
          <w:sz w:val="24"/>
        </w:rPr>
        <w:t>.</w:t>
      </w:r>
      <w:r>
        <w:rPr>
          <w:rFonts w:ascii="Times New Roman" w:hAnsi="Times New Roman"/>
          <w:sz w:val="24"/>
        </w:rPr>
        <w:t xml:space="preserve">  No provision of this Agreement or of the Option granted hereunder gives the Participant any right to continue in the employ of the Company, the Parent, any Subsidiary or any Affiliate, create any inference as to the length of employment of the Participant, affect the right of the Employer to terminate the employment of the Participant, with or without Cause in accordance with applicable law, or give the Participant any right to participate in any employee welfare or benefit plan or other program (other than the Plan).</w:t>
      </w:r>
    </w:p>
    <w:p>
      <w:pPr>
        <w:pStyle w:val="Normal"/>
        <w:bidi w:val="0"/>
        <w:spacing w:before="240" w:after="0"/>
        <w:jc w:val="left"/>
        <w:rPr/>
      </w:pPr>
      <w:r>
        <w:rPr>
          <w:rFonts w:ascii="Times New Roman" w:hAnsi="Times New Roman"/>
          <w:sz w:val="24"/>
        </w:rPr>
        <w:t>In accepting the Options, the Participant acknowledges that: (a) the grant of the Option is voluntary and occasional and does not create any contractual or other right to receive future grants of options, or benefits in lieu of options even if options have been granted repeatedly in the past; (b) all decisions with respect to future Awards of options or other equity awards, if any, will be at the sole discretion of the Company; (c) the future value of the underlying Stock is unknown and cannot be predicted with certainty; (d) in consideration of the award of the Option, no claim or entitlement to compensation or damages will arise from termination of the Option or any diminution in value of the Stock issued or issuable upon exercise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any additional options and to vest in options granted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Option; (f) the Company is not providing any tax, legal or financial advice, nor is the Company making any recommendations regarding the Participant’s participation in the Plan, or Participant’s acquisition or sale of the underlying shares of Stock; and (g) the Participant is hereby advised to consult with his or her own personal tax, legal and financial advisors regarding the Participant’s participation in the Plan before taking any action related to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4"/>
        </w:rPr>
        <w:t>6.</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Governing Law</w:t>
      </w:r>
      <w:r>
        <w:rPr>
          <w:rFonts w:ascii="Times New Roman" w:hAnsi="Times New Roman"/>
          <w:sz w:val="24"/>
        </w:rPr>
        <w:t xml:space="preserve"> </w:t>
      </w:r>
      <w:r>
        <w:rPr>
          <w:rFonts w:ascii="Times New Roman" w:hAnsi="Times New Roman"/>
          <w:b/>
          <w:sz w:val="24"/>
        </w:rPr>
        <w:t>.</w:t>
      </w:r>
      <w:r>
        <w:rPr>
          <w:rFonts w:ascii="Times New Roman" w:hAnsi="Times New Roman"/>
          <w:sz w:val="24"/>
        </w:rPr>
        <w:t xml:space="preserve">  This Agreement and the Option granted hereunder will be governed by the internal substantive laws, but not the choice of law rules of the State of Delaware.</w:t>
      </w:r>
    </w:p>
    <w:p>
      <w:pPr>
        <w:pStyle w:val="Normal"/>
        <w:bidi w:val="0"/>
        <w:spacing w:before="240" w:after="0"/>
        <w:jc w:val="both"/>
        <w:rPr/>
      </w:pPr>
      <w:r>
        <w:rPr>
          <w:rFonts w:ascii="Times New Roman" w:hAnsi="Times New Roman"/>
          <w:b/>
          <w:sz w:val="24"/>
        </w:rPr>
        <w:t>7.</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Waiver; Cumulative Rights</w:t>
      </w:r>
      <w:r>
        <w:rPr>
          <w:rFonts w:ascii="Times New Roman" w:hAnsi="Times New Roman"/>
          <w:sz w:val="24"/>
        </w:rPr>
        <w:t xml:space="preserve"> </w:t>
      </w:r>
      <w:r>
        <w:rPr>
          <w:rFonts w:ascii="Times New Roman" w:hAnsi="Times New Roman"/>
          <w:b/>
          <w:sz w:val="24"/>
        </w:rPr>
        <w:t>.</w:t>
      </w:r>
      <w:r>
        <w:rPr>
          <w:rFonts w:ascii="Times New Roman" w:hAnsi="Times New Roman"/>
          <w:sz w:val="24"/>
        </w:rPr>
        <w:t xml:space="preserve">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jc w:val="both"/>
        <w:rPr/>
      </w:pPr>
      <w:r>
        <w:rPr>
          <w:rFonts w:ascii="Times New Roman" w:hAnsi="Times New Roman"/>
          <w:b/>
          <w:sz w:val="24"/>
        </w:rPr>
        <w:t>8.</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Data Privacy</w:t>
      </w:r>
      <w:r>
        <w:rPr>
          <w:rFonts w:ascii="Times New Roman" w:hAnsi="Times New Roman"/>
          <w:sz w:val="24"/>
        </w:rPr>
        <w:t xml:space="preserve"> . The Participant hereby explicitly and unambiguously consents to the collection, use and transfer, in electronic or other form, of his or her personal data as described in this Agreement and any other Award materials (“Data”) by and among, as applicable, the Employer, the Company, the Parent, the Subsidiaries and Affiliates for the exclusive purpose of implementing, administering and managing the Participant’s participation in the Plan.</w:t>
      </w:r>
    </w:p>
    <w:p>
      <w:pPr>
        <w:pStyle w:val="Normal"/>
        <w:bidi w:val="0"/>
        <w:spacing w:before="240" w:after="0"/>
        <w:ind w:firstLine="720"/>
        <w:jc w:val="left"/>
        <w:rPr/>
      </w:pPr>
      <w:r>
        <w:rPr>
          <w:rFonts w:ascii="Times New Roman" w:hAnsi="Times New Roman"/>
          <w:sz w:val="24"/>
        </w:rPr>
        <w:t>The Participant understands that the Company and the Employer may hold certain personal information about the Participant, including, but not limited to, the Participant's name, home address and telephone number, date of birth, social insurance number or other identification number, salary, nationality, job title, any shares of Stock or directorships held in the Company, details of all Awards or any entitlement to shares of Stock awarded, canceled,</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8" w:name="EX109FORMOFSTOCKOPTIONAGRE_HTM_SED411D36"/>
      <w:bookmarkStart w:id="359" w:name="eolPage84"/>
      <w:bookmarkStart w:id="360" w:name="EX109FORMOFSTOCKOPTIONAGRE_HTM_SED411D36"/>
      <w:bookmarkStart w:id="361" w:name="eolPage84"/>
      <w:bookmarkEnd w:id="360"/>
      <w:bookmarkEnd w:id="36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exercised, vested, unvested or outstanding in the Participant's favor, for the purpose of implementing, administering and managing the Plan. The Participant understands that Data may be transferred to any third parties assisting in the implementation, administration and management of the Plan, that these recipients may be located in the Participant's country or elsewhere, and that the recipients' country (e.g., the U.S.) may have different data privacy laws and protections tha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the Option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jc w:val="both"/>
        <w:rPr/>
      </w:pPr>
      <w:r>
        <w:rPr>
          <w:rFonts w:ascii="Times New Roman" w:hAnsi="Times New Roman"/>
          <w:b/>
          <w:sz w:val="24"/>
        </w:rPr>
        <w:t>9.</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Notices</w:t>
      </w:r>
      <w:r>
        <w:rPr>
          <w:rFonts w:ascii="Times New Roman" w:hAnsi="Times New Roman"/>
          <w:sz w:val="24"/>
        </w:rPr>
        <w:t xml:space="preserve"> </w:t>
      </w:r>
      <w:r>
        <w:rPr>
          <w:rFonts w:ascii="Times New Roman" w:hAnsi="Times New Roman"/>
          <w:b/>
          <w:sz w:val="24"/>
        </w:rPr>
        <w:t>.</w:t>
      </w:r>
      <w:r>
        <w:rPr>
          <w:rFonts w:ascii="Times New Roman" w:hAnsi="Times New Roman"/>
          <w:sz w:val="24"/>
        </w:rPr>
        <w:t xml:space="preserve">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40" w:after="0"/>
        <w:ind w:left="720" w:hanging="0"/>
        <w:jc w:val="both"/>
        <w:rPr/>
      </w:pPr>
      <w:r>
        <w:rPr>
          <w:rFonts w:ascii="Times New Roman" w:hAnsi="Times New Roman"/>
          <w:sz w:val="24"/>
        </w:rPr>
        <w:t>To the Company:    VMware, Inc.</w:t>
      </w:r>
    </w:p>
    <w:p>
      <w:pPr>
        <w:pStyle w:val="Normal"/>
        <w:bidi w:val="0"/>
        <w:ind w:left="720" w:firstLine="2160"/>
        <w:jc w:val="both"/>
        <w:rPr/>
      </w:pPr>
      <w:r>
        <w:rPr>
          <w:rFonts w:ascii="Times New Roman" w:hAnsi="Times New Roman"/>
          <w:sz w:val="24"/>
        </w:rPr>
        <w:t>3401 Hillview Avenue</w:t>
      </w:r>
    </w:p>
    <w:p>
      <w:pPr>
        <w:pStyle w:val="Normal"/>
        <w:bidi w:val="0"/>
        <w:ind w:left="720" w:firstLine="2160"/>
        <w:jc w:val="both"/>
        <w:rPr/>
      </w:pPr>
      <w:r>
        <w:rPr>
          <w:rFonts w:ascii="Times New Roman" w:hAnsi="Times New Roman"/>
          <w:sz w:val="24"/>
        </w:rPr>
        <w:t>Palo Alto, CA 94304</w:t>
      </w:r>
    </w:p>
    <w:p>
      <w:pPr>
        <w:pStyle w:val="Normal"/>
        <w:bidi w:val="0"/>
        <w:ind w:left="720" w:firstLine="2160"/>
        <w:jc w:val="both"/>
        <w:rPr/>
      </w:pPr>
      <w:r>
        <w:rPr>
          <w:rFonts w:ascii="Times New Roman" w:hAnsi="Times New Roman"/>
          <w:sz w:val="24"/>
        </w:rPr>
        <w:t>Attention: Stock Administrator</w:t>
      </w:r>
    </w:p>
    <w:p>
      <w:pPr>
        <w:pStyle w:val="Normal"/>
        <w:bidi w:val="0"/>
        <w:ind w:left="720" w:hanging="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4"/>
        </w:rPr>
        <w:t>10.</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jc w:val="left"/>
        <w:rPr/>
      </w:pPr>
      <w:r>
        <w:rPr>
          <w:rFonts w:ascii="Times New Roman" w:hAnsi="Times New Roman"/>
          <w:b/>
          <w:sz w:val="24"/>
        </w:rPr>
        <w:t>1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Agreement Severable</w:t>
      </w:r>
      <w:r>
        <w:rPr>
          <w:rFonts w:ascii="Times New Roman" w:hAnsi="Times New Roman"/>
          <w:sz w:val="24"/>
        </w:rPr>
        <w:t xml:space="preserve"> . In the event that any provision in this Agreement is held invalid or unenforceable, such provision will be severable from, and such invalidity or unenforceability will not be construed to have any effect on, the remaining provisions of this Agreement.</w:t>
      </w:r>
    </w:p>
    <w:p>
      <w:pPr>
        <w:pStyle w:val="Normal"/>
        <w:bidi w:val="0"/>
        <w:spacing w:before="240" w:after="0"/>
        <w:jc w:val="both"/>
        <w:rPr/>
      </w:pPr>
      <w:r>
        <w:rPr>
          <w:rFonts w:ascii="Times New Roman" w:hAnsi="Times New Roman"/>
          <w:b/>
          <w:sz w:val="24"/>
        </w:rPr>
        <w:t>1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Entire Agreement</w:t>
      </w:r>
      <w:r>
        <w:rPr>
          <w:rFonts w:ascii="Times New Roman" w:hAnsi="Times New Roman"/>
          <w:sz w:val="24"/>
        </w:rPr>
        <w:t xml:space="preserve"> </w:t>
      </w:r>
      <w:r>
        <w:rPr>
          <w:rFonts w:ascii="Times New Roman" w:hAnsi="Times New Roman"/>
          <w:b/>
          <w:sz w:val="24"/>
        </w:rPr>
        <w:t>.</w:t>
      </w:r>
      <w:r>
        <w:rPr>
          <w:rFonts w:ascii="Times New Roman" w:hAnsi="Times New Roman"/>
          <w:sz w:val="24"/>
        </w:rPr>
        <w:t xml:space="preserve">  This Agreement, subject to the terms and conditions of the Plan and the Award, represents the entire agreement between the parties with respect to the Option.</w:t>
      </w:r>
    </w:p>
    <w:p>
      <w:pPr>
        <w:pStyle w:val="Normal"/>
        <w:bidi w:val="0"/>
        <w:spacing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4"/>
        </w:rPr>
        <w:t>Unless the Participant notifies the Company within ten days following receipt of this Agreement that he or she declines this Award, the Participant will be deemed to have accepted and agreed to the terms and conditions of this Agreement and the Plan. The Participant acknowledges receipt of a copy of the Plan and represents that he or she is familiar with the terms and provisions thereof, which are incorporated herein by reference.</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spacing w:lineRule="exact" w:line="1"/>
        <w:jc w:val="left"/>
        <w:rPr/>
      </w:pPr>
      <w:r>
        <w:rPr/>
      </w:r>
      <w:bookmarkStart w:id="362" w:name="VMW_6302015X10QEX311_HTM_SF62AEA676B50B9"/>
      <w:bookmarkStart w:id="363" w:name="FIS_EXHIBIT_31"/>
      <w:bookmarkStart w:id="364" w:name="VMW_6302015X10QEX311_HTM"/>
      <w:bookmarkStart w:id="365" w:name="eolPage85"/>
      <w:bookmarkStart w:id="366" w:name="VMW_6302015X10QEX311_HTM_SF62AEA676B50B9"/>
      <w:bookmarkStart w:id="367" w:name="FIS_EXHIBIT_31"/>
      <w:bookmarkStart w:id="368" w:name="VMW_6302015X10QEX311_HTM"/>
      <w:bookmarkStart w:id="369" w:name="eolPage85"/>
      <w:bookmarkEnd w:id="366"/>
      <w:bookmarkEnd w:id="367"/>
      <w:bookmarkEnd w:id="368"/>
      <w:bookmarkEnd w:id="36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370" w:name="FIS_CERTIFICATION"/>
      <w:bookmarkEnd w:id="370"/>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August 5, 2015</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71" w:name="VMW_6302015X10QEX312_HTM_S6548278AD46152"/>
      <w:bookmarkStart w:id="372" w:name="FIS_EXHIBIT_31_2"/>
      <w:bookmarkStart w:id="373" w:name="VMW_6302015X10QEX312_HTM"/>
      <w:bookmarkStart w:id="374" w:name="eolPage86"/>
      <w:bookmarkStart w:id="375" w:name="VMW_6302015X10QEX312_HTM_S6548278AD46152"/>
      <w:bookmarkStart w:id="376" w:name="FIS_EXHIBIT_31_2"/>
      <w:bookmarkStart w:id="377" w:name="VMW_6302015X10QEX312_HTM"/>
      <w:bookmarkStart w:id="378" w:name="eolPage86"/>
      <w:bookmarkEnd w:id="375"/>
      <w:bookmarkEnd w:id="376"/>
      <w:bookmarkEnd w:id="377"/>
      <w:bookmarkEnd w:id="37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379" w:name="FIS_CERTIFICATION_2"/>
      <w:bookmarkEnd w:id="379"/>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Jonathan C. Chadwick,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August 5, 2015</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80" w:name="VMW_6302015X10QEX321_HTM_S5EDF20209E5E95"/>
      <w:bookmarkStart w:id="381" w:name="FIS_EXHIBIT_32"/>
      <w:bookmarkStart w:id="382" w:name="VMW_6302015X10QEX321_HTM"/>
      <w:bookmarkStart w:id="383" w:name="eolPage87"/>
      <w:bookmarkStart w:id="384" w:name="VMW_6302015X10QEX321_HTM_S5EDF20209E5E95"/>
      <w:bookmarkStart w:id="385" w:name="FIS_EXHIBIT_32"/>
      <w:bookmarkStart w:id="386" w:name="VMW_6302015X10QEX321_HTM"/>
      <w:bookmarkStart w:id="387" w:name="eolPage87"/>
      <w:bookmarkEnd w:id="384"/>
      <w:bookmarkEnd w:id="385"/>
      <w:bookmarkEnd w:id="386"/>
      <w:bookmarkEnd w:id="38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388" w:name="FIS_CERTIFICATION_3"/>
      <w:bookmarkEnd w:id="388"/>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Quarterly Report of VMware, Inc. on Form 10-Q for the fiscal quarter ended June 30, 2015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August 5, 2015</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89" w:name="VMW_6302015X10QEX322_HTM_S01171F457FE629"/>
      <w:bookmarkStart w:id="390" w:name="FIS_EXHIBIT_32_2"/>
      <w:bookmarkStart w:id="391" w:name="VMW_6302015X10QEX322_HTM"/>
      <w:bookmarkStart w:id="392" w:name="eolPage88"/>
      <w:bookmarkStart w:id="393" w:name="VMW_6302015X10QEX322_HTM_S01171F457FE629"/>
      <w:bookmarkStart w:id="394" w:name="FIS_EXHIBIT_32_2"/>
      <w:bookmarkStart w:id="395" w:name="VMW_6302015X10QEX322_HTM"/>
      <w:bookmarkStart w:id="396" w:name="eolPage88"/>
      <w:bookmarkEnd w:id="393"/>
      <w:bookmarkEnd w:id="394"/>
      <w:bookmarkEnd w:id="395"/>
      <w:bookmarkEnd w:id="39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97" w:name="FIS_CERTIFICATION_4"/>
      <w:bookmarkEnd w:id="397"/>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Jonathan C. Chadwick, certify pursuant to 18 U.S.C. Section 1350, as adopted pursuant to Section 906 of the Sarbanes-Oxley Act of 2002, that, to my knowledge, the Quarterly Report of VMware, Inc. on Form 10-Q for the fiscal quarter ended June 30, 2015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August 5, 2015</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10-Q, Received: 08/05/2015 16:12:22)</dc:title>
</cp:coreProperties>
</file>

<file path=docProps/custom.xml><?xml version="1.0" encoding="utf-8"?>
<Properties xmlns="http://schemas.openxmlformats.org/officeDocument/2006/custom-properties" xmlns:vt="http://schemas.openxmlformats.org/officeDocument/2006/docPropsVTypes"/>
</file>