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X26X16_HTM_S595A213166F04BEA90D9EB"/>
      <w:bookmarkStart w:id="1" w:name="FIS_FORM"/>
      <w:bookmarkStart w:id="2" w:name="A8_K08X26X16_HTM"/>
      <w:bookmarkStart w:id="3" w:name="FIS_TOP_OF_DOCUMENT"/>
      <w:bookmarkStart w:id="4" w:name="eolPage1"/>
      <w:bookmarkStart w:id="5" w:name="A8_K08X26X16_HTM_S595A213166F04BEA90D9EB"/>
      <w:bookmarkStart w:id="6" w:name="FIS_FORM"/>
      <w:bookmarkStart w:id="7" w:name="A8_K08X26X16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August 25,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DISCLOSURE"/>
      <w:bookmarkStart w:id="15" w:name="FIS_SECTION_7_REGULATION_FD"/>
      <w:bookmarkStart w:id="16" w:name="FIS_DISCLOSURE"/>
      <w:bookmarkStart w:id="17" w:name="FIS_SECTION_7_REGULATION_FD"/>
      <w:bookmarkEnd w:id="16"/>
      <w:bookmarkEnd w:id="17"/>
    </w:p>
    <w:p>
      <w:pPr>
        <w:pStyle w:val="Normal"/>
        <w:bidi w:val="0"/>
        <w:spacing w:before="180" w:after="0"/>
        <w:jc w:val="left"/>
        <w:rPr/>
      </w:pPr>
      <w:r>
        <w:rPr>
          <w:rFonts w:ascii="Times New Roman" w:hAnsi="Times New Roman"/>
          <w:b/>
          <w:sz w:val="20"/>
        </w:rPr>
        <w:t>Item 7.01 Regulation FD Disclosure.</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August 25, 2016, in a press interview in advance of its annual VMworld conference, VMware reaffirmed the fiscal year 2016 revenue and cash flow guidance that it had previously provided on July 18, 2016 in its second quarter 2016 earnings conference call. VMware expects fiscal year 2016 revenue of $6.950 to $7.050 billion and fiscal year 2016 cash flow from operations of $2.30 billion.</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This Item 7.01 contains forward-looking statements regarding VMware’s revenue and cash flow expectations for fiscal year 2016.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 timelines; (x) VMware’s relationship with EMC Corporation and EMC’s ability to control matters requiring stockholder approval, including the election of VMware’s board members and matters relating to EMC’s investment in VMware, and any changes that Dell may implement following the completion of the Dell-EMC merger; (xi) VMware’s ability to protect its proprietary technology; (xii) VMware’s ability to attract and retain highly qualified employees; (xiii) the unsuccessful integration of acquired companies and assets into VMware; (xiv) disruptions to VMware’s business resulting from the pendency and consummation of EMC’s acquisition by Dell and the potential for loss of VMware customers due to uncertainty that the Dell-EMC transaction could have on VMware’s business; (xv) the failure of Dell’s acquisition of EMC to close when anticipated, if at all; (xvi) the ability of VMware to realize synergies following Dell’s acquisition of EMC; (xvii) disruptions resulting from key management changes; (xviii) fluctuating currency exchange rates; and (xix) changes in VMware’s financial condition. These forward-looking statements are made as of the date of this filing,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fil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26,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Chief Financial Officer, Chief Operating Officer</w:t>
            </w:r>
          </w:p>
          <w:p>
            <w:pPr>
              <w:pStyle w:val="Normal"/>
              <w:widowControl w:val="false"/>
              <w:bidi w:val="0"/>
              <w:ind w:left="30" w:hanging="0"/>
              <w:jc w:val="left"/>
              <w:rPr/>
            </w:pPr>
            <w:r>
              <w:rPr>
                <w:rFonts w:ascii="Times New Roman" w:hAnsi="Times New Roman"/>
                <w:sz w:val="20"/>
              </w:rPr>
              <w:t>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8/26/2016 16:56:30)</dc:title>
</cp:coreProperties>
</file>

<file path=docProps/custom.xml><?xml version="1.0" encoding="utf-8"?>
<Properties xmlns="http://schemas.openxmlformats.org/officeDocument/2006/custom-properties" xmlns:vt="http://schemas.openxmlformats.org/officeDocument/2006/docPropsVTypes"/>
</file>