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076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076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6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69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076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076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6076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076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2 20:10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