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4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4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46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2.438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7118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43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61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74614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18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18/2012 16:09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